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acte"/>
        <w:rPr/>
      </w:pPr>
      <w:bookmarkStart w:id="0" w:name="Entete"/>
      <w:bookmarkEnd w:id="0"/>
      <w:r>
        <w:rPr/>
        <w:t>ANHANG II</w:t>
      </w:r>
    </w:p>
    <w:p>
      <w:pPr>
        <w:pStyle w:val="Normal"/>
        <w:jc w:val="center"/>
        <w:rPr/>
      </w:pPr>
      <w:r>
        <w:rPr/>
        <w:t>FORMBLATT</w:t>
      </w:r>
    </w:p>
    <w:p>
      <w:pPr>
        <w:pStyle w:val="Normal"/>
        <w:jc w:val="center"/>
        <w:rPr/>
      </w:pPr>
      <w:r>
        <w:rPr/>
        <w:t xml:space="preserve">nach Artikel 17 </w:t>
        <w:br/>
        <w:t>des Rahmenbeschlusses 2008/947/JI des Rates vom 27. November 2008</w:t>
        <w:br/>
        <w:t xml:space="preserve">über die Anwendung des Grundsatzes der gegenseitigen Anerkennung </w:t>
        <w:br/>
        <w:t xml:space="preserve">auf Urteile und Bewährungsentscheidungen </w:t>
        <w:br/>
        <w:t xml:space="preserve">im Hinblick auf die Überwachung von Bewährungsmaßnahmen </w:t>
        <w:br/>
        <w:t>und alternativen Sanktionen</w:t>
      </w:r>
    </w:p>
    <w:p>
      <w:pPr>
        <w:pStyle w:val="Normal"/>
        <w:jc w:val="center"/>
        <w:rPr/>
      </w:pPr>
      <w:r>
        <w:rPr/>
        <w:t xml:space="preserve">MELDUNG EINES VERSTOSSES GEGEN EINE BEWÄHRUNGSMASSNAHME </w:t>
        <w:br/>
        <w:t>ODER ALTERNATIVE SANKTION SOWIE WEITERER ERKENNTNISSE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1"/>
              <w:rPr/>
            </w:pPr>
            <w:r>
              <w:rPr/>
              <w:t>a)</w:t>
              <w:tab/>
              <w:t>Angaben zur Identität der der Überwachung unterstellten Person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amiliennam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Vorname(n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Ggf. Geburtsnam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Ggf. Aliasname(n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Geschlech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taatsangehörigkei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Kennnummer oder Sozialversicherungsnummer (sofern vorhanden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Geburtsdatum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Geburtsor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nschrif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prache oder Sprachen, die die betreffende Person versteht (sofern bekannt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Angaben zum Urteil und gegebenenfalls zur Bewährungsentscheidung betreffend die Bewährungsstrafe, bedingte Verurteilung, alternative Sanktion oder bedingte Entlassung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Das Urteil wurde erlassen am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ktenzeichen (sofern vorhanden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Gegebenenfalls Datum, an dem die Bewährungsentscheidung erging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ktenzeichen (sofern vorhanden):</w:t>
            </w:r>
          </w:p>
          <w:p>
            <w:pPr>
              <w:pStyle w:val="Point1"/>
              <w:spacing w:lineRule="auto" w:line="240"/>
              <w:ind w:left="851" w:hanging="1"/>
              <w:rPr/>
            </w:pPr>
            <w:r>
              <w:rPr/>
              <w:t>Gericht, das das Urteil erlassen hat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ffizielle Bezeichnung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nschrift:</w:t>
            </w:r>
          </w:p>
          <w:p>
            <w:pPr>
              <w:pStyle w:val="Point1"/>
              <w:spacing w:lineRule="auto" w:line="240"/>
              <w:ind w:left="851" w:hanging="1"/>
              <w:rPr/>
            </w:pPr>
            <w:r>
              <w:rPr/>
              <w:t>Gegebenenfalls Behörde, die die Bewährungsentscheidung erlassen hat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ffizielle Bezeichnung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nschrif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Die Bescheinigung wurde ausgestellt am:</w:t>
            </w:r>
          </w:p>
          <w:p>
            <w:pPr>
              <w:pStyle w:val="Point1"/>
              <w:spacing w:lineRule="auto" w:line="240"/>
              <w:ind w:left="851" w:hanging="0"/>
              <w:rPr/>
            </w:pPr>
            <w:r>
              <w:rPr/>
              <w:t>Behörde, die die Bescheinigung ausgestellt ha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ktenzeichen (sofern vorhanden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Angaben zur Behörde, die für die Überwachung der Bewährungsmaßnahme(n) oder alternativen Sanktion(en) zuständig is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ffizielle Bezeichnung der Behörd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ame der Kontaktperson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Funktion (Titel/Dienstrang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nschrif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.: (Ländervorwahl) (Ortsnetzkennzahl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efax: (Ländervorwahl) (Ortsnetzkennzahl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-Mail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d)</w:t>
              <w:tab/>
              <w:t>Bewährungsmaßnahme(n) bzw. alternative Sanktion(en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ie unter Buchstabe a genannte Person hat gegen folgende Auflage(n) oder Weisung(en) verstoßen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" w:name="__Fieldmark__0_2218536906"/>
            <w:bookmarkStart w:id="2" w:name="__Fieldmark__0_2218536906"/>
            <w:bookmarkEnd w:id="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 der verurteilten Person, einer bestimmten Behörde jeden Wohnsitzwechsel oder Arbeitsplatzwechsel mitzuteile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3" w:name="__Fieldmark__1_2218536906"/>
            <w:bookmarkStart w:id="4" w:name="__Fieldmark__1_2218536906"/>
            <w:bookmarkEnd w:id="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, bestimmte Orte, Plätze oder festgelegte Gebiete im Ausstellungs- oder Vollstreckungsstaat nicht zu betrete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5" w:name="__Fieldmark__2_2218536906"/>
            <w:bookmarkStart w:id="6" w:name="__Fieldmark__2_2218536906"/>
            <w:bookmarkEnd w:id="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 die Beschränkungen für das Verlassen des Hoheitsgebiets des Vollstreckungsstaats beinhaltet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7" w:name="__Fieldmark__3_2218536906"/>
            <w:bookmarkStart w:id="8" w:name="__Fieldmark__3_2218536906"/>
            <w:bookmarkEnd w:id="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Weisungen, die das Verhalten, den Aufenthalt, die Ausbildung und Schulung oder die Freizeitgestaltung betreffen oder die Beschränkungen oder Modalitäten der Ausübung einer beruflichen Tätigkeit beinhalte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9" w:name="__Fieldmark__4_2218536906"/>
            <w:bookmarkStart w:id="10" w:name="__Fieldmark__4_2218536906"/>
            <w:bookmarkEnd w:id="1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, sich zu bestimmten Zeiten bei einer bestimmten Behörde zu melde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1" w:name="__Fieldmark__5_2218536906"/>
            <w:bookmarkStart w:id="12" w:name="__Fieldmark__5_2218536906"/>
            <w:bookmarkEnd w:id="1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, den Kontakt mit bestimmten Personen zu meide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3" w:name="__Fieldmark__6_2218536906"/>
            <w:bookmarkStart w:id="14" w:name="__Fieldmark__6_2218536906"/>
            <w:bookmarkEnd w:id="1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, den Kontakt mit bestimmten Gegenständen, die von der verurteilten Person für die Begehung einer Straftat verwendet wurden oder verwendet werden könnten, zu meide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2218536906"/>
            <w:bookmarkStart w:id="16" w:name="__Fieldmark__7_2218536906"/>
            <w:bookmarkEnd w:id="1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, den durch die Tat verursachten Schaden finanziell wieder gutzumachen und/oder Verpflichtung, einen Nachweis über die Einhaltung dieser Verpflichtung zu erbringe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7" w:name="__Fieldmark__8_2218536906"/>
            <w:bookmarkStart w:id="18" w:name="__Fieldmark__8_2218536906"/>
            <w:bookmarkEnd w:id="1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, eine gemeinnützige Leistung zu erbringe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9" w:name="__Fieldmark__9_2218536906"/>
            <w:bookmarkStart w:id="20" w:name="__Fieldmark__9_2218536906"/>
            <w:bookmarkEnd w:id="2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, mit einem Bewährungshelfer oder einem Vertreter eines Sozialdienstes zusammenzuarbeiten, der für verurteilte Personen zuständig ist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1" w:name="__Fieldmark__10_2218536906"/>
            <w:bookmarkStart w:id="22" w:name="__Fieldmark__10_2218536906"/>
            <w:bookmarkEnd w:id="2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, sich einer Heilbehandlung oder einer Entziehungskur zu unterziehe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3" w:name="__Fieldmark__11_2218536906"/>
            <w:bookmarkStart w:id="24" w:name="__Fieldmark__11_2218536906"/>
            <w:bookmarkEnd w:id="2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weitere Maßnahmen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ind w:left="567" w:hanging="567"/>
              <w:rPr/>
            </w:pPr>
            <w:r>
              <w:rPr/>
              <w:t>e)</w:t>
              <w:tab/>
              <w:t>Beschreibung des Verstoßes/der Verstöße (Ort, Datum und nähere Umstände):</w:t>
            </w:r>
          </w:p>
          <w:p>
            <w:pPr>
              <w:pStyle w:val="Text1"/>
              <w:spacing w:lineRule="auto" w:line="240"/>
              <w:ind w:left="567" w:hanging="567"/>
              <w:rPr/>
            </w:pPr>
            <w:r>
              <w:rPr/>
              <w:t>f)</w:t>
              <w:tab/>
              <w:t>Sonstige Erkenntnisse (sofern vorhanden)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Beschreibung dieser Erkenntnisse:</w:t>
            </w:r>
          </w:p>
          <w:p>
            <w:pPr>
              <w:pStyle w:val="Text1"/>
              <w:spacing w:lineRule="auto" w:line="240"/>
              <w:ind w:left="567" w:hanging="567"/>
              <w:rPr/>
            </w:pPr>
            <w:r>
              <w:rPr/>
              <w:t>g)</w:t>
              <w:tab/>
              <w:t>Nähere Angaben zu der zu kontaktierenden Person, falls zusätzliche Informationen zu dem Verstoß eingeholt werden sollen: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Familienname: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Vorname(n):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Anschrift: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Tel.: (Ländervorwahl) (Ortsnetzkennzahl)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Fax: (Ländervorwahl) (Ortsnetzkennzahl)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 xml:space="preserve">E-Mail (sofern vorhanden): 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Unterschrift der das Formblatt ausstellenden Behörde und/oder ihres Vertreters zur Bestätigung der Richtigkeit des Inhalts des Formblatts: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Name: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Funktion (Titel/Dienstrang):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Datum: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(Gegebenenfalls) Amtlicher Stempel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TitrearticleChar">
    <w:name w:val="Titre article Char"/>
    <w:qFormat/>
    <w:rPr>
      <w:i/>
      <w:sz w:val="24"/>
      <w:lang w:val="de-DE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6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Znak">
    <w:name w:val=" 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CharCharZchnZchnCharZchnZchnCharZchnZchnCharZchnZchn">
    <w:name w:val=" Char Char Char Zchn Zchn Char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bullet">
    <w:name w:val="Par-bullet"/>
    <w:basedOn w:val="Normal"/>
    <w:next w:val="Normal"/>
    <w:qFormat/>
    <w:pPr>
      <w:widowControl w:val="false"/>
      <w:numPr>
        <w:ilvl w:val="0"/>
        <w:numId w:val="4"/>
      </w:numPr>
      <w:spacing w:before="0" w:after="0"/>
    </w:pPr>
    <w:rPr/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ZchnZchn">
    <w:name w:val=" Zchn Zchn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08:00Z</dcterms:created>
  <dc:creator>Radu, F.</dc:creator>
  <dc:description/>
  <cp:keywords/>
  <dc:language>en-US</dc:language>
  <cp:lastModifiedBy>Radu, F.</cp:lastModifiedBy>
  <cp:lastPrinted>2008-04-28T16:36:00Z</cp:lastPrinted>
  <dcterms:modified xsi:type="dcterms:W3CDTF">2015-12-07T1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