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bookmarkStart w:id="0" w:name="Entete"/>
      <w:bookmarkEnd w:id="0"/>
      <w:r>
        <w:rPr/>
        <w:t>ПРИЛОЖЕНИЕ ІІ</w:t>
        <w:br/>
      </w:r>
      <w:r>
        <w:rPr>
          <w:b/>
          <w:bCs/>
        </w:rPr>
        <w:t>ФОРМУЛЯР</w:t>
        <w:br/>
      </w:r>
      <w:r>
        <w:rPr>
          <w:b/>
        </w:rPr>
        <w:t>посочен в член 17 от Рамково решение 2008/947/ПВР на Съвета от 27 ноември 2008</w:t>
        <w:br/>
        <w:t xml:space="preserve">относно прилагането на принципа на взаимното признаване </w:t>
        <w:br/>
        <w:t xml:space="preserve">към съдебни решения и решения за пробация </w:t>
        <w:br/>
        <w:t xml:space="preserve">с оглед на надзора върху пробационните мерки </w:t>
        <w:br/>
        <w:t>и алтернативните санкции</w:t>
      </w:r>
    </w:p>
    <w:p>
      <w:pPr>
        <w:pStyle w:val="Normal"/>
        <w:jc w:val="center"/>
        <w:rPr/>
      </w:pPr>
      <w:r>
        <w:rPr/>
        <w:t>ДОКЛАД ЗА НАРУШЕНИЕ НА ПРОБАЦИОННА МЯРКА ИЛИ АЛТЕРНАТИВНА САНКЦИЯ, ИЛИ ЗА ДРУГИ КОНСТАТАЦИИ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bookmarkStart w:id="1" w:name="DQC66518"/>
            <w:bookmarkEnd w:id="1"/>
            <w:r>
              <w:rPr/>
              <w:t>а)</w:t>
              <w:tab/>
              <w:t>Информация за самоличността на лицето, което подлежи на надзор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Име(на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Моминско име, ако има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Псевдоними, ако има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Пол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Националност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Идентификационен номер или номер на социално осигуряване (ако има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Дата на раждане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Място на раждане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Адрес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Език(ци), които лицето разбира (ако е известно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б)</w:t>
              <w:tab/>
              <w:t>Информация за съдебното решение и, когато е приложимо, решението за пробация, свързани с наказанието с отложено изпълнение, условното/отложеното осъждане, алтернативната санкция или условното освобождаване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Съдебно решение, постановено на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Номер на дело (ако има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Когато е приложимо, решение за пробация, постановено на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Номер на дело (ако има):</w:t>
            </w:r>
          </w:p>
          <w:p>
            <w:pPr>
              <w:pStyle w:val="Point1"/>
              <w:spacing w:lineRule="auto" w:line="240"/>
              <w:ind w:left="845" w:firstLine="5"/>
              <w:rPr/>
            </w:pPr>
            <w:r>
              <w:rPr/>
              <w:t>Съд, който е постановил съдебното решение или, когато е приложимо, решението за пробация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Официално наименование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Адрес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Когато е приложимо, орган, който е постановил решението за пробация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Официално наименование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Адрес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Удостоверение, издадено на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Орган, който е издал удостоверението 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Номер на делото в издаващата държава (ако има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в)</w:t>
              <w:tab/>
              <w:t>Информация за органа, който е отговорен за упражняване на надзора върху пробационната(ите) мярка(и) или алтернативната(ите) санкция(и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Официално наименование на органа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Име на лицето за контакти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Заемана длъжност (звание/ранг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Адрес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Тел.: (код на държавата) (код на областта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Факс: (код на държавата) (код на областта)</w:t>
            </w:r>
          </w:p>
          <w:p>
            <w:pPr>
              <w:pStyle w:val="Point1"/>
              <w:spacing w:lineRule="auto" w:line="240"/>
              <w:rPr>
                <w:lang w:val="de-DE"/>
              </w:rPr>
            </w:pPr>
            <w:r>
              <w:rPr/>
              <w:t>Адрес за електронна поща:</w:t>
            </w:r>
          </w:p>
          <w:p>
            <w:pPr>
              <w:pStyle w:val="Normal"/>
              <w:spacing w:lineRule="auto" w:line="240"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г)</w:t>
              <w:tab/>
              <w:t>Пробационна(и) мярка(и) или алтернативна(и) санкция(и):</w:t>
            </w:r>
          </w:p>
          <w:p>
            <w:pPr>
              <w:pStyle w:val="Point1"/>
              <w:spacing w:lineRule="auto" w:line="240"/>
              <w:ind w:left="845" w:firstLine="5"/>
              <w:rPr/>
            </w:pPr>
            <w:r>
              <w:rPr/>
              <w:t>Лицето, посочено в буква а), е нарушило следното(ите) задължение(я) или разпораждане(ия):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0_2520975213"/>
            <w:bookmarkStart w:id="3" w:name="__Fieldmark__0_2520975213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задължение за осъденото лице да информира определен орган за всяка промяна в мястото си на пребиваване или местоработата си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1_2520975213"/>
            <w:bookmarkStart w:id="5" w:name="__Fieldmark__1_2520975213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задължение да не посещава определени населени места, места или определени райони в издаващата или изпълняващата държава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2_2520975213"/>
            <w:bookmarkStart w:id="7" w:name="__Fieldmark__2_2520975213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задължение, включващо ограничения относно напускане на територията на изпълняващата държава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3_2520975213"/>
            <w:bookmarkStart w:id="9" w:name="__Fieldmark__3_2520975213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предписания, свързани с поведението, пребиваването, образованието или обучението, дейностите за отдих, или съдържащи ограничения или условия във връзка с извършването на професионална дейност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4_2520975213"/>
            <w:bookmarkStart w:id="11" w:name="__Fieldmark__4_2520975213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 xml:space="preserve">      задължение да се отчита в определени часове пред определен орган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5_2520975213"/>
            <w:bookmarkStart w:id="13" w:name="__Fieldmark__5_2520975213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задължение да избягва контакти с определени лица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6_2520975213"/>
            <w:bookmarkStart w:id="15" w:name="__Fieldmark__6_2520975213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задължение да избягва контакти с определени предмети, които осъденото лице е използвало или е вероятно да използва с оглед на извършването на престъпление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7_2520975213"/>
            <w:bookmarkStart w:id="17" w:name="__Fieldmark__7_2520975213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задължение да обезщети парично вредите, причинени от престъплението, и/или задължение да представи доказателство за изпълнението на подобно задължение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8_2520975213"/>
            <w:bookmarkStart w:id="19" w:name="__Fieldmark__8_2520975213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задължение да полага труд в полза на обществото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9_2520975213"/>
            <w:bookmarkStart w:id="21" w:name="__Fieldmark__9_2520975213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задължение да съдейства на пробационен служител или на представител на социална служба, който носи отговорност по отношение на осъдени лица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0_2520975213"/>
            <w:bookmarkStart w:id="23" w:name="__Fieldmark__10_2520975213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задължение да се подложи на терапевтично лечение или лечение за зависимост</w:t>
            </w:r>
          </w:p>
          <w:p>
            <w:pPr>
              <w:pStyle w:val="Point1"/>
              <w:spacing w:lineRule="auto" w:line="240"/>
              <w:rPr>
                <w:lang w:val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4" w:name="__Fieldmark__11_2520975213"/>
            <w:bookmarkStart w:id="25" w:name="__Fieldmark__11_2520975213"/>
            <w:bookmarkEnd w:id="2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de-DE"/>
              </w:rPr>
              <w:tab/>
            </w:r>
            <w:r>
              <w:rPr/>
              <w:t>други мерки:</w:t>
            </w:r>
          </w:p>
          <w:p>
            <w:pPr>
              <w:pStyle w:val="Normal"/>
              <w:spacing w:lineRule="auto" w:line="240"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д)</w:t>
              <w:tab/>
              <w:t>Описание на нарушението(ята) (място, дата и конкретни обстоятелства):</w:t>
            </w:r>
          </w:p>
          <w:p>
            <w:pPr>
              <w:pStyle w:val="Text1"/>
              <w:spacing w:lineRule="auto" w:line="240"/>
              <w:ind w:left="850" w:hanging="845"/>
              <w:rPr/>
            </w:pPr>
            <w:r>
              <w:rPr/>
              <w:t>е)</w:t>
              <w:tab/>
              <w:t>Други констатации (ако има)</w:t>
            </w:r>
          </w:p>
          <w:p>
            <w:pPr>
              <w:pStyle w:val="Normal"/>
              <w:spacing w:lineRule="auto" w:line="240"/>
              <w:ind w:left="845" w:firstLine="5"/>
              <w:rPr/>
            </w:pPr>
            <w:r>
              <w:rPr/>
              <w:t>Описание на констатациите:</w:t>
            </w:r>
          </w:p>
          <w:p>
            <w:pPr>
              <w:pStyle w:val="Point0"/>
              <w:rPr/>
            </w:pPr>
            <w:r>
              <w:rPr/>
              <w:t>ж)</w:t>
              <w:tab/>
              <w:t>Данни на лицето, с което да се осъществи връзка, когато трябва да се получи допълнителна информация относно нарушението:</w:t>
            </w:r>
          </w:p>
          <w:p>
            <w:pPr>
              <w:pStyle w:val="Normal"/>
              <w:spacing w:lineRule="auto" w:line="240"/>
              <w:ind w:left="845" w:hanging="0"/>
              <w:rPr/>
            </w:pPr>
            <w:r>
              <w:rPr/>
              <w:t>Фамилно име:</w:t>
            </w:r>
          </w:p>
          <w:p>
            <w:pPr>
              <w:pStyle w:val="Normal"/>
              <w:spacing w:lineRule="auto" w:line="240"/>
              <w:ind w:left="845" w:hanging="0"/>
              <w:rPr/>
            </w:pPr>
            <w:r>
              <w:rPr/>
              <w:t>Име(на):</w:t>
            </w:r>
          </w:p>
          <w:p>
            <w:pPr>
              <w:pStyle w:val="Normal"/>
              <w:spacing w:lineRule="auto" w:line="240"/>
              <w:ind w:left="845" w:hanging="0"/>
              <w:rPr/>
            </w:pPr>
            <w:r>
              <w:rPr/>
              <w:t>Адрес:</w:t>
            </w:r>
          </w:p>
          <w:p>
            <w:pPr>
              <w:pStyle w:val="Normal"/>
              <w:spacing w:lineRule="auto" w:line="240"/>
              <w:ind w:left="845" w:hanging="0"/>
              <w:rPr/>
            </w:pPr>
            <w:r>
              <w:rPr/>
              <w:t>Тел.: (код на държавата) (код на областта/града)</w:t>
            </w:r>
          </w:p>
          <w:p>
            <w:pPr>
              <w:pStyle w:val="Normal"/>
              <w:spacing w:lineRule="auto" w:line="240"/>
              <w:ind w:left="845" w:hanging="0"/>
              <w:rPr/>
            </w:pPr>
            <w:r>
              <w:rPr/>
              <w:t>Факс: (код на държавата) (код на областта/града)</w:t>
            </w:r>
          </w:p>
          <w:p>
            <w:pPr>
              <w:pStyle w:val="Normal"/>
              <w:spacing w:lineRule="auto" w:line="240"/>
              <w:ind w:left="845" w:hanging="0"/>
              <w:rPr/>
            </w:pPr>
            <w:r>
              <w:rPr/>
              <w:t>Адрес за електронна поща (ако им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Подпис на органа, издаващ формуляра, и/или на негов представител, с който се потвърждава верността на съдържанието на формуляра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Им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Заемана длъжност (звание/ранг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ата:</w:t>
            </w:r>
          </w:p>
          <w:p>
            <w:pPr>
              <w:pStyle w:val="Normal"/>
              <w:spacing w:lineRule="auto" w:line="240"/>
              <w:ind w:left="845" w:hanging="0"/>
              <w:rPr/>
            </w:pPr>
            <w:r>
              <w:rPr/>
              <w:t>Официален печат (когато е приложимо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  <w:r>
      <w:rPr>
        <w:b/>
        <w:position w:val="-4"/>
        <w:sz w:val="36"/>
      </w:rPr>
      <w:tab/>
      <w:t>B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b w:val="false"/>
      <w:bCs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?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6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bCs/>
      <w:caps/>
      <w:szCs w:val="24"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  <w:bCs/>
      <w:szCs w:val="24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anualConsidrant1">
    <w:name w:val="Manual Consid?rant"/>
    <w:basedOn w:val="Normal"/>
    <w:qFormat/>
    <w:pPr>
      <w:spacing w:lineRule="auto" w:line="240"/>
      <w:ind w:left="709" w:hanging="709"/>
      <w:jc w:val="both"/>
    </w:pPr>
    <w:rPr>
      <w:szCs w:val="24"/>
      <w:lang w:val="de-DE"/>
    </w:rPr>
  </w:style>
  <w:style w:type="paragraph" w:styleId="Fait1">
    <w:name w:val="Fait ?"/>
    <w:basedOn w:val="Normal"/>
    <w:qFormat/>
    <w:pPr>
      <w:keepNext w:val="true"/>
      <w:numPr>
        <w:ilvl w:val="0"/>
        <w:numId w:val="10"/>
      </w:numPr>
      <w:spacing w:before="120" w:after="0"/>
    </w:pPr>
    <w:rPr>
      <w:szCs w:val="24"/>
      <w:lang w:val="en-GB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6:00Z</dcterms:created>
  <dc:creator>Radu, F.</dc:creator>
  <dc:description/>
  <dc:language>en-US</dc:language>
  <cp:lastModifiedBy>Radu, F.</cp:lastModifiedBy>
  <cp:lastPrinted>2008-04-16T11:22:00Z</cp:lastPrinted>
  <dcterms:modified xsi:type="dcterms:W3CDTF">2015-12-07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QCHighlighting">
    <vt:lpwstr>DQCHighlighting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</Properties>
</file>