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bookmarkStart w:id="0" w:name="Entete"/>
      <w:bookmarkEnd w:id="0"/>
      <w:r>
        <w:rPr/>
        <w:t>ПРИЛОЖЕНИЕ ІІ</w:t>
        <w:br/>
      </w:r>
      <w:r>
        <w:rPr>
          <w:b/>
          <w:bCs/>
        </w:rPr>
        <w:t>ФОРМУЛЯР</w:t>
        <w:br/>
      </w:r>
      <w:r>
        <w:rPr>
          <w:b/>
        </w:rPr>
        <w:t>посочен в член 17 от Рамково решение 2008/947/ПВР на Съвета от 27 ноември 2008</w:t>
        <w:br/>
        <w:t xml:space="preserve">относно прилагането на принципа на взаимното признаване </w:t>
        <w:br/>
        <w:t xml:space="preserve">към съдебни решения и решения за пробация </w:t>
        <w:br/>
        <w:t xml:space="preserve">с оглед на надзора върху пробационните мерки </w:t>
        <w:br/>
        <w:t>и алтернативните санкции</w:t>
      </w:r>
    </w:p>
    <w:p>
      <w:pPr>
        <w:pStyle w:val="Normal"/>
        <w:jc w:val="center"/>
        <w:rPr/>
      </w:pPr>
      <w:r>
        <w:rPr/>
        <w:t>ДОКЛАД ЗА НАРУШЕНИЕ НА ПРОБАЦИОННА МЯРКА ИЛИ АЛТЕРНАТИВНА САНКЦИЯ, ИЛИ ЗА ДРУГИ КОНСТАТАЦИИ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bookmarkStart w:id="1" w:name="DQC66518"/>
            <w:bookmarkEnd w:id="1"/>
            <w:r>
              <w:rPr/>
              <w:t>а)</w:t>
              <w:tab/>
              <w:t>Информация за самоличността на лицето, което подлежи на надзор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ме(н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Моминско име, ако им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Псевдоними, ако им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ационалнос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Език(ци), които лицето разбира (ако е известн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б)</w:t>
              <w:tab/>
              <w:t>Информация за съдебното решение и, когато е приложимо, решението за пробация, свързани с наказанието с отложено изпълнение, условното/отложеното осъждане, алтернативната санкция или условното освобождав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Съдебно решение, постановено 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Когато е приложимо, решение за пробация, постановено на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Съд, който е постановил съдебното решение или, когато е приложимо,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Когато е приложимо, орган, който е постановил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Удостоверение, издадено 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рган, който е издал удостоверението 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то в издаващата държава (ако има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в)</w:t>
              <w:tab/>
              <w:t>Информация за органа, който е отговорен за упражняване на надзора върху пробационната(ите) мярка(и) или алтернативната(ите) санкция(и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ме на лицето за контакти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Тел.: (код на държавата) (код на областта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Факс: (код на държавата) (код на областта)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rPr/>
              <w:t>Адрес за електронна поща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г)</w:t>
              <w:tab/>
              <w:t>Пробационна(и) мярка(и) или алтернативна(и) санкция(и)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Лицето, посочено в буква а), е нарушило следното(ите) задължение(я) или разпораждане(ия):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0_1155501442"/>
            <w:bookmarkStart w:id="3" w:name="__Fieldmark__0_1155501442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за осъденото лице да информира определен орган за всяка промяна в мястото си на пребиваване или местоработата си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1_1155501442"/>
            <w:bookmarkStart w:id="5" w:name="__Fieldmark__1_1155501442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не посещава определени населени места, места или определени райони в издаващата или изпълняващата държав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2_1155501442"/>
            <w:bookmarkStart w:id="7" w:name="__Fieldmark__2_1155501442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, включващо ограничения относно напускане на територията на изпълняващата държав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3_1155501442"/>
            <w:bookmarkStart w:id="9" w:name="__Fieldmark__3_1155501442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предписания, свързани с поведението, пребиваването, образованието или обучението, дейностите за отдих, или съдържащи ограничения или условия във връзка с извършването на професионална дейност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4_1155501442"/>
            <w:bookmarkStart w:id="11" w:name="__Fieldmark__4_1155501442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 xml:space="preserve">      задължение да се отчита в определени часове пред определен орган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5_1155501442"/>
            <w:bookmarkStart w:id="13" w:name="__Fieldmark__5_1155501442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избягва контакти с определени лиц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6_1155501442"/>
            <w:bookmarkStart w:id="15" w:name="__Fieldmark__6_1155501442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избягва контакти с определени предмети, които осъденото лице е използвало или е вероятно да използва с оглед на извършването на престъпление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7_1155501442"/>
            <w:bookmarkStart w:id="17" w:name="__Fieldmark__7_1155501442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обезщети парично вредите, причинени от престъплението, и/или задължение да представи доказателство за изпълнението на подобно задължение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8_1155501442"/>
            <w:bookmarkStart w:id="19" w:name="__Fieldmark__8_1155501442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полага труд в полза на обществото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9_1155501442"/>
            <w:bookmarkStart w:id="21" w:name="__Fieldmark__9_1155501442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съдейства на пробационен служител или на представител на социална служба, който носи отговорност по отношение на осъдени лиц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0_1155501442"/>
            <w:bookmarkStart w:id="23" w:name="__Fieldmark__10_1155501442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се подложи на терапевтично лечение или лечение за зависимост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4" w:name="__Fieldmark__11_1155501442"/>
            <w:bookmarkStart w:id="25" w:name="__Fieldmark__11_1155501442"/>
            <w:bookmarkEnd w:id="2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други мерки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д)</w:t>
              <w:tab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lineRule="auto" w:line="240"/>
              <w:ind w:left="850" w:hanging="845"/>
              <w:rPr/>
            </w:pPr>
            <w:r>
              <w:rPr/>
              <w:t>е)</w:t>
              <w:tab/>
              <w:t>Други констатации (ако има)</w:t>
            </w:r>
          </w:p>
          <w:p>
            <w:pPr>
              <w:pStyle w:val="Normal"/>
              <w:spacing w:lineRule="auto" w:line="240"/>
              <w:ind w:left="845" w:firstLine="5"/>
              <w:rPr/>
            </w:pPr>
            <w:r>
              <w:rPr/>
              <w:t>Описание на констатациите:</w:t>
            </w:r>
          </w:p>
          <w:p>
            <w:pPr>
              <w:pStyle w:val="Point0"/>
              <w:rPr/>
            </w:pPr>
            <w:r>
              <w:rPr/>
              <w:t>ж)</w:t>
              <w:tab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Фамилно име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Име(на)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Адрес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Адрес за електронна поща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дпис на органа, издаващ формуляра, и/или на негов представител, с който се потвърждава верността на съдържанието на формуляр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Официален печат (когато е приложим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6:00Z</dcterms:created>
  <dc:creator>Radu, F.</dc:creator>
  <dc:description/>
  <dc:language>en-US</dc:language>
  <cp:lastModifiedBy>Radu, F.</cp:lastModifiedBy>
  <cp:lastPrinted>2008-04-16T11:22:00Z</cp:lastPrinted>
  <dcterms:modified xsi:type="dcterms:W3CDTF">2015-12-07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