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ÍLOHA II</w:t>
      </w:r>
    </w:p>
    <w:p>
      <w:pPr>
        <w:pStyle w:val="NormalCentered"/>
        <w:rPr/>
      </w:pPr>
      <w:r>
        <w:rPr/>
        <w:t>OZNÁMENIE PRE ODSÚDENÚ OSOBU</w:t>
      </w:r>
    </w:p>
    <w:p>
      <w:pPr>
        <w:pStyle w:val="Normal"/>
        <w:autoSpaceDE w:val="false"/>
        <w:jc w:val="both"/>
        <w:rPr/>
      </w:pPr>
      <w:r>
        <w:rPr/>
        <w:t>Týmto sa Vám oznamuje rozhodnutie ............ (príslušný (...) orgán štátu pôvodu) o zaslaní rozsudku .............................</w:t>
        <w:tab/>
        <w:t>(príslušný súd štátu pôvodu)</w:t>
        <w:br/>
        <w:t>zo dňa .................... (dátum rozsudku) ...............(referenčné číslo, ak je k dispozícii)</w:t>
        <w:br/>
        <w:t>................... (vykonávajúci štát) na účely jeho uznania a vykonania trestu ním uloženého v súlade s vnútroštátnym právom, ktorým sa vykonáva rámcové rozhodnutie Rady (2008/909/SVV) z 27. novembra 2008 o uplatňovaní zásady vzájomného uznávania rozsudkov v trestných veciach, ktorými sa ukladajú tresty odňatia slobody alebo opatrenia zahŕňajúce pozbavenie osobnej slobody, na účely ich výkonu v Európskej únii.</w:t>
      </w:r>
    </w:p>
    <w:p>
      <w:pPr>
        <w:pStyle w:val="Normal"/>
        <w:autoSpaceDE w:val="false"/>
        <w:jc w:val="both"/>
        <w:rPr/>
      </w:pPr>
      <w:r>
        <w:rPr/>
        <w:t>Výkon trestu sa riadi právom ........................................... (vykonávajúci štát). Orgány vykonávajúceho štátu sú príslušné rozhodovať o postupoch výkonu a určovať všetky s ním súvisiace opatrenia vrátane dôvodov na predčasné alebo podmienečné prepustenie.</w:t>
      </w:r>
    </w:p>
    <w:p>
      <w:pPr>
        <w:pStyle w:val="Normal"/>
        <w:autoSpaceDE w:val="false"/>
        <w:jc w:val="both"/>
        <w:rPr/>
      </w:pPr>
      <w:r>
        <w:rPr/>
        <w:t>Príslušný orgán ...................... (vykonávajúci štát) započíta do celkovej dĺžky odňatia slobody, ktoré sa má vykonať, celé obdobie odňatia slobody, ktoré sa už vykonalo v súvislosti s trestom. Prispôsobenie trestu príslušným orgánom ......................................... ....(vykonávajúci štát) možno vykonať, len ak je z hľadiska dĺžky alebo druhu tento trest nezlučiteľný s právom vykonávajúceho štátu. Prispôsobený trest nesmie sprísniť trest vynesený v .............. (štát pôvodu) z hľadiska jeho druhu alebo dĺžky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047"/>
        </w:tabs>
        <w:ind w:left="404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itrearticleChar">
    <w:name w:val="Titre article Char"/>
    <w:qFormat/>
    <w:rPr>
      <w:i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9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7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7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7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360" w:leader="none"/>
      </w:tabs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20"/>
        <w:tab w:val="left" w:pos="360" w:leader="none"/>
      </w:tabs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360" w:leader="none"/>
      </w:tabs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360" w:leader="none"/>
      </w:tabs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927" w:leader="none"/>
      </w:tabs>
      <w:spacing w:before="0" w:after="0"/>
      <w:ind w:left="927" w:hanging="360"/>
    </w:pPr>
    <w:rPr/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786" w:leader="none"/>
      </w:tabs>
      <w:spacing w:before="0" w:after="0"/>
      <w:ind w:left="786" w:hanging="36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03:00Z</dcterms:created>
  <dc:creator>javorga</dc:creator>
  <dc:description/>
  <cp:keywords/>
  <dc:language>en-US</dc:language>
  <cp:lastModifiedBy>Radu, F.</cp:lastModifiedBy>
  <dcterms:modified xsi:type="dcterms:W3CDTF">2015-12-07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