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globale"/>
        <w:spacing w:before="120" w:after="120"/>
        <w:rPr/>
      </w:pPr>
      <w:r>
        <w:rPr/>
        <w:t>BIJLAGE II</w:t>
      </w:r>
    </w:p>
    <w:p>
      <w:pPr>
        <w:pStyle w:val="NormalCentered"/>
        <w:rPr/>
      </w:pPr>
      <w:r>
        <w:rPr/>
        <w:t>KENNISGEVING AAN DE GEVONNISTE PERSOON</w:t>
      </w:r>
    </w:p>
    <w:p>
      <w:pPr>
        <w:pStyle w:val="Normal"/>
        <w:autoSpaceDE w:val="false"/>
        <w:jc w:val="both"/>
        <w:rPr/>
      </w:pPr>
      <w:r>
        <w:rPr/>
        <w:t>U wordt hierbij in kennis gesteld van de beslissing van ......................................... (bevoegde autori</w:t>
        <w:softHyphen/>
        <w:t>teit van de beslissingsstaat) om het vonnis van ......................................... (bevoegde rechtbank van de beslissingsstaat) d.d. …………….. (datum van het vonnis) ……… (referentienummer, indien bekend) aan ......................................... (de tenuitvoerleggingsstaat) toe te zenden met het oog op de erkenning van het vonnis en de tenuitvoerlegging van de daarin opgelegde sanctie overeenkomstig het nationale recht tot uitvoering van het Kaderbesluit 2008/909/JBZ van de Raad van 27 november 2008 inzake de toepassing van het beginsel van wederzijdse erkenning op strafvonnissen waarbij vrijheidsstraffen of tot vrijheidsbeneming strekkende maatregelen zijn opgelegd, met het oog op de tenuitvoer</w:t>
        <w:softHyphen/>
        <w:t>legging ervan in de Europese Unie.</w:t>
      </w:r>
    </w:p>
    <w:p>
      <w:pPr>
        <w:pStyle w:val="Normal"/>
        <w:autoSpaceDE w:val="false"/>
        <w:jc w:val="both"/>
        <w:rPr/>
      </w:pPr>
      <w:r>
        <w:rPr/>
        <w:t>De tenuitvoerlegging van de sanctie wordt beheerst door het recht van ......................................... (tenuitvoerleggingsstaat). De autoriteiten van die staat zijn bevoegd om te besluiten over de tenuit</w:t>
        <w:softHyphen/>
        <w:t>voerlegging en om alle daarmee verband houdende maatregelen, met inbegrip van de gronden voor vervroegde of voorwaardelijke invrijheidstelling, vast te stellen.</w:t>
      </w:r>
    </w:p>
    <w:p>
      <w:pPr>
        <w:pStyle w:val="Normal"/>
        <w:autoSpaceDE w:val="false"/>
        <w:jc w:val="both"/>
        <w:rPr/>
      </w:pPr>
      <w:r>
        <w:rPr/>
        <w:t>De bevoegde autoriteit van ………………… (tenuitvoerleggingsstaat) zal de termijn van vrijheids</w:t>
        <w:softHyphen/>
        <w:t>beneming die reeds ten gevolge van de sanctie is ondergaan volledig in mindering brengen op de totale duur van de vrijheidsbeneming die moet worden ondergaan. De bevoegde autoriteit van ………………………….. (tenuitvoerleggingsstaat) kan de sanctie alleen wijzigen indien de duur of de aard ervan onverenigbaar is met het recht van deze staat. De gewijzigde sanctie mag qua aard of duur de in .............. (beslissingstaat) opgelegde sanctie niet verzwaren.</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N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nl-NL" w:bidi="ar-SA"/>
    </w:rPr>
  </w:style>
  <w:style w:type="character" w:styleId="PointDouble1Char">
    <w:name w:val="PointDouble 1 Char"/>
    <w:qFormat/>
    <w:rPr>
      <w:sz w:val="24"/>
      <w:lang w:val="nl-NL" w:bidi="ar-SA"/>
    </w:rPr>
  </w:style>
  <w:style w:type="character" w:styleId="PointDouble0Char">
    <w:name w:val="PointDouble 0 Char"/>
    <w:qFormat/>
    <w:rPr>
      <w:sz w:val="24"/>
      <w:lang w:val="nl-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Parnumber11">
    <w:name w:val="Par-number (1)"/>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Parnumber12">
    <w:name w:val="Par-number 1."/>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ParnumberI">
    <w:name w:val="Par-number I."/>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Parnumbera">
    <w:name w:val="Par-number (a)"/>
    <w:basedOn w:val="Normal"/>
    <w:next w:val="Normal"/>
    <w:qFormat/>
    <w:pPr>
      <w:widowControl w:val="false"/>
      <w:tabs>
        <w:tab w:val="clear" w:pos="720"/>
        <w:tab w:val="left" w:pos="567" w:leader="none"/>
      </w:tabs>
      <w:spacing w:before="0" w:after="0"/>
      <w:ind w:left="567" w:hanging="567"/>
      <w:jc w:val="both"/>
      <w:textAlignment w:val="baseline"/>
    </w:pPr>
    <w:rPr>
      <w:szCs w:val="24"/>
      <w:lang w:val="en-GB"/>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52:00Z</dcterms:created>
  <dc:creator>Radu, F.</dc:creator>
  <dc:description/>
  <dc:language>en-US</dc:language>
  <cp:lastModifiedBy>Radu, F.</cp:lastModifiedBy>
  <cp:lastPrinted>2008-03-17T15:22:00Z</cp:lastPrinted>
  <dcterms:modified xsi:type="dcterms:W3CDTF">2015-12-07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