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ANNESS 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OTIFIKA TAL-PERSUNA SENTENZJATA</w:t>
      </w:r>
    </w:p>
    <w:p>
      <w:pPr>
        <w:pStyle w:val="Normal"/>
        <w:autoSpaceDE w:val="false"/>
        <w:jc w:val="both"/>
        <w:rPr>
          <w:lang w:val="en-GB"/>
        </w:rPr>
      </w:pPr>
      <w:r>
        <w:rPr/>
        <w:t>Inti b'dan notifikat bid-deċiżjoni ta' ............ (awtorità kompetenti ta' l-Istat emittenti) li tittrasmetti s-sentenza ta' ..................... (qorti kompetenti ta' l-Istat emittenti)</w:t>
      </w:r>
      <w:r>
        <w:rPr>
          <w:lang w:val="en-GB"/>
        </w:rPr>
        <w:t xml:space="preserve"> </w:t>
      </w:r>
      <w:r>
        <w:rPr/>
        <w:t>bid-data .................... (data tas-sentenza) .............. (numru ta' referenza; jekk disponibbli)</w:t>
      </w:r>
      <w:r>
        <w:rPr>
          <w:lang w:val="en-GB"/>
        </w:rPr>
        <w:t xml:space="preserve"> </w:t>
      </w:r>
      <w:r>
        <w:rPr/>
        <w:t>lil ................... (Stat ta' esekuzzjoni) bil-għan tar-rikonoxximent u l-infurzar tiegħu tal-piena imponuta fiha skond il-liġi nazzjonali li timplimenta d-Deċiżjoni Kwadru tal-Kunsill (2008/909/</w:t>
      </w:r>
      <w:r>
        <w:rPr>
          <w:szCs w:val="24"/>
        </w:rPr>
        <w:t xml:space="preserve">ĠAI) </w:t>
      </w:r>
      <w:r>
        <w:rPr>
          <w:szCs w:val="24"/>
          <w:lang w:eastAsia="en-GB"/>
        </w:rPr>
        <w:t xml:space="preserve">tas-27 ta’ Novembru 2008 </w:t>
      </w:r>
      <w:r>
        <w:rPr>
          <w:szCs w:val="24"/>
        </w:rPr>
        <w:t>dwar l-applikazzjoni tal-prinċipju ta' rikonoxximent reċiproku ta' sentenzi f'materji kriminali li jimponu</w:t>
      </w:r>
      <w:r>
        <w:rPr/>
        <w:t xml:space="preserve"> pieni ta' kustodja jew miżuri li jinvolvu ċ-ċaħda tal-libertà bil-għan li dawn jiġu infurzati fl-Unjoni Ewropea</w:t>
      </w:r>
      <w:r>
        <w:rPr>
          <w:lang w:val="en-GB"/>
        </w:rPr>
        <w:t>.</w:t>
      </w:r>
    </w:p>
    <w:p>
      <w:pPr>
        <w:pStyle w:val="Normal"/>
        <w:autoSpaceDE w:val="false"/>
        <w:jc w:val="both"/>
        <w:rPr/>
      </w:pPr>
      <w:r>
        <w:rPr/>
        <w:t>L-infurzar tas-sentenza ser ikun irregolat mil-liġi ta' ......................................... (Stat ta' esekuzzjoni). L-awtoritajiet ta' dak l-Istat ser ikunu kompetenti biex jiddeċiedu dwar il-proċeduri għall-infurzar u biex jiddeterminaw l-miżuri kollha relatati magħhom, inkluż ir-raġunijiet għal rilaxx kmieni jew kondizzjonali.</w:t>
      </w:r>
    </w:p>
    <w:p>
      <w:pPr>
        <w:pStyle w:val="Normal"/>
        <w:autoSpaceDE w:val="false"/>
        <w:jc w:val="both"/>
        <w:rPr/>
      </w:pPr>
      <w:r>
        <w:rPr/>
        <w:t>L-awtorità kompetenti ta' .......................... (Stat ta' esekuzzjoni) għandha tnaqqas il-perijodu sħiħ ta' ċaħda tal-libertà diġà skontat b'konnessjoni mal-piena mit-tul totali taċ-ċaħda tal-libertà li għandu jiġi skontat. Adattament tal-piena mill-awtorità kompetenti ta' ................................... .... (Stat ta' esekuzzjoni) jista' jseħħ biss jekk dan ikun kompatibbli mal-liġi ta' dak l-Istat f'termini tat-tul jew in-natura tiegħu. Il-piena adattata m'għandhiex taggrava l-piena mogħtija fi .............. (Stat emittenti) bin-natura jew it-tul tagħha.</w:t>
      </w:r>
    </w:p>
    <w:p>
      <w:pPr>
        <w:pStyle w:val="Typedudocument"/>
        <w:numPr>
          <w:ilvl w:val="0"/>
          <w:numId w:val="0"/>
        </w:numPr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7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4"/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4"/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5"/>
      </w:numPr>
      <w:spacing w:before="0" w:after="0"/>
    </w:pPr>
    <w:rPr>
      <w:szCs w:val="24"/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4"/>
      <w:lang w:val="en-GB"/>
    </w:rPr>
  </w:style>
  <w:style w:type="paragraph" w:styleId="Parnumbera">
    <w:name w:val="Par-number (a)"/>
    <w:basedOn w:val="Normal"/>
    <w:next w:val="Normal"/>
    <w:qFormat/>
    <w:pPr>
      <w:widowControl w:val="false"/>
      <w:spacing w:before="0" w:after="0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9:00Z</dcterms:created>
  <dc:creator>User</dc:creator>
  <dc:description/>
  <cp:keywords/>
  <dc:language>en-US</dc:language>
  <cp:lastModifiedBy>Radu, F.</cp:lastModifiedBy>
  <dcterms:modified xsi:type="dcterms:W3CDTF">2015-12-07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