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ILOG II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OBAVIJEST OSUĐENOJ OSOB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avješćujemo Vas o odluci ……….....(nadležno tijelo države članice izdavateljice naloga) da se presuda............. (nadležno tijelo države članice izdavateljice naloga) od .............. (datum presude) ............. (broj, ako je dostupan) proslijedi ...............(država članica izvršiteljica naloga) u svrhu njezina priznavanja i izvršenja kazne koja je njome izrečena sukladno nacionalnom pravu kojim se provodi Okvirna odluka Vijeća 2008/909/PUP od 27. studenoga 2008. o primjeni načela uzajamnog priznavanja presuda u kaznenim predmetima kojima se izriču kazne zatvora ili mjere koje uključuju oduzimanje slobode s ciljem njihova izvršenja u Europskoj Uni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vršenje kazne bit će uređeno pravom ..................... (država članica izvršiteljica naloga). Tijela te države bit će nadležna za odlučivanje o postupcima za izvršenje te određivanje svih mjera koje se na njih odnose uključujući i osnove za prijevremeni ili uvjetni otpu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dležno tijelo ............. (država članica izvršiteljica naloga) mora od ukupnog trajanja oduzimanja slobode koje je preostalo za odsluženje oduzeti ukupno razdoblje oduzimanja slobode koje je već odsluženo u vezi s kaznom za koju je izrečena presuda. Promjenu kazne može izvršiti nadležno tijelo ………….. (država članica izvršiteljica naloga) samo ako nije sukladna pravu te države u vezi s njezinim trajanjem i vrstom. Promijenjena kazna s obzirom na vrstu i trajanje ne smije biti stroža od kazne izrečene u ..............(država članica izdavateljica naloga)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071" w:leader="none"/>
      </w:tabs>
      <w:rPr/>
    </w:pPr>
    <w:r>
      <w:rPr/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38:00Z</dcterms:created>
  <dc:creator>Renata Mađarić-Tesla</dc:creator>
  <dc:description>OKVIRNA ODLUKA VIJEĆA 2008/909/PUP
od 27. studenoga 2008.
o primjeni načela uzajamnog priznavanja presuda u kaznenim pitanjima kojima se izriču kazne zatvora ili mjere koje uključuju oduzimanje slobode s ciljem njihova izvršenja u Europskoj Uniji</dc:description>
  <cp:keywords>mutual recognition judgement sentence issuing State executing State</cp:keywords>
  <dc:language>en-US</dc:language>
  <cp:lastModifiedBy>Radu, F.</cp:lastModifiedBy>
  <cp:lastPrinted>2009-01-25T20:19:00Z</cp:lastPrinted>
  <dcterms:modified xsi:type="dcterms:W3CDTF">2016-03-21T10:38:00Z</dcterms:modified>
  <cp:revision>2</cp:revision>
  <dc:subject>Okvirna odluka Vijeća</dc:subject>
  <dc:title>32008F09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jKartica">
    <vt:lpwstr>34</vt:lpwstr>
  </property>
  <property fmtid="{D5CDD505-2E9C-101B-9397-08002B2CF9AE}" pid="3" name="CELEX">
    <vt:lpwstr>32008F0909</vt:lpwstr>
  </property>
  <property fmtid="{D5CDD505-2E9C-101B-9397-08002B2CF9AE}" pid="4" name="Koordinator">
    <vt:lpwstr>Tanja</vt:lpwstr>
  </property>
  <property fmtid="{D5CDD505-2E9C-101B-9397-08002B2CF9AE}" pid="5" name="LW_DocType">
    <vt:lpwstr>LW_DocType</vt:lpwstr>
  </property>
  <property fmtid="{D5CDD505-2E9C-101B-9397-08002B2CF9AE}" pid="6" name="NaslovEN">
    <vt:lpwstr/>
  </property>
  <property fmtid="{D5CDD505-2E9C-101B-9397-08002B2CF9AE}" pid="7" name="NaslovHR">
    <vt:lpwstr>OKVIRNA ODLUKA VIJEĆA 2008/909/PUP od 27. studenoga 2008. o primjeni načela uzajamnog priznavanja presuda u kaznenim predmetima kojima se izriču kazne zatvora ili mjere koje uključuju oduzimanje slobode s ciljem njihova izvršenja u Europskoj Uniji</vt:lpwstr>
  </property>
  <property fmtid="{D5CDD505-2E9C-101B-9397-08002B2CF9AE}" pid="8" name="Pravna redaktura">
    <vt:lpwstr>DA</vt:lpwstr>
  </property>
  <property fmtid="{D5CDD505-2E9C-101B-9397-08002B2CF9AE}" pid="9" name="Prevoditelj">
    <vt:lpwstr>RENATA MAĐARIĆ-TESLA</vt:lpwstr>
  </property>
</Properties>
</file>