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NormalCentered"/>
        <w:rPr/>
      </w:pPr>
      <w:bookmarkStart w:id="0" w:name="Entete"/>
      <w:bookmarkEnd w:id="0"/>
      <w:r>
        <w:rPr/>
        <w:t>TUOMITULLE ANNETTAVA ILMOITUS</w:t>
      </w:r>
    </w:p>
    <w:p>
      <w:pPr>
        <w:pStyle w:val="Normal"/>
        <w:autoSpaceDE w:val="false"/>
        <w:jc w:val="both"/>
        <w:rPr/>
      </w:pPr>
      <w:r>
        <w:rPr/>
        <w:t>Teille ilmoitetaan ……n (tuomion antaneen valtion toimivaltainen viranomainen) päätöksen toimittaa …….n (tuomion antaneen valtion toimivaltainen tuomioistuin)</w:t>
        <w:br/>
        <w:t>………. (tuomion päivämäärä) päivätyn tuomion …… (viitenumero, jos sellainen on saatavilla)</w:t>
        <w:br/>
        <w:t xml:space="preserve">………lle (täytäntöönpanovaltio) tuomion tunnustamista ja siinä määrätyn seuraamuksen täytäntöönpanoa varten sen kansallisen lainsäädännön mukaisesti, jolla pannaan täytäntöön </w:t>
      </w:r>
      <w:r>
        <w:rPr>
          <w:szCs w:val="24"/>
          <w:lang w:eastAsia="en-GB"/>
        </w:rPr>
        <w:t>27 päivänä marraskuuta 2008</w:t>
      </w:r>
      <w:r>
        <w:rPr>
          <w:rFonts w:cs="EUAlbertina" w:ascii="EUAlbertina" w:hAnsi="EUAlbertina"/>
          <w:sz w:val="17"/>
          <w:szCs w:val="17"/>
          <w:lang w:eastAsia="en-GB"/>
        </w:rPr>
        <w:t xml:space="preserve"> </w:t>
      </w:r>
      <w:r>
        <w:rPr/>
        <w:t>annettu neuvoston puitepäätös (2008/909/YOS) vastavuoroisen tunnustamisen periaatteen soveltamisesta rikosasioissa annettuihin tuomioihin, joissa määrätään vapausrangaistus tai vapauden menetyksen käsittävä toimenpide, niiden täytäntöön panemiseksi Euroopan unionissa.</w:t>
      </w:r>
    </w:p>
    <w:p>
      <w:pPr>
        <w:pStyle w:val="Normal"/>
        <w:autoSpaceDE w:val="false"/>
        <w:jc w:val="both"/>
        <w:rPr/>
      </w:pPr>
      <w:r>
        <w:rPr/>
        <w:t>Rangaistuksen täytäntöönpanoon sovelletaan …………… n (täytäntöönpanovaltio) lainsäädäntöä. Mainitun valtion viranomaisilla on toimivalta päättää täytäntöönpanomenettelyistä ja määrätä kaikista niihin liittyvistä toimenpiteistä, myös ennenaikaiseen tai ehdonalaiseen vapauteen päästämisen perusteista.</w:t>
      </w:r>
    </w:p>
    <w:p>
      <w:pPr>
        <w:pStyle w:val="Normal"/>
        <w:autoSpaceDE w:val="false"/>
        <w:jc w:val="both"/>
        <w:rPr/>
      </w:pPr>
      <w:r>
        <w:rPr/>
        <w:t>…</w:t>
      </w:r>
      <w:r>
        <w:rPr/>
        <w:t>..n (täytäntöönpanovaltio) toimivaltaisen viranomaisen on vähennettävä vapausrangaistuksen kokonaiskestosta koko se aika, jonka tuomittu on jo ollut vapautensa menettäneenä rangaistuksen johdosta. …. n (täytäntöönpanovaltio) toimivaltainen viranomainen voi mukauttaa rangaistusta vain, jos se ei kestonsa tai luonteensa osalta ole mainitun valtion lainsäädännön mukainen. Mukautettu rangaistus ei saa olla luonteeltaan tai kestoltaan ankarampi kuin ……….ssa (tuomion antanut jäsenvaltio) annettu tuomio.</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F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lowerLetter"/>
      <w:lvlText w:val="(%1)"/>
      <w:lvlJc w:val="left"/>
      <w:pPr>
        <w:tabs>
          <w:tab w:val="num" w:pos="1277"/>
        </w:tabs>
        <w:ind w:left="127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709"/>
        </w:tabs>
        <w:ind w:left="709"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6"/>
      </w:numPr>
      <w:spacing w:before="0" w:after="0"/>
    </w:pPr>
    <w:rPr/>
  </w:style>
  <w:style w:type="paragraph" w:styleId="Char">
    <w:name w:val=" Char"/>
    <w:basedOn w:val="Normal"/>
    <w:qFormat/>
    <w:pPr>
      <w:spacing w:lineRule="exact" w:line="240" w:before="0" w:after="160"/>
    </w:pPr>
    <w:rPr>
      <w:rFonts w:ascii="Tahoma" w:hAnsi="Tahoma" w:cs="Tahoma"/>
      <w:sz w:val="20"/>
      <w:lang w:val="en-US"/>
    </w:rPr>
  </w:style>
  <w:style w:type="paragraph" w:styleId="Parnumbera">
    <w:name w:val="Par-number (a)"/>
    <w:basedOn w:val="Normal"/>
    <w:next w:val="Normal"/>
    <w:qFormat/>
    <w:pPr>
      <w:widowControl w:val="false"/>
      <w:numPr>
        <w:ilvl w:val="0"/>
        <w:numId w:val="16"/>
      </w:numPr>
      <w:spacing w:before="0" w:after="0"/>
    </w:pPr>
    <w:rPr/>
  </w:style>
  <w:style w:type="paragraph" w:styleId="Tirea">
    <w:name w:val="Tire a"/>
    <w:basedOn w:val="Normal"/>
    <w:qFormat/>
    <w:pPr>
      <w:jc w:val="center"/>
    </w:pPr>
    <w:rPr>
      <w:i/>
      <w:iCs/>
    </w:rPr>
  </w:style>
  <w:style w:type="paragraph" w:styleId="ParnumberI">
    <w:name w:val="Par-number I."/>
    <w:basedOn w:val="Normal"/>
    <w:next w:val="Normal"/>
    <w:qFormat/>
    <w:pPr>
      <w:widowControl w:val="false"/>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27:00Z</dcterms:created>
  <dc:creator>Radu, F.</dc:creator>
  <dc:description/>
  <dc:language>en-US</dc:language>
  <cp:lastModifiedBy>Radu, F.</cp:lastModifiedBy>
  <cp:lastPrinted>2008-04-21T09:03:00Z</cp:lastPrinted>
  <dcterms:modified xsi:type="dcterms:W3CDTF">2015-12-0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