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II LISA</w:t>
      </w:r>
    </w:p>
    <w:p>
      <w:pPr>
        <w:pStyle w:val="NormalCentered"/>
        <w:numPr>
          <w:ilvl w:val="0"/>
          <w:numId w:val="0"/>
        </w:numPr>
        <w:outlineLvl w:val="0"/>
        <w:rPr/>
      </w:pPr>
      <w:r>
        <w:rPr/>
        <w:t>TEADE SÜÜDIMÕISTETUD ISIKULE</w:t>
      </w:r>
    </w:p>
    <w:p>
      <w:pPr>
        <w:pStyle w:val="Normal"/>
        <w:autoSpaceDE w:val="false"/>
        <w:jc w:val="both"/>
        <w:rPr/>
      </w:pPr>
      <w:r>
        <w:rPr/>
        <w:t xml:space="preserve">Käesolevaga teatatakse Teile ......................................... (väljaandjariigi pädev asutus) otsusest edastada ...............................(väljaandjariigi pädev kohus) ......................................... (kohtuotsuse kuupäev) kohtuotsus ............. (võimalusel viitenumber) ......................................... (täidesaatev riik) selle tunnustamiseks ja kohtuotsusega määratud karistuse täideviimiseks kooskõlas siseriikliku õigusaktiga, millega rakendatakse nõukogu 27. Novembri. 2008. aasta raamotsust 2008/909/JSK raamotsus vastastikuse tunnustamise põhimõtte kohaldamise kohta kriminaalasjades tehtud otsuste suhtes, millega määratakse vabadusekaotuslikud karistused või vabadust piiravad meetmed, nende Euroopa Liidus täideviimise eesmärgil, </w:t>
      </w:r>
    </w:p>
    <w:p>
      <w:pPr>
        <w:pStyle w:val="Normal"/>
        <w:autoSpaceDE w:val="false"/>
        <w:jc w:val="both"/>
        <w:rPr/>
      </w:pPr>
      <w:r>
        <w:rPr/>
        <w:t>Karistuse täideviimist reguleeritakse ........................ (täidesaatev riik) õigusega. Selle riigi asutused on pädevad otsustama täideviimise menetluse üle ja määrama kindlaks kõik sellega seotud meetmed, sealhulgas enneaegse või tingimisi vabastamise alused.</w:t>
      </w:r>
    </w:p>
    <w:p>
      <w:pPr>
        <w:pStyle w:val="Normal"/>
        <w:autoSpaceDE w:val="false"/>
        <w:jc w:val="both"/>
        <w:rPr/>
      </w:pPr>
      <w:r>
        <w:rPr/>
        <w:t>..................... (täidesaatev riik) pädev asutus peab kogu kantavast vabadusekaotuslikust karistusest arvama maha karistusega seotud ja juba kantud vabadusekaotusliku karistuse aja. ..................... (täidesaatev riik) pädev asutus võib karistust muuta ainult siis, kui karistus on oma kestuselt või olemuselt vastuolus selle riigi õigusega. Muudetud karistus ei tohi .........................(väljaandjariik) määratud karistust oma olemuselt ega kestuselt raskendada.</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lang w:val="sv-SE"/>
      </w:rPr>
      <w:tab/>
      <w:t>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22:00Z</dcterms:created>
  <dc:creator>Kaja</dc:creator>
  <dc:description/>
  <dc:language>en-US</dc:language>
  <cp:lastModifiedBy>Radu, F.</cp:lastModifiedBy>
  <dcterms:modified xsi:type="dcterms:W3CDTF">2015-12-0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