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 II</w:t>
      </w:r>
    </w:p>
    <w:p>
      <w:pPr>
        <w:pStyle w:val="NormalCentered"/>
        <w:rPr>
          <w:b/>
          <w:b/>
        </w:rPr>
      </w:pPr>
      <w:r>
        <w:rPr>
          <w:b/>
        </w:rPr>
        <w:t>MEDDELELSE TIL DEN DOMFÆLDTE</w:t>
      </w:r>
    </w:p>
    <w:p>
      <w:pPr>
        <w:pStyle w:val="Normal"/>
        <w:rPr/>
      </w:pPr>
      <w:r>
        <w:rPr/>
        <w:t>Det meddeles herved, at ................................. (den kompetente myndighed i udstedelsesstaten) har besluttet at fremsende dommen afsagt af ................... (den kompetente ret i udstedelsesstaten) dateret den .................. (datoen for dommen) ............... (sagsnummeret, hvis et sådant findes) til ..................(fuldbyrdelsesstaten) med henblik på anerkendelse og fuldbyrdelse af den idømte sanktion i overensstemmelse med den nationale lovgivning til gennemførelse af Rådets rammeafgørelse 2008/909/RIA af 27. november 2008 om anvendelse af princippet om gensidig anerkendelse på domme i straffesager om idømmelse af frihedsstraf eller frihedsberøvende foranstaltninger med henblik på fuldbyrdelse i Den Europæiske Union.</w:t>
      </w:r>
    </w:p>
    <w:p>
      <w:pPr>
        <w:pStyle w:val="Normal"/>
        <w:rPr/>
      </w:pPr>
      <w:r>
        <w:rPr/>
        <w:t>Sanktionen fuldbyrdes i henhold til lovgivningen i ................................. (fuldbyrdelsesstaten). Det tilkommer denne stats myndigheder at træffe afgørelse om fuldbyrdelsesprocedurerne og fastlægge alle foranstaltninger i forbindelse hermed, herunder grundene til tidlig løsladelse eller prøveløsladelse.</w:t>
      </w:r>
    </w:p>
    <w:p>
      <w:pPr>
        <w:pStyle w:val="Normal"/>
        <w:rPr/>
      </w:pPr>
      <w:r>
        <w:rPr/>
        <w:t>Den kompetente myndighed i .......................(fuldbyrdelsesstaten) skal trække hele den del af frihedsberøvelsen, som allerede er afsonet i forbindelse med sanktionen, fra den samlede varighed af den frihedsberøvelsesperiode, der skal afsones. Den kompetente myndighed i .............................. (fuldbyrdelsesstaten) kan kun tilpasse sanktionen, hvis dennes varighed eller art er uforenelig med lovgivningen i den pågældende stat. Den tilpassede sanktion må ikke skærpe den sanktion, der er pålagt i ................... (udstedelsesstaten) for så vidt angår dens art eller varighed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567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8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567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567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567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7:00Z</dcterms:created>
  <dc:creator>User</dc:creator>
  <dc:description/>
  <cp:keywords/>
  <dc:language>en-US</dc:language>
  <cp:lastModifiedBy>Radu, F.</cp:lastModifiedBy>
  <dcterms:modified xsi:type="dcterms:W3CDTF">2015-12-07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