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iCs/>
        </w:rPr>
      </w:pPr>
      <w:r>
        <w:rPr/>
        <w:t>C. MELLÉKLET</w:t>
      </w:r>
    </w:p>
    <w:p>
      <w:pPr>
        <w:pStyle w:val="Normal"/>
        <w:jc w:val="center"/>
        <w:rPr>
          <w:caps/>
        </w:rPr>
      </w:pPr>
      <w:r>
        <w:rPr>
          <w:caps/>
        </w:rPr>
        <w:t>ÉRTESÍTÉS</w:t>
      </w:r>
    </w:p>
    <w:p>
      <w:pPr>
        <w:pStyle w:val="Normal"/>
        <w:rPr>
          <w:bCs/>
          <w:iCs/>
        </w:rPr>
      </w:pPr>
      <w:r>
        <w:rPr>
          <w:bCs/>
          <w:iCs/>
        </w:rPr>
        <w:t>Ez a formanyomtatvány a tagállamok arról való értesítésére szolgál, hogy a területükön technikai segítségük igénybevétele nélkül titkos távközlési információgyűjtést fognak végezni, végeznek vagy végeztek. Tájékoztatom ………...........................……. (az értesített tagállam) a titkos információgyűjtésről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A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AZ ILLETÉKES HATÓSÁG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titkos információgyűjtést végző tagállam illetékes hatóságának hivatalos megnevezés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/>
              <w:t>Képviselőjének nev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/>
              <w:t>Betöltött tisztség (beosztás/rang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/>
              <w:t>Cím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>Ügyirat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>A kibocsátás dátuma:</w:t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/>
              <w:t>A hatósággal való kapcsolattartás során használható nyelve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.</w:t>
              <w:tab/>
              <w:t>TÁJÉKOZTATÁS A TITKOS INFORMÁCIÓGYŰJTÉSRŐ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. Tájékoztatás a helyzet jelenlegi állásáról: Erre az értesítésre (jelölje meg a megfelelő négyzetet)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 titkos információgyűjtés megkezdése előtt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 titkos információgyűjtés ideje alatt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 titkos információgyűjtés befejezését követően kerül sor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.</w:t>
              <w:tab/>
              <w:t>(A kibocsátó hatóság tudomása szerint) a titkos információgyűjtés (várható) időtartama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…………………………………………...-tól/-tő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I.</w:t>
              <w:tab/>
              <w:t>Amire a titkos információgyűjtés irányul: (telefonszám, IP-szám vagy e-mail)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V. Az érintett személyek személyazonosság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djon meg minden ismert információt azon i. természetes vagy ii. jogi személy(ek) személyazonosságára vonatkozóan, akivel vagy akikkel szemben az eljárások megindítására sor került/kerülhet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i.</w:t>
              <w:tab/>
              <w:t>Természetes személy(ek) esetében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év:.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Utónév (utónevek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Egyéb név (nevek) (ha van ilyen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Felvett nevek (ha van ilyen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e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Állampolgárság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zemélyazonosító szám vagy társadalombiztosítási azonosító 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zületési idő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zületési hely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Lakóhely és/vagy ismert lakcím; ha nincs ilyen, az utolsó ismert lakcím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 személy által értett nyelv(ek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ii.</w:t>
              <w:tab/>
              <w:t>Jogi személy(ek) esetében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Megnevezés:</w:t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 jogi személy formája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Rövidített név, általánosan használt név vagy kereskedelmi név, ha van ilyen: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 jogi személy nyilvántartott székhelye:</w:t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yilvántartási szám:</w:t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 jogi személy címe:</w:t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 jogi személy képviselőjének neve és elérhetősége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V. Tájékoztatás a titkos információgyűjtés céljáról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z ügy ismertetését, a bűncselekmény(ek) jogi minősítését és az alkalmazandó jogszabályi rendelkezéseket is beleértve, adjon meg minden ahhoz szükséges információt, hogy az értesített hatóság meg tudja ítélni a következőket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 titkos információgyűjtést hasonló belföldi ügyben engedélyeznék-e; és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a szerzett információk felhasználhatók-e bírósági eljárásban;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bban az esetben, ha a titkos információgyűjtés már befejeződött, a szerzett információk felhasználhatók-e bírósági eljárásban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Vegye figyelembe, hogy a titkos információgyűjtéssel vagy a titkos információgyűjtés révén már megszerzett információk felhasználásával szemben az ezen értesítés kézhezvételét követően legkésőbb 96 órán belül emelhet kifogást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.</w:t>
              <w:tab/>
              <w:t>ALÁÍRÁS ÉS DÁTUM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láírás: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átum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ivatalos pecsét (ha van ilyen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C. MELLÉKLET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U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kibocsátó állammal való további levélváltás során az e szakaszban hivatkozott hatósághoz kell fordul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hu-HU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hu-HU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hu-HU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hu-HU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hu-H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u-HU"/>
    </w:rPr>
  </w:style>
  <w:style w:type="character" w:styleId="HeaderCouncilLargeChar">
    <w:name w:val="Header Council Large Char"/>
    <w:qFormat/>
    <w:rPr>
      <w:sz w:val="2"/>
      <w:szCs w:val="24"/>
      <w:lang w:val="hu-HU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u-HU" w:bidi="hu-HU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u-HU" w:bidi="hu-HU"/>
    </w:rPr>
  </w:style>
  <w:style w:type="character" w:styleId="Heading7Char">
    <w:name w:val="Heading 7 Char"/>
    <w:qFormat/>
    <w:rPr>
      <w:rFonts w:ascii="Arial" w:hAnsi="Arial" w:cs="Arial"/>
      <w:lang w:val="hu-HU" w:bidi="hu-HU"/>
    </w:rPr>
  </w:style>
  <w:style w:type="character" w:styleId="Heading8Char">
    <w:name w:val="Heading 8 Char"/>
    <w:qFormat/>
    <w:rPr>
      <w:rFonts w:ascii="Arial" w:hAnsi="Arial" w:cs="Arial"/>
      <w:i/>
      <w:iCs/>
      <w:lang w:val="hu-HU" w:bidi="hu-HU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u-HU" w:bidi="hu-HU"/>
    </w:rPr>
  </w:style>
  <w:style w:type="character" w:styleId="EndnoteTextChar">
    <w:name w:val="Endnote Text Char"/>
    <w:qFormat/>
    <w:rPr>
      <w:sz w:val="24"/>
      <w:szCs w:val="24"/>
      <w:lang w:val="hu-HU" w:bidi="hu-HU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hu-HU" w:bidi="hu-HU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u-HU" w:bidi="hu-HU"/>
    </w:rPr>
  </w:style>
  <w:style w:type="character" w:styleId="BodyTextChar">
    <w:name w:val="Body Text Char"/>
    <w:qFormat/>
    <w:rPr>
      <w:sz w:val="24"/>
      <w:szCs w:val="24"/>
      <w:lang w:val="hu-HU" w:bidi="hu-HU"/>
    </w:rPr>
  </w:style>
  <w:style w:type="character" w:styleId="BodyTextIndentChar">
    <w:name w:val="Body Text Indent Char"/>
    <w:qFormat/>
    <w:rPr>
      <w:i/>
      <w:iCs/>
      <w:sz w:val="24"/>
      <w:szCs w:val="24"/>
      <w:lang w:val="hu-HU" w:bidi="hu-HU"/>
    </w:rPr>
  </w:style>
  <w:style w:type="character" w:styleId="BodyText3Char">
    <w:name w:val="Body Text 3 Char"/>
    <w:qFormat/>
    <w:rPr>
      <w:sz w:val="16"/>
      <w:szCs w:val="16"/>
      <w:lang w:val="hu-HU" w:bidi="hu-HU"/>
    </w:rPr>
  </w:style>
  <w:style w:type="character" w:styleId="BodyTextFirstIndentChar">
    <w:name w:val="Body Text First Indent Char"/>
    <w:qFormat/>
    <w:rPr>
      <w:sz w:val="24"/>
      <w:szCs w:val="24"/>
      <w:lang w:val="hu-HU" w:bidi="hu-HU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u-HU" w:bidi="hu-HU"/>
    </w:rPr>
  </w:style>
  <w:style w:type="character" w:styleId="BodyTextIndent2Char">
    <w:name w:val="Body Text Indent 2 Char"/>
    <w:qFormat/>
    <w:rPr>
      <w:sz w:val="24"/>
      <w:szCs w:val="24"/>
      <w:lang w:val="hu-HU" w:bidi="hu-HU"/>
    </w:rPr>
  </w:style>
  <w:style w:type="character" w:styleId="BodyTextIndent3Char">
    <w:name w:val="Body Text Indent 3 Char"/>
    <w:qFormat/>
    <w:rPr>
      <w:sz w:val="16"/>
      <w:szCs w:val="16"/>
      <w:lang w:val="hu-HU" w:bidi="hu-HU"/>
    </w:rPr>
  </w:style>
  <w:style w:type="character" w:styleId="ClosingChar">
    <w:name w:val="Closing Char"/>
    <w:qFormat/>
    <w:rPr>
      <w:sz w:val="24"/>
      <w:szCs w:val="24"/>
      <w:lang w:val="hu-HU" w:bidi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 w:bidi="hu-HU"/>
    </w:rPr>
  </w:style>
  <w:style w:type="character" w:styleId="CommentSubjectChar">
    <w:name w:val="Comment Subject Char"/>
    <w:qFormat/>
    <w:rPr>
      <w:b/>
      <w:bCs/>
      <w:lang w:val="hu-HU" w:bidi="hu-HU"/>
    </w:rPr>
  </w:style>
  <w:style w:type="character" w:styleId="DateChar">
    <w:name w:val="Date Char"/>
    <w:qFormat/>
    <w:rPr>
      <w:sz w:val="24"/>
      <w:szCs w:val="24"/>
      <w:lang w:val="hu-HU" w:bidi="hu-HU"/>
    </w:rPr>
  </w:style>
  <w:style w:type="character" w:styleId="EmailSignatureChar">
    <w:name w:val="E-mail Signature Char"/>
    <w:qFormat/>
    <w:rPr>
      <w:sz w:val="24"/>
      <w:szCs w:val="24"/>
      <w:lang w:val="hu-HU" w:bidi="hu-HU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u-HU" w:bidi="hu-HU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hu-HU" w:bidi="hu-HU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u-HU" w:bidi="hu-HU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u-HU" w:bidi="hu-HU"/>
    </w:rPr>
  </w:style>
  <w:style w:type="character" w:styleId="NoteHeadingChar">
    <w:name w:val="Note Heading Char"/>
    <w:qFormat/>
    <w:rPr>
      <w:sz w:val="24"/>
      <w:szCs w:val="24"/>
      <w:lang w:val="hu-HU" w:bidi="hu-HU"/>
    </w:rPr>
  </w:style>
  <w:style w:type="character" w:styleId="PlainTextChar">
    <w:name w:val="Plain Text Char"/>
    <w:qFormat/>
    <w:rPr>
      <w:rFonts w:ascii="Courier New" w:hAnsi="Courier New" w:cs="Courier New"/>
      <w:lang w:val="hu-HU" w:bidi="hu-HU"/>
    </w:rPr>
  </w:style>
  <w:style w:type="character" w:styleId="SalutationChar">
    <w:name w:val="Salutation Char"/>
    <w:qFormat/>
    <w:rPr>
      <w:sz w:val="24"/>
      <w:szCs w:val="24"/>
      <w:lang w:val="hu-HU" w:bidi="hu-HU"/>
    </w:rPr>
  </w:style>
  <w:style w:type="character" w:styleId="SignatureChar">
    <w:name w:val="Signature Char"/>
    <w:qFormat/>
    <w:rPr>
      <w:sz w:val="24"/>
      <w:szCs w:val="24"/>
      <w:lang w:val="hu-HU" w:bidi="hu-H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u-HU" w:bidi="hu-HU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u-HU" w:bidi="hu-HU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u-HU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u-HU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sz w:val="24"/>
      <w:szCs w:val="24"/>
      <w:lang w:val="hu-HU" w:bidi="hu-HU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CharChar4">
    <w:name w:val="Char Char4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u-HU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hu-HU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hu-HU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hu-H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hu-HU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hu-HU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hu-HU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hu-HU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hu-HU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hu-HU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hu-HU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hu-H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hu-HU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hu-HU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hu-HU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hu-H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hu-HU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hu-HU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hu-HU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hu-HU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hu-HU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hu-HU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hu-HU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hu-HU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hu-HU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hu-HU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hu-HU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hu-HU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hu-HU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hu-HU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hu-HU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hu-HU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hu-HU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hu-HU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hu-HU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hu-HU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hu-HU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hu-HU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hu-HU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hu-HU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hu-HU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hu-HU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hu-HU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hu-HU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hu-HU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hu-HU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hu-HU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hu-HU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hu-HU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u-HU" w:bidi="hu-HU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hu-HU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hu-HU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hu-HU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hu-H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hu-HU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hu-HU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hu-HU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hu-HU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hu-HU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hu-HU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hu-HU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hu-HU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hu-HU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hu-HU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hu-HU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hu-HU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hu-H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hu-HU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hu-H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u-HU" w:bidi="hu-HU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hu-HU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hu-HU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hu-HU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hu-HU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hu-HU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hu-H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4:00Z</dcterms:created>
  <dc:creator>KALLAI Fruzsina</dc:creator>
  <dc:description/>
  <cp:keywords/>
  <dc:language>en-US</dc:language>
  <cp:lastModifiedBy>Gracia Gómez Cortazar Romero</cp:lastModifiedBy>
  <dcterms:modified xsi:type="dcterms:W3CDTF">2015-11-27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