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C LIS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Cs/>
          <w:caps/>
        </w:rPr>
      </w:pPr>
      <w:r>
        <w:rPr>
          <w:caps/>
        </w:rPr>
        <w:t>Teatis</w:t>
      </w:r>
    </w:p>
    <w:p>
      <w:pPr>
        <w:pStyle w:val="Normal"/>
        <w:rPr>
          <w:bCs/>
          <w:iCs/>
        </w:rPr>
      </w:pPr>
      <w:r>
        <w:rPr>
          <w:bCs/>
          <w:iCs/>
        </w:rPr>
        <w:t>Käesolevat vormi kasutatakse liikmesriigi teavitamiseks elektroonilise side pealtkuulamisest, mida tema territooriumil tehakse või on tehtud tema tehnilise abita. Käesolevaga teatan pealtkuulamisest ................................. (teavitatud liikmesriik)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/>
              <w:t>(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  <w:t>PÄDEV ASUTUS VÕI AMETIISIK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ealkuulamist korraldava liikmesriigi pädeva asutuse ametlik nimi või ametiisiku nim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Esindaja nim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metikoht (ametinimetus/ametiaste)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adress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Tel nr: (riigi kood) (piirkonna/linna suunanumber): ………………………………………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Faksi nr: (riigi kood) (piirkonna/linna suunanumber): ……………………………………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E-post: 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Toimiku viitenumber: ………………………………………………………………………………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oostamise kuupäev: ………………………………………………………………………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eeled, milles on võimalik selle asutuse või ametiisikuga suhelda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</w:tr>
      <w:tr>
        <w:trPr>
          <w:trHeight w:val="1052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B)</w:t>
              <w:tab/>
              <w:t>PEALTKUULAMIST KÄSITLEV TEAVE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) Ülevaade olukorrast. Teavitamine toimub (märgistada)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enne pealtkuulamist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ealtkuulamise ajal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ärast pealtkuulamist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I) Pealtkuulamise (eeldatav) kestus (taotlevale riigile teadaolevalt):</w:t>
            </w:r>
          </w:p>
          <w:p>
            <w:pPr>
              <w:pStyle w:val="Normal"/>
              <w:spacing w:lineRule="auto" w:line="240" w:before="60" w:after="60"/>
              <w:ind w:left="426" w:hanging="0"/>
              <w:rPr>
                <w:bCs/>
                <w:iCs/>
              </w:rPr>
            </w:pPr>
            <w:r>
              <w:rPr/>
              <w:t>……………………………………………</w:t>
            </w:r>
            <w:r>
              <w:rPr/>
              <w:t>., alates …………………………………………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II) Pealkuulatav isik: (telefoninumber, IP-number või e-post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V) Asjaomased isikud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Esitada kogu teadaolev teave i) füüsilis(t)e või ii) juriidilis(t)e isiku(te) kohta, kelle suhtes toimingut kohaldatakse / võidakse kohaldada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i)</w:t>
              <w:tab/>
              <w:t>Füüsilis(t)e isiku(te) puhul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Nim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Eesnimi (-nimed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Asjakohasel juhul muu nimi (muud nimed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Asjakohasel juhul varjunimed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Sugu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Kodakondsus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Isikukood või sotsiaalkindlustusnumber: 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Sünniaeg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Sünnikoht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Elukoht ja/või teadaolev aadress; kui aadress ei ole teada, siis märkida viimane teadaolev aadres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Keel(ed), mida isik mõistab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>
                <w:iCs/>
              </w:rPr>
              <w:tab/>
            </w:r>
          </w:p>
        </w:tc>
      </w:tr>
      <w:tr>
        <w:trPr>
          <w:trHeight w:val="348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ii)</w:t>
              <w:tab/>
              <w:t>Juriidilis(t)e isiku(te) puhul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Nimi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Juriidilise isiku õiguslik vorm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Asjakohasel juhul lühinimi, tavanimi või ärinim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Registreeritud asukoht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Registreerimisnumber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Juriidilise isiku aadress: …………………………………………………………..…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</w:rPr>
            </w:pPr>
            <w:r>
              <w:rPr/>
              <w:t>Juriidilise isiku esindaja nimi ja kontaktandmed: ………….……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V) Pealtkuulamise eesmärki käsitlev teav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Esitada kogu teave, sealhulgas asja kirjeldus, süüteo (süütegude) koosseisu tunnused ning kohaldatav õigusnorm/seadustik, mida teatise saanud asutus või ametiisik vajab järgmise hindamiseks:</w:t>
            </w:r>
          </w:p>
          <w:p>
            <w:pPr>
              <w:pStyle w:val="Normal"/>
              <w:spacing w:lineRule="auto" w:line="240" w:before="60" w:after="60"/>
              <w:ind w:left="720" w:right="227" w:hanging="493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kas pealtkuulamiseks antaks luba sarnases riigisiseses asjas ning kas saadud materjali võib kasutada kohtumenetluses;</w:t>
            </w:r>
          </w:p>
          <w:p>
            <w:pPr>
              <w:pStyle w:val="Normal"/>
              <w:spacing w:lineRule="auto" w:line="240" w:before="60" w:after="60"/>
              <w:ind w:left="720" w:right="227" w:hanging="493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kui pealtkuulamine on juba läbi viidud, siis kas saadud materjali võib kasutada kohtumenetluses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NB! Kõik vastuväited pealtkuulamisele või pealtkuulamise käigus juba saadud materjali kasutamisele tuleb esitada hiljemalt 96 tunni möödumisel käesoleva teatise saamisest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C)</w:t>
              <w:tab/>
              <w:t>ALLKIRI JA KUUPÄEV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llkir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Kuupäev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metlik pitser (olemasolu korral)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C LISA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E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iin nimetatud asutus või ametiisik on see, kellega tuleks taotleva riigiga edasisel suhtlemisel ühendust võt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et-EE"/>
    </w:rPr>
  </w:style>
  <w:style w:type="character" w:styleId="HeaderCouncilLargeChar">
    <w:name w:val="Header Council Large Char"/>
    <w:qFormat/>
    <w:rPr>
      <w:sz w:val="2"/>
      <w:szCs w:val="24"/>
      <w:lang w:val="et-EE"/>
    </w:rPr>
  </w:style>
  <w:style w:type="character" w:styleId="Heading5Char">
    <w:name w:val="Heading 5 Char"/>
    <w:qFormat/>
    <w:rPr>
      <w:rFonts w:ascii="Arial" w:hAnsi="Arial" w:cs="Arial"/>
      <w:sz w:val="22"/>
      <w:lang w:val="et-EE"/>
    </w:rPr>
  </w:style>
  <w:style w:type="character" w:styleId="Heading6Char">
    <w:name w:val="Heading 6 Char"/>
    <w:qFormat/>
    <w:rPr>
      <w:rFonts w:ascii="Arial" w:hAnsi="Arial" w:cs="Arial"/>
      <w:i/>
      <w:sz w:val="22"/>
      <w:lang w:val="et-EE"/>
    </w:rPr>
  </w:style>
  <w:style w:type="character" w:styleId="Heading7Char">
    <w:name w:val="Heading 7 Char"/>
    <w:qFormat/>
    <w:rPr>
      <w:rFonts w:ascii="Arial" w:hAnsi="Arial" w:cs="Arial"/>
      <w:lang w:val="et-EE"/>
    </w:rPr>
  </w:style>
  <w:style w:type="character" w:styleId="Heading8Char">
    <w:name w:val="Heading 8 Char"/>
    <w:qFormat/>
    <w:rPr>
      <w:rFonts w:ascii="Arial" w:hAnsi="Arial" w:cs="Arial"/>
      <w:i/>
      <w:lang w:val="et-EE"/>
    </w:rPr>
  </w:style>
  <w:style w:type="character" w:styleId="Heading9Char">
    <w:name w:val="Heading 9 Char"/>
    <w:qFormat/>
    <w:rPr>
      <w:rFonts w:ascii="Arial" w:hAnsi="Arial" w:cs="Arial"/>
      <w:i/>
      <w:sz w:val="18"/>
      <w:lang w:val="et-EE"/>
    </w:rPr>
  </w:style>
  <w:style w:type="character" w:styleId="EndnoteTextChar">
    <w:name w:val="Endnote Text Char"/>
    <w:qFormat/>
    <w:rPr>
      <w:sz w:val="24"/>
      <w:lang w:val="et-EE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rPr/>
  </w:style>
  <w:style w:type="character" w:styleId="DeltaViewDeletion">
    <w:name w:val="DeltaView Deletion"/>
    <w:qFormat/>
    <w:rPr>
      <w:strike/>
      <w:color w:val="000000"/>
    </w:rPr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et-EE" w:bidi="et-EE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et-EE" w:bidi="et-EE"/>
    </w:rPr>
  </w:style>
  <w:style w:type="character" w:styleId="BodyTextChar">
    <w:name w:val="Body Text Char"/>
    <w:qFormat/>
    <w:rPr>
      <w:sz w:val="24"/>
      <w:szCs w:val="24"/>
      <w:lang w:val="et-EE" w:bidi="et-EE"/>
    </w:rPr>
  </w:style>
  <w:style w:type="character" w:styleId="BodyTextIndentChar">
    <w:name w:val="Body Text Indent Char"/>
    <w:qFormat/>
    <w:rPr>
      <w:i/>
      <w:iCs/>
      <w:sz w:val="24"/>
      <w:szCs w:val="24"/>
      <w:lang w:val="et-EE" w:bidi="et-EE"/>
    </w:rPr>
  </w:style>
  <w:style w:type="character" w:styleId="BodyText3Char">
    <w:name w:val="Body Text 3 Char"/>
    <w:qFormat/>
    <w:rPr>
      <w:sz w:val="16"/>
      <w:szCs w:val="16"/>
      <w:lang w:val="et-EE" w:bidi="et-EE"/>
    </w:rPr>
  </w:style>
  <w:style w:type="character" w:styleId="BodyTextFirstIndentChar">
    <w:name w:val="Body Text First Indent Char"/>
    <w:qFormat/>
    <w:rPr>
      <w:sz w:val="24"/>
      <w:szCs w:val="24"/>
      <w:lang w:val="et-EE" w:bidi="et-EE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et-EE" w:bidi="et-EE"/>
    </w:rPr>
  </w:style>
  <w:style w:type="character" w:styleId="BodyTextIndent2Char">
    <w:name w:val="Body Text Indent 2 Char"/>
    <w:qFormat/>
    <w:rPr>
      <w:sz w:val="24"/>
      <w:szCs w:val="24"/>
      <w:lang w:val="et-EE" w:bidi="et-EE"/>
    </w:rPr>
  </w:style>
  <w:style w:type="character" w:styleId="BodyTextIndent3Char">
    <w:name w:val="Body Text Indent 3 Char"/>
    <w:qFormat/>
    <w:rPr>
      <w:sz w:val="16"/>
      <w:szCs w:val="16"/>
      <w:lang w:val="et-EE" w:bidi="et-EE"/>
    </w:rPr>
  </w:style>
  <w:style w:type="character" w:styleId="ClosingChar">
    <w:name w:val="Closing Char"/>
    <w:qFormat/>
    <w:rPr>
      <w:sz w:val="24"/>
      <w:szCs w:val="24"/>
      <w:lang w:val="et-EE" w:bidi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 w:bidi="et-EE"/>
    </w:rPr>
  </w:style>
  <w:style w:type="character" w:styleId="CommentSubjectChar">
    <w:name w:val="Comment Subject Char"/>
    <w:qFormat/>
    <w:rPr>
      <w:b/>
      <w:bCs/>
      <w:lang w:val="et-EE" w:bidi="et-EE"/>
    </w:rPr>
  </w:style>
  <w:style w:type="character" w:styleId="DateChar">
    <w:name w:val="Date Char"/>
    <w:qFormat/>
    <w:rPr>
      <w:sz w:val="24"/>
      <w:szCs w:val="24"/>
      <w:lang w:val="et-EE" w:bidi="et-EE"/>
    </w:rPr>
  </w:style>
  <w:style w:type="character" w:styleId="EmailSignatureChar">
    <w:name w:val="E-mail Signature Char"/>
    <w:qFormat/>
    <w:rPr>
      <w:sz w:val="24"/>
      <w:szCs w:val="24"/>
      <w:lang w:val="et-EE" w:bidi="et-E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et-EE" w:bidi="et-EE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et-EE" w:bidi="et-EE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et-EE" w:bidi="et-EE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t-EE" w:bidi="et-EE"/>
    </w:rPr>
  </w:style>
  <w:style w:type="character" w:styleId="NoteHeadingChar">
    <w:name w:val="Note Heading Char"/>
    <w:qFormat/>
    <w:rPr>
      <w:sz w:val="24"/>
      <w:szCs w:val="24"/>
      <w:lang w:val="et-EE" w:bidi="et-EE"/>
    </w:rPr>
  </w:style>
  <w:style w:type="character" w:styleId="PlainTextChar">
    <w:name w:val="Plain Text Char"/>
    <w:qFormat/>
    <w:rPr>
      <w:rFonts w:ascii="Courier New" w:hAnsi="Courier New" w:cs="Courier New"/>
      <w:lang w:val="et-EE" w:bidi="et-EE"/>
    </w:rPr>
  </w:style>
  <w:style w:type="character" w:styleId="SalutationChar">
    <w:name w:val="Salutation Char"/>
    <w:qFormat/>
    <w:rPr>
      <w:sz w:val="24"/>
      <w:szCs w:val="24"/>
      <w:lang w:val="et-EE" w:bidi="et-EE"/>
    </w:rPr>
  </w:style>
  <w:style w:type="character" w:styleId="SignatureChar">
    <w:name w:val="Signature Char"/>
    <w:qFormat/>
    <w:rPr>
      <w:sz w:val="24"/>
      <w:szCs w:val="24"/>
      <w:lang w:val="et-EE" w:bidi="et-E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t-EE" w:bidi="et-EE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t-EE" w:bidi="et-E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et-EE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et-EE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et-EE"/>
    </w:rPr>
  </w:style>
  <w:style w:type="character" w:styleId="BodyText2Char">
    <w:name w:val="Body Text 2 Char"/>
    <w:qFormat/>
    <w:rPr>
      <w:sz w:val="24"/>
      <w:szCs w:val="24"/>
      <w:lang w:val="et-EE" w:bidi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FootnoteTextChar">
    <w:name w:val="Footnote Text Char"/>
    <w:qFormat/>
    <w:rPr>
      <w:sz w:val="24"/>
      <w:lang w:val="et-EE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et-EE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et-EE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et-EE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1984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2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1417" w:hanging="567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et-EE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et-EE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et-EE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et-EE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et-EE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et-EE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et-EE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et-EE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et-E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et-EE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et-EE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et-EE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et-EE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et-EE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et-EE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et-EE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et-EE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et-EE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et-EE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et-EE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et-EE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et-EE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et-EE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et-EE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et-EE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et-EE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et-EE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et-EE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et-EE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et-EE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et-EE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et-EE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et-EE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et-EE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et-EE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et-EE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et-EE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et-EE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et-EE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et-EE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et-EE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et-EE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et-EE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et-EE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t-EE" w:bidi="et-EE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et-EE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et-EE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et-EE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et-EE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et-EE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et-EE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et-EE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et-EE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et-EE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et-EE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et-EE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et-EE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et-EE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et-EE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et-EE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et-EE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et-EE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et-EE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et-EE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et-EE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et-EE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et-E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t-EE" w:bidi="et-EE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et-EE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et-EE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et-EE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et-EE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et-EE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et-EE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et-EE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et-EE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et-EE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et-EE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et-EE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5"/>
      </w:numPr>
    </w:pPr>
    <w:rPr/>
  </w:style>
  <w:style w:type="paragraph" w:styleId="Tiret1">
    <w:name w:val="Tiret 1"/>
    <w:basedOn w:val="Normal"/>
    <w:qFormat/>
    <w:pPr>
      <w:numPr>
        <w:ilvl w:val="0"/>
        <w:numId w:val="19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21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20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7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8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8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8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8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8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8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8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8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8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5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3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35:00Z</dcterms:created>
  <dc:creator>Jaane ELMI</dc:creator>
  <dc:description/>
  <cp:keywords/>
  <dc:language>en-US</dc:language>
  <cp:lastModifiedBy>Gracia Gómez Cortazar Romero</cp:lastModifiedBy>
  <cp:lastPrinted>2014-03-27T12:46:00Z</cp:lastPrinted>
  <dcterms:modified xsi:type="dcterms:W3CDTF">2015-11-27T1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