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lang w:val="es-ES"/>
        </w:rPr>
      </w:pPr>
      <w:r>
        <w:rPr>
          <w:lang w:val="es-ES"/>
        </w:rPr>
        <w:t>ANEXO C</w:t>
      </w:r>
    </w:p>
    <w:p>
      <w:pPr>
        <w:pStyle w:val="NormalCentered"/>
        <w:rPr>
          <w:lang w:val="es-ES"/>
        </w:rPr>
      </w:pPr>
      <w:r>
        <w:rPr>
          <w:lang w:val="es-ES"/>
        </w:rPr>
        <w:t>NOTIFICACIÓN</w:t>
      </w:r>
    </w:p>
    <w:p>
      <w:pPr>
        <w:pStyle w:val="Normal"/>
        <w:rPr>
          <w:lang w:val="es-ES"/>
        </w:rPr>
      </w:pPr>
      <w:r>
        <w:rPr>
          <w:bCs/>
          <w:iCs/>
          <w:lang w:val="es-ES"/>
        </w:rPr>
        <w:t>Se utilizará este formulario para notificar a un Estado miembro las intervenciones de telecomunicaciones que se vayan a efectuar, se estén efectuando o se hayan efectuado en su territorio sin su asistencia técnica. Por la presente se informa a ………………………………… (Estado miembro notificado) de la intervención.</w:t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>
                <w:bCs/>
                <w:iCs/>
                <w:lang w:val="es-ES"/>
              </w:rPr>
              <w:t>A)</w:t>
            </w:r>
            <w:r>
              <w:rPr>
                <w:rStyle w:val="FootnoteCharacters"/>
                <w:rStyle w:val="FootnoteAnchor"/>
                <w:lang w:val="es-ES"/>
              </w:rPr>
              <w:footnoteReference w:id="2"/>
            </w:r>
            <w:r>
              <w:rPr>
                <w:bCs/>
                <w:iCs/>
                <w:lang w:val="es-ES"/>
              </w:rPr>
              <w:t xml:space="preserve"> LA AUTORIDAD COMPETENTE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Denominación oficial de la autoridad competente del Estado miembro de interven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Nombre de s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Función (título/grado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Direc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Teléfono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 fax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Correo electrónic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Referencia del expedient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 de emisión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Lenguas en que es posible comunicar con la autoridad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B)</w:t>
              <w:tab/>
              <w:t>INFORMACIÓN RELATIVA A LA INTERVENCIÓN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) Información sobre la situación: La presente notificación se realiza (sírvase marcar la casilla correspondiente)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/>
              <w:ind w:left="482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antes de la intervención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/>
              <w:ind w:left="482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durante la intervención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67" w:leader="none"/>
              </w:tabs>
              <w:spacing w:lineRule="auto" w:line="240"/>
              <w:ind w:left="482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después de la intervención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I) Duración (estimada) de la intervención (según conoce la autoridad de emisión):</w:t>
            </w:r>
          </w:p>
          <w:p>
            <w:pPr>
              <w:pStyle w:val="Normal"/>
              <w:spacing w:lineRule="auto" w:line="240"/>
              <w:ind w:left="426" w:hanging="0"/>
              <w:rPr/>
            </w:pPr>
            <w:r>
              <w:rPr>
                <w:bCs/>
                <w:iCs/>
                <w:lang w:val="es-ES"/>
              </w:rPr>
              <w:t>…………………………………</w:t>
            </w:r>
            <w:r>
              <w:rPr>
                <w:bCs/>
                <w:iCs/>
                <w:lang w:val="es-ES"/>
              </w:rPr>
              <w:t>, comenzando a partir de ……………………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II) Objeto de la intervención: (número de teléfono, dirección IP o correo electrónico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V) Identidad de las personas afectadas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Indíquese toda la información conocida sobre la identidad de la(s) persona(s) i) física(s) o ii) jurídica(s) contra las que se realizan/podrán realizarse/se están realizando los procedimientos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)</w:t>
              <w:tab/>
              <w:t>Para las personas físic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Apellido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ombre(s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Otro(s) nombre(s), si proced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Apodo, si ha lugar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x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acionalidad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l documento de identidad o de seguridad socia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 de nacimient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Lugar de nacimient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Residencia y dirección conocida; si no se conoce, la última dirección conocid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diomas(s) que la persona comprend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9639" w:leader="none"/>
              </w:tabs>
              <w:spacing w:lineRule="auto" w:line="240" w:before="120" w:after="120"/>
              <w:ind w:left="567" w:hanging="567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i)</w:t>
              <w:tab/>
              <w:t>Para las personas jurídic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orma de la persona jurídic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 abreviada, nombre comúnmente utilizado o nombre comercial, si ha lugar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omicilio socia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 matrícul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irección de la persona jurídic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  <w:lang w:val="es-ES"/>
              </w:rPr>
              <w:t>Nombre y datos de contacto del representante de la persona jurídica:</w:t>
            </w: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V)</w:t>
              <w:tab/>
              <w:t>Información relativa a la finalidad de esta intervenció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Indíquese toda la información necesaria, incluida la descripción del caso, tipificación jurídica del delito o delitos y norma legal o código aplicables, a fin de permitir a la autoridad notificada evaluar lo siguiente:</w:t>
            </w:r>
          </w:p>
          <w:p>
            <w:pPr>
              <w:pStyle w:val="Normal"/>
              <w:spacing w:lineRule="auto" w:line="240"/>
              <w:ind w:left="1440" w:hanging="72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si la intervención de autorizaría en casos internos similares; y si el material obtenido puede utilizarse en los procedimientos legales</w:t>
            </w:r>
          </w:p>
          <w:p>
            <w:pPr>
              <w:pStyle w:val="Normal"/>
              <w:spacing w:lineRule="auto" w:line="240"/>
              <w:ind w:left="1440" w:hanging="7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cuando la intervención ya se haya realizado, si ese material puede utilizarse en los procedimientos legale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iCs/>
                <w:lang w:val="es-ES"/>
              </w:rPr>
              <w:t>Obsérvese que toda objeción respecto de la intervención o la utilización de material ya intervenido deberá presentarse antes de transcurridas 96 horas de la recepción de la presente notificación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C)</w:t>
              <w:tab/>
              <w:t>FIRMA Y FECHA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Firm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ello oficial (si lo hay):</w:t>
            </w:r>
          </w:p>
          <w:p>
            <w:pPr>
              <w:pStyle w:val="Normal"/>
              <w:spacing w:lineRule="auto" w:line="240"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</w:tbl>
    <w:p>
      <w:pPr>
        <w:pStyle w:val="Lignefinal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O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S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ab/>
        <w:t>La autoridad aquí mencionada es con la que habrá de ponerse en contacto en la correspondencia adicional con el Estado de emis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es-ES_tradnl"/>
    </w:rPr>
  </w:style>
  <w:style w:type="character" w:styleId="HeaderCouncilLargeChar">
    <w:name w:val="Header Council Large Char"/>
    <w:qFormat/>
    <w:rPr>
      <w:sz w:val="2"/>
      <w:szCs w:val="24"/>
    </w:rPr>
  </w:style>
  <w:style w:type="character" w:styleId="Heading5Char">
    <w:name w:val="Heading 5 Char"/>
    <w:qFormat/>
    <w:rPr>
      <w:rFonts w:ascii="Arial" w:hAnsi="Arial" w:cs="Arial"/>
      <w:sz w:val="22"/>
      <w:szCs w:val="22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  <w:iCs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</w:rPr>
  </w:style>
  <w:style w:type="character" w:styleId="EndnoteTextChar">
    <w:name w:val="Endnote Text Char"/>
    <w:qFormat/>
    <w:rPr>
      <w:sz w:val="24"/>
      <w:szCs w:val="24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</w:rPr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FirstIndent2Char">
    <w:name w:val="Body Text First Inden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Fspelling1">
    <w:name w:val="f_spelling1"/>
    <w:qFormat/>
    <w:rPr>
      <w:rFonts w:ascii="Times New Roman" w:hAnsi="Times New Roman" w:cs="Times New Roman"/>
      <w:color w:val="808080"/>
      <w:sz w:val="14"/>
      <w:szCs w:val="14"/>
      <w:lang w:val="en-GB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en-AU"/>
    </w:rPr>
  </w:style>
  <w:style w:type="character" w:styleId="FootnoteTextChar">
    <w:name w:val="Footnote Text Char"/>
    <w:qFormat/>
    <w:rPr>
      <w:sz w:val="24"/>
      <w:lang w:val="es-ES_tradnl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GB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1984" w:leader="none"/>
      </w:tabs>
      <w:spacing w:before="0" w:after="0"/>
      <w:ind w:left="567" w:hanging="567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3118" w:leader="none"/>
      </w:tabs>
      <w:spacing w:before="0" w:after="0"/>
      <w:ind w:left="567" w:hanging="567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17" w:leader="none"/>
      </w:tabs>
      <w:spacing w:before="0" w:after="0"/>
      <w:ind w:left="567" w:hanging="567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567" w:hanging="567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17" w:leader="none"/>
      </w:tabs>
      <w:spacing w:before="0" w:after="0"/>
      <w:ind w:left="567" w:hanging="567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GB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val="en-GB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val="en-GB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val="en-GB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val="en-GB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val="en-GB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val="en-GB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val="en-GB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Bullet2">
    <w:name w:val="List Bullet 2"/>
    <w:basedOn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lang w:val="en-GB"/>
    </w:rPr>
  </w:style>
  <w:style w:type="paragraph" w:styleId="ListBullet3">
    <w:name w:val="List Bullet 3"/>
    <w:basedOn w:val="Normal"/>
    <w:qFormat/>
    <w:pPr>
      <w:widowControl w:val="false"/>
      <w:tabs>
        <w:tab w:val="clear" w:pos="720"/>
        <w:tab w:val="left" w:pos="1984" w:leader="none"/>
      </w:tabs>
      <w:spacing w:before="0" w:after="0"/>
      <w:ind w:left="1984" w:hanging="567"/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tabs>
        <w:tab w:val="clear" w:pos="720"/>
        <w:tab w:val="left" w:pos="2551" w:leader="none"/>
      </w:tabs>
      <w:spacing w:before="0" w:after="0"/>
      <w:ind w:left="2551" w:hanging="567"/>
    </w:pPr>
    <w:rPr>
      <w:lang w:val="en-GB"/>
    </w:rPr>
  </w:style>
  <w:style w:type="paragraph" w:styleId="ListBullet5">
    <w:name w:val="List Bullet 5"/>
    <w:basedOn w:val="Normal"/>
    <w:qFormat/>
    <w:pPr>
      <w:widowControl w:val="false"/>
      <w:tabs>
        <w:tab w:val="clear" w:pos="720"/>
        <w:tab w:val="left" w:pos="3118" w:leader="none"/>
      </w:tabs>
      <w:spacing w:before="0" w:after="0"/>
      <w:ind w:left="3118" w:hanging="567"/>
    </w:pPr>
    <w:rPr>
      <w:lang w:val="en-GB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2">
    <w:name w:val="List Number 2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3">
    <w:name w:val="List Number 3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4">
    <w:name w:val="List Number 4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5">
    <w:name w:val="List Number 5"/>
    <w:basedOn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lang w:val="en-GB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val="en-GB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val="en-GB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val="en-GB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val="en-GB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val="en-GB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val="fi-FI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val="fi-FI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val="de-DE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val="en-GB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val="en-A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val="en-GB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val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sz w:val="22"/>
      <w:szCs w:val="22"/>
      <w:lang w:val="fr-BE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val="pl-PL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val="en-GB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val="en-US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6"/>
      </w:numPr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9:00Z</dcterms:created>
  <dc:creator/>
  <dc:description/>
  <cp:keywords/>
  <dc:language>en-US</dc:language>
  <cp:lastModifiedBy>Gracia Gómez Cortazar Romero</cp:lastModifiedBy>
  <dcterms:modified xsi:type="dcterms:W3CDTF">2015-11-27T10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