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bCs/>
        </w:rPr>
      </w:pPr>
      <w:r>
        <w:rPr/>
        <w:t>B. MELLÉKLET</w:t>
      </w:r>
    </w:p>
    <w:p>
      <w:pPr>
        <w:pStyle w:val="Normal"/>
        <w:jc w:val="center"/>
        <w:rPr>
          <w:bCs/>
        </w:rPr>
      </w:pPr>
      <w:r>
        <w:rPr/>
        <w:t>IGAZOLÁS EURÓPAI NYOMOZÁSI HATÁROZAT (ENYH) ÁTVÉTELÉRŐL</w:t>
      </w:r>
    </w:p>
    <w:p>
      <w:pPr>
        <w:pStyle w:val="Normal"/>
        <w:rPr/>
      </w:pPr>
      <w:r>
        <w:rPr/>
        <w:t>Ezt a formanyomtatványt a végrehajtó állam azon hatóságának kell kitöltenie, amely a lentebb említett ENYH-t kapta.</w:t>
      </w:r>
      <w:r>
        <w:br w:type="page"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>
                <w:bCs/>
              </w:rPr>
            </w:pPr>
            <w:r>
              <w:rPr/>
              <w:t>A.</w:t>
              <w:tab/>
              <w:t>AZ ÉRINTETT EURÓPAI NYOMOZÁSI HATÁROZAT (ENYH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z ENYH-t kibocsátó hatóság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Ügyiratszám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A kibocsátás dátuma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Az átvétel dátuma:</w:t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/>
              <w:t>B.</w:t>
              <w:tab/>
              <w:t>AZ EURÓPAI NYOMOZÁSI HATÁROZATOT (ENYH) ÁTVEVŐ HATÓSÁG (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z illetékes hatóság hivatalos megnevezése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Képviselőjének neve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Betöltött tisztség (beosztás/rang)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Cím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Tel.: (országkód) (körzetszám)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Fax: (országkód) (körzetszám)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E-mail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Ügyiratszám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 hatósággal való kapcsolattartás során használható nyelvek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/>
              <w:t>C.</w:t>
              <w:tab/>
              <w:t>(ADOTT ESETTBEN) AZ ILLETÉKES HATÓSÁG, AMELYHEZ A B. SZAKASZBAN MEGHATÁROZOTT HATÓSÁG AZ EURÓPAI NYOMOZÁSI HATÁROZATOT (ENYH) TOVÁBBÍTJ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 hatóság hivatalos megnevezése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Képviselőjének neve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Betöltött tisztség (beosztás/rang)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Cím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Tel.: (országkód) (körzetszám)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Fax: (országkód) (körzetszám)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E-mail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A továbbítás dátuma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Ügyiratszám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A kapcsolattartás során használható nyelv(ek)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D.</w:t>
              <w:tab/>
              <w:t>EGYÉB OLYAN INFORMÁCIÓ, AMELY LÉNYEGES LEHET A KIBOCSÁTÓ HATÓSÁG SZÁMÁRA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E.</w:t>
              <w:tab/>
              <w:t>ALÁÍRÁS ÉS DÁTUM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láírás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Dátum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/>
              <w:t>Hivatalos pecsét (ha van ilyen):</w:t>
            </w:r>
            <w:r>
              <w:rPr>
                <w:bCs/>
                <w:iCs/>
              </w:rPr>
              <w:br/>
              <w:br/>
            </w:r>
          </w:p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360" w:after="120"/>
        <w:ind w:left="3400" w:right="3400" w:hanging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1631"/>
      <w:gridCol w:w="503"/>
      <w:gridCol w:w="1205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907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708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B. MELLÉKLET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HU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Ezt a szakaszt minden hatóságnak ki kell töltenie, amely az ENYH-t megkapta. Ez a kötelezettség az ENYH-t elismerése és végrehajtása tekintetében illetékes hatóságot terheli, valamint adott esetben azt a központi hatóságot vagy hatóságot, amely az európai nyomozási határozatot az illetékes hatóságnak továbbítot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  <w:lang w:bidi="hu-HU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  <w:lang w:bidi="hu-HU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bidi="hu-HU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bidi="hu-HU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bidi="hu-H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hu-HU"/>
    </w:rPr>
  </w:style>
  <w:style w:type="character" w:styleId="HeaderCouncilLargeChar">
    <w:name w:val="Header Council Large Char"/>
    <w:qFormat/>
    <w:rPr>
      <w:sz w:val="2"/>
      <w:szCs w:val="24"/>
      <w:lang w:val="hu-HU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hu-HU" w:bidi="hu-HU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hu-HU" w:bidi="hu-HU"/>
    </w:rPr>
  </w:style>
  <w:style w:type="character" w:styleId="Heading7Char">
    <w:name w:val="Heading 7 Char"/>
    <w:qFormat/>
    <w:rPr>
      <w:rFonts w:ascii="Arial" w:hAnsi="Arial" w:cs="Arial"/>
      <w:lang w:val="hu-HU" w:bidi="hu-HU"/>
    </w:rPr>
  </w:style>
  <w:style w:type="character" w:styleId="Heading8Char">
    <w:name w:val="Heading 8 Char"/>
    <w:qFormat/>
    <w:rPr>
      <w:rFonts w:ascii="Arial" w:hAnsi="Arial" w:cs="Arial"/>
      <w:i/>
      <w:iCs/>
      <w:lang w:val="hu-HU" w:bidi="hu-HU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hu-HU" w:bidi="hu-HU"/>
    </w:rPr>
  </w:style>
  <w:style w:type="character" w:styleId="EndnoteTextChar">
    <w:name w:val="Endnote Text Char"/>
    <w:qFormat/>
    <w:rPr>
      <w:sz w:val="24"/>
      <w:szCs w:val="24"/>
      <w:lang w:val="hu-HU" w:bidi="hu-HU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rPr/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  <w:lang w:val="hu-HU" w:bidi="hu-HU"/>
    </w:rPr>
  </w:style>
  <w:style w:type="character" w:styleId="Grame">
    <w:name w:val="grame"/>
    <w:qFormat/>
    <w:rPr/>
  </w:style>
  <w:style w:type="character" w:styleId="BalloonTextChar">
    <w:name w:val="Balloon Text Char"/>
    <w:qFormat/>
    <w:rPr>
      <w:sz w:val="16"/>
      <w:szCs w:val="16"/>
      <w:lang w:val="hu-HU" w:bidi="hu-HU"/>
    </w:rPr>
  </w:style>
  <w:style w:type="character" w:styleId="BodyTextChar">
    <w:name w:val="Body Text Char"/>
    <w:qFormat/>
    <w:rPr>
      <w:sz w:val="24"/>
      <w:szCs w:val="24"/>
      <w:lang w:val="hu-HU" w:bidi="hu-HU"/>
    </w:rPr>
  </w:style>
  <w:style w:type="character" w:styleId="BodyTextIndentChar">
    <w:name w:val="Body Text Indent Char"/>
    <w:qFormat/>
    <w:rPr>
      <w:i/>
      <w:iCs/>
      <w:sz w:val="24"/>
      <w:szCs w:val="24"/>
      <w:lang w:val="hu-HU" w:bidi="hu-HU"/>
    </w:rPr>
  </w:style>
  <w:style w:type="character" w:styleId="BodyText3Char">
    <w:name w:val="Body Text 3 Char"/>
    <w:qFormat/>
    <w:rPr>
      <w:sz w:val="16"/>
      <w:szCs w:val="16"/>
      <w:lang w:val="hu-HU" w:bidi="hu-HU"/>
    </w:rPr>
  </w:style>
  <w:style w:type="character" w:styleId="BodyTextFirstIndentChar">
    <w:name w:val="Body Text First Indent Char"/>
    <w:qFormat/>
    <w:rPr>
      <w:sz w:val="24"/>
      <w:szCs w:val="24"/>
      <w:lang w:val="hu-HU" w:bidi="hu-HU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hu-HU" w:bidi="hu-HU"/>
    </w:rPr>
  </w:style>
  <w:style w:type="character" w:styleId="BodyTextIndent2Char">
    <w:name w:val="Body Text Indent 2 Char"/>
    <w:qFormat/>
    <w:rPr>
      <w:sz w:val="24"/>
      <w:szCs w:val="24"/>
      <w:lang w:val="hu-HU" w:bidi="hu-HU"/>
    </w:rPr>
  </w:style>
  <w:style w:type="character" w:styleId="BodyTextIndent3Char">
    <w:name w:val="Body Text Indent 3 Char"/>
    <w:qFormat/>
    <w:rPr>
      <w:sz w:val="16"/>
      <w:szCs w:val="16"/>
      <w:lang w:val="hu-HU" w:bidi="hu-HU"/>
    </w:rPr>
  </w:style>
  <w:style w:type="character" w:styleId="ClosingChar">
    <w:name w:val="Closing Char"/>
    <w:qFormat/>
    <w:rPr>
      <w:sz w:val="24"/>
      <w:szCs w:val="24"/>
      <w:lang w:val="hu-HU" w:bidi="hu-H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u-HU" w:bidi="hu-HU"/>
    </w:rPr>
  </w:style>
  <w:style w:type="character" w:styleId="CommentSubjectChar">
    <w:name w:val="Comment Subject Char"/>
    <w:qFormat/>
    <w:rPr>
      <w:b/>
      <w:bCs/>
      <w:lang w:val="hu-HU" w:bidi="hu-HU"/>
    </w:rPr>
  </w:style>
  <w:style w:type="character" w:styleId="DateChar">
    <w:name w:val="Date Char"/>
    <w:qFormat/>
    <w:rPr>
      <w:sz w:val="24"/>
      <w:szCs w:val="24"/>
      <w:lang w:val="hu-HU" w:bidi="hu-HU"/>
    </w:rPr>
  </w:style>
  <w:style w:type="character" w:styleId="EmailSignatureChar">
    <w:name w:val="E-mail Signature Char"/>
    <w:qFormat/>
    <w:rPr>
      <w:sz w:val="24"/>
      <w:szCs w:val="24"/>
      <w:lang w:val="hu-HU" w:bidi="hu-HU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hu-HU" w:bidi="hu-HU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hu-HU" w:bidi="hu-HU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hu-HU" w:bidi="hu-HU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hu-HU" w:bidi="hu-HU"/>
    </w:rPr>
  </w:style>
  <w:style w:type="character" w:styleId="NoteHeadingChar">
    <w:name w:val="Note Heading Char"/>
    <w:qFormat/>
    <w:rPr>
      <w:sz w:val="24"/>
      <w:szCs w:val="24"/>
      <w:lang w:val="hu-HU" w:bidi="hu-HU"/>
    </w:rPr>
  </w:style>
  <w:style w:type="character" w:styleId="PlainTextChar">
    <w:name w:val="Plain Text Char"/>
    <w:qFormat/>
    <w:rPr>
      <w:rFonts w:ascii="Courier New" w:hAnsi="Courier New" w:cs="Courier New"/>
      <w:lang w:val="hu-HU" w:bidi="hu-HU"/>
    </w:rPr>
  </w:style>
  <w:style w:type="character" w:styleId="SalutationChar">
    <w:name w:val="Salutation Char"/>
    <w:qFormat/>
    <w:rPr>
      <w:sz w:val="24"/>
      <w:szCs w:val="24"/>
      <w:lang w:val="hu-HU" w:bidi="hu-HU"/>
    </w:rPr>
  </w:style>
  <w:style w:type="character" w:styleId="SignatureChar">
    <w:name w:val="Signature Char"/>
    <w:qFormat/>
    <w:rPr>
      <w:sz w:val="24"/>
      <w:szCs w:val="24"/>
      <w:lang w:val="hu-HU" w:bidi="hu-HU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hu-HU" w:bidi="hu-HU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hu-HU" w:bidi="hu-HU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hu-HU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hu-HU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sz w:val="24"/>
      <w:szCs w:val="24"/>
      <w:lang w:val="hu-HU" w:bidi="hu-HU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CharChar4">
    <w:name w:val="Char Char4"/>
    <w:qFormat/>
    <w:rPr/>
  </w:style>
  <w:style w:type="character" w:styleId="FootnoteTextChar">
    <w:name w:val="Footnote Text Char"/>
    <w:qFormat/>
    <w:rPr>
      <w:sz w:val="24"/>
      <w:lang w:val="hu-HU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hu-HU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bidi="hu-HU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bidi="hu-HU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bidi="hu-H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equal">
    <w:name w:val="Par-equal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lang w:bidi="hu-HU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bidi="hu-HU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bidi="hu-HU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bidi="hu-HU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bidi="hu-HU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bidi="hu-HU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  <w:lang w:bidi="hu-HU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bidi="hu-HU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bidi="hu-HU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bidi="hu-HU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bidi="hu-HU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bidi="hu-H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bidi="hu-HU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bidi="hu-HU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bidi="hu-HU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bidi="hu-HU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bidi="hu-HU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hu-HU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bidi="hu-HU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bidi="hu-HU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bidi="hu-HU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bidi="hu-HU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bidi="hu-HU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bidi="hu-HU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bidi="hu-HU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bidi="hu-HU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bidi="hu-HU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bidi="hu-HU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bidi="hu-HU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bidi="hu-HU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bidi="hu-HU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bidi="hu-HU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>
      <w:lang w:bidi="hu-HU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>
      <w:lang w:bidi="hu-HU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>
      <w:lang w:bidi="hu-HU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>
      <w:lang w:bidi="hu-HU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>
      <w:lang w:bidi="hu-HU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bidi="hu-HU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bidi="hu-HU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bidi="hu-HU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bidi="hu-HU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bidi="hu-HU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>
      <w:lang w:bidi="hu-HU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>
      <w:lang w:bidi="hu-HU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>
      <w:lang w:bidi="hu-HU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>
      <w:lang w:bidi="hu-HU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>
      <w:lang w:bidi="hu-HU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hu-HU" w:bidi="hu-HU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bidi="hu-HU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bidi="hu-HU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bidi="hu-HU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bidi="hu-HU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hu-HU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bidi="hu-HU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bidi="hu-HU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bidi="hu-HU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bidi="hu-HU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bidi="hu-HU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bidi="hu-HU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bidi="hu-HU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bidi="hu-HU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bidi="hu-HU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bidi="hu-HU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bidi="hu-HU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bidi="hu-HU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bidi="hu-HU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bidi="hu-HU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bidi="hu-HU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bidi="hu-HU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bidi="hu-H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hu-HU" w:bidi="hu-HU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bidi="hu-HU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bidi="hu-HU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bidi="hu-HU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hu-HU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hu-HU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bidi="hu-HU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bidi="hu-HU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hu-HU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bidi="hu-HU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bidi="hu-HU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lang w:bidi="hu-HU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hu-HU" w:eastAsia="zh-CN"/>
    </w:rPr>
  </w:style>
  <w:style w:type="paragraph" w:styleId="CharChar1CharCharCharCharCharCharChar">
    <w:name w:val="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4:00Z</dcterms:created>
  <dc:creator>KALLAI Fruzsina</dc:creator>
  <dc:description/>
  <cp:keywords/>
  <dc:language>en-US</dc:language>
  <cp:lastModifiedBy>Gracia Gómez Cortazar Romero</cp:lastModifiedBy>
  <dcterms:modified xsi:type="dcterms:W3CDTF">2015-11-26T15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