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bCs/>
        </w:rPr>
      </w:pPr>
      <w:r>
        <w:rPr/>
        <w:t>ANNEXE B</w:t>
      </w:r>
    </w:p>
    <w:p>
      <w:pPr>
        <w:pStyle w:val="NormalCentered"/>
        <w:rPr>
          <w:bCs/>
        </w:rPr>
      </w:pPr>
      <w:r>
        <w:rPr/>
        <w:t>CONFIRMATION DE LA RÉCEPTION D'UNE DÉCISION D'ENQUÊTE EUROPÉENNE</w:t>
      </w:r>
    </w:p>
    <w:p>
      <w:pPr>
        <w:pStyle w:val="Normal"/>
        <w:rPr/>
      </w:pPr>
      <w:r>
        <w:rPr/>
        <w:t>Le présent formulaire doit être rempli par l'autorité de l'État d'exécution qui a reçu la décision d'enquête européenne mentionnée ci-dessous.</w:t>
      </w:r>
      <w:r>
        <w:br w:type="page"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>
                <w:bCs/>
              </w:rPr>
            </w:pPr>
            <w:r>
              <w:rPr/>
              <w:t>A)</w:t>
              <w:tab/>
              <w:t>DÉCISION D'ENQUÊTE EUROPÉENNE CONCERNÉ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utorité qui a émis la décision d'enquête européenne:……………………………………………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éférence du dossier:………………………………………………………………………………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ate d'émission: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Date de réception:…………………………………………………………………………………….</w:t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/>
              <w:t>B)</w:t>
              <w:tab/>
              <w:t>AUTORITÉ QUI A REÇU LA DÉCISION D'ENQUÊTE EUROPÉENNE (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om officiel de l'autorité compétente: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/>
            </w:pPr>
            <w:r>
              <w:rPr/>
              <w:t>Nom de son représentant:.</w:t>
              <w:tab/>
            </w:r>
          </w:p>
          <w:p>
            <w:pPr>
              <w:pStyle w:val="Normal"/>
              <w:spacing w:lineRule="auto" w:line="240"/>
              <w:rPr/>
            </w:pPr>
            <w:r>
              <w:rPr/>
              <w:t>Fonction (titre/grade):……………………………………………………………………………….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dresse: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° de téléphone: (indicatif de pays) (indicatif de zone ou urbain)………………………………….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° de télécopieur: (indicatif de pays) (indicatif de zone ou urbain)………………………………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dresse électronique:………………………………………………………………………………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éférence du dossier:………………………………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Langues dans lesquelles il est possible de communiquer avec l'autorité:……………………………</w:t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/>
              <w:t>C)</w:t>
              <w:tab/>
              <w:t>(LE CAS ÉCHÉANT) AUTORITÉ COMPÉTENTE À LAQUELLE LA DÉCISION D'ENQUÊTE EUROPÉENNE EST TRANSMISE PAR L'AUTORITÉ MENTIONNÉE SOUS B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om officiel de l'autorité: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/>
            </w:pPr>
            <w:r>
              <w:rPr/>
              <w:t>Nom de son représentant:……………………………………………………………………………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Fonction (titre/grade):………………………………………………………………………………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dresse: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° de téléphone: (indicatif de pays) (indicatif de zone ou urbain)………………………………….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° de télécopieur: (indicatif de pays) (indicatif de zone ou urbain)………………………………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dresse électronique:……………………………………………………………………………….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ate de transmission:………………………………………………………………………………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éférence du dossier: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120" w:after="120"/>
              <w:rPr/>
            </w:pPr>
            <w:r>
              <w:rPr/>
              <w:t>Langues dans lesquelles il est possible de communiquer:…………………………………………….</w:t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Cs/>
              </w:rPr>
            </w:pPr>
            <w:r>
              <w:rPr/>
              <w:t>D)</w:t>
              <w:tab/>
              <w:t>TOUTE AUTRE INFORMATION SUSCEPTIBLE D'ÊTRE PERTINENTE POUR L'AUTORITÉ D'ÉMISSION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ind w:left="720" w:hanging="0"/>
              <w:rPr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ind w:left="720" w:hanging="0"/>
              <w:rPr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120" w:after="120"/>
              <w:ind w:left="720" w:hanging="0"/>
              <w:rPr>
                <w:iCs/>
              </w:rPr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Cs/>
              </w:rPr>
            </w:pPr>
            <w:r>
              <w:rPr/>
              <w:t>E)</w:t>
              <w:tab/>
              <w:t>SIGNATURE ET DATE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Signature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Date:</w:t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Cachet officiel (le cas échéant):</w:t>
            </w:r>
          </w:p>
          <w:p>
            <w:pPr>
              <w:pStyle w:val="Normal"/>
              <w:spacing w:lineRule="auto" w:line="240"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360" w:after="120"/>
        <w:ind w:left="3400" w:right="3400" w:hanging="0"/>
        <w:jc w:val="center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ANNEXE B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FR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Cette partie doit être remplie par chaque autorité qui a reçu la décision d'enquête européenne. Cette obligation incombe à l'autorité compétente pour reconnaître et exécuter la décision d'enquête européenne et, le cas échéant, à l'autorité centrale ou à l'autorité qui a transmis la décision d'enquête européenne à l'autorité compét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  <w:lang w:bidi="fr-FR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  <w:lang w:bidi="fr-FR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bidi="fr-FR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bidi="fr-FR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bidi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fr-FR"/>
    </w:rPr>
  </w:style>
  <w:style w:type="character" w:styleId="HeaderCouncilLargeChar">
    <w:name w:val="Header Council Large Char"/>
    <w:qFormat/>
    <w:rPr>
      <w:sz w:val="2"/>
      <w:szCs w:val="24"/>
      <w:lang w:val="fr-FR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fr-FR" w:bidi="fr-FR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fr-FR" w:bidi="fr-FR"/>
    </w:rPr>
  </w:style>
  <w:style w:type="character" w:styleId="Heading7Char">
    <w:name w:val="Heading 7 Char"/>
    <w:qFormat/>
    <w:rPr>
      <w:rFonts w:ascii="Arial" w:hAnsi="Arial" w:cs="Arial"/>
      <w:lang w:val="fr-FR" w:bidi="fr-FR"/>
    </w:rPr>
  </w:style>
  <w:style w:type="character" w:styleId="Heading8Char">
    <w:name w:val="Heading 8 Char"/>
    <w:qFormat/>
    <w:rPr>
      <w:rFonts w:ascii="Arial" w:hAnsi="Arial" w:cs="Arial"/>
      <w:i/>
      <w:iCs/>
      <w:lang w:val="fr-FR" w:bidi="fr-FR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fr-FR" w:bidi="fr-FR"/>
    </w:rPr>
  </w:style>
  <w:style w:type="character" w:styleId="Heading1Char">
    <w:name w:val="Heading 1 Char"/>
    <w:qFormat/>
    <w:rPr>
      <w:b/>
      <w:bCs/>
      <w:smallCaps/>
      <w:sz w:val="24"/>
      <w:szCs w:val="32"/>
      <w:lang w:val="fr-FR"/>
    </w:rPr>
  </w:style>
  <w:style w:type="character" w:styleId="Heading2Char">
    <w:name w:val="Heading 2 Char"/>
    <w:qFormat/>
    <w:rPr>
      <w:b/>
      <w:bCs/>
      <w:iCs/>
      <w:sz w:val="24"/>
      <w:szCs w:val="28"/>
      <w:lang w:val="fr-FR"/>
    </w:rPr>
  </w:style>
  <w:style w:type="character" w:styleId="Heading3Char">
    <w:name w:val="Heading 3 Char"/>
    <w:qFormat/>
    <w:rPr>
      <w:bCs/>
      <w:i/>
      <w:sz w:val="24"/>
      <w:szCs w:val="26"/>
      <w:lang w:val="fr-FR"/>
    </w:rPr>
  </w:style>
  <w:style w:type="character" w:styleId="Heading4Char">
    <w:name w:val="Heading 4 Char"/>
    <w:qFormat/>
    <w:rPr>
      <w:bCs/>
      <w:sz w:val="24"/>
      <w:szCs w:val="28"/>
      <w:lang w:val="fr-FR"/>
    </w:rPr>
  </w:style>
  <w:style w:type="character" w:styleId="FooterChar">
    <w:name w:val="Footer Char"/>
    <w:qFormat/>
    <w:rPr>
      <w:sz w:val="24"/>
      <w:szCs w:val="24"/>
      <w:lang w:val="fr-FR"/>
    </w:rPr>
  </w:style>
  <w:style w:type="character" w:styleId="FootnoteTextChar">
    <w:name w:val="Footnote Text Char"/>
    <w:qFormat/>
    <w:rPr>
      <w:sz w:val="24"/>
      <w:lang w:val="fr-FR"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EndnoteTextChar">
    <w:name w:val="Endnote Text Char"/>
    <w:qFormat/>
    <w:rPr>
      <w:sz w:val="24"/>
      <w:szCs w:val="24"/>
      <w:lang w:val="fr-FR" w:bidi="fr-FR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rPr/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  <w:lang w:val="fr-FR" w:bidi="fr-FR"/>
    </w:rPr>
  </w:style>
  <w:style w:type="character" w:styleId="Grame">
    <w:name w:val="grame"/>
    <w:qFormat/>
    <w:rPr/>
  </w:style>
  <w:style w:type="character" w:styleId="BalloonTextChar">
    <w:name w:val="Balloon Text Char"/>
    <w:qFormat/>
    <w:rPr>
      <w:sz w:val="16"/>
      <w:szCs w:val="16"/>
      <w:lang w:val="fr-FR" w:bidi="fr-FR"/>
    </w:rPr>
  </w:style>
  <w:style w:type="character" w:styleId="BodyTextChar">
    <w:name w:val="Body Text Char"/>
    <w:qFormat/>
    <w:rPr>
      <w:sz w:val="24"/>
      <w:szCs w:val="24"/>
      <w:lang w:val="fr-FR" w:bidi="fr-FR"/>
    </w:rPr>
  </w:style>
  <w:style w:type="character" w:styleId="BodyTextIndentChar">
    <w:name w:val="Body Text Indent Char"/>
    <w:qFormat/>
    <w:rPr>
      <w:i/>
      <w:iCs/>
      <w:sz w:val="24"/>
      <w:szCs w:val="24"/>
      <w:lang w:val="fr-FR" w:bidi="fr-FR"/>
    </w:rPr>
  </w:style>
  <w:style w:type="character" w:styleId="BodyText3Char">
    <w:name w:val="Body Text 3 Char"/>
    <w:qFormat/>
    <w:rPr>
      <w:sz w:val="16"/>
      <w:szCs w:val="16"/>
      <w:lang w:val="fr-FR" w:bidi="fr-FR"/>
    </w:rPr>
  </w:style>
  <w:style w:type="character" w:styleId="BodyTextFirstIndentChar">
    <w:name w:val="Body Text First Indent Char"/>
    <w:qFormat/>
    <w:rPr>
      <w:sz w:val="24"/>
      <w:szCs w:val="24"/>
      <w:lang w:val="fr-FR" w:bidi="fr-FR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fr-FR" w:bidi="fr-FR"/>
    </w:rPr>
  </w:style>
  <w:style w:type="character" w:styleId="BodyTextIndent2Char">
    <w:name w:val="Body Text Indent 2 Char"/>
    <w:qFormat/>
    <w:rPr>
      <w:sz w:val="24"/>
      <w:szCs w:val="24"/>
      <w:lang w:val="fr-FR" w:bidi="fr-FR"/>
    </w:rPr>
  </w:style>
  <w:style w:type="character" w:styleId="BodyTextIndent3Char">
    <w:name w:val="Body Text Indent 3 Char"/>
    <w:qFormat/>
    <w:rPr>
      <w:sz w:val="16"/>
      <w:szCs w:val="16"/>
      <w:lang w:val="fr-FR" w:bidi="fr-FR"/>
    </w:rPr>
  </w:style>
  <w:style w:type="character" w:styleId="ClosingChar">
    <w:name w:val="Closing Char"/>
    <w:qFormat/>
    <w:rPr>
      <w:sz w:val="24"/>
      <w:szCs w:val="24"/>
      <w:lang w:val="fr-FR" w:bidi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 w:bidi="fr-FR"/>
    </w:rPr>
  </w:style>
  <w:style w:type="character" w:styleId="CommentSubjectChar">
    <w:name w:val="Comment Subject Char"/>
    <w:qFormat/>
    <w:rPr>
      <w:b/>
      <w:bCs/>
      <w:lang w:val="fr-FR" w:bidi="fr-FR"/>
    </w:rPr>
  </w:style>
  <w:style w:type="character" w:styleId="DateChar">
    <w:name w:val="Date Char"/>
    <w:qFormat/>
    <w:rPr>
      <w:sz w:val="24"/>
      <w:szCs w:val="24"/>
      <w:lang w:val="fr-FR" w:bidi="fr-FR"/>
    </w:rPr>
  </w:style>
  <w:style w:type="character" w:styleId="EmailSignatureChar">
    <w:name w:val="E-mail Signature Char"/>
    <w:qFormat/>
    <w:rPr>
      <w:sz w:val="24"/>
      <w:szCs w:val="24"/>
      <w:lang w:val="fr-FR" w:bidi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fr-FR" w:bidi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fr-FR" w:bidi="fr-FR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fr-FR" w:bidi="fr-F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fr-FR" w:bidi="fr-FR"/>
    </w:rPr>
  </w:style>
  <w:style w:type="character" w:styleId="NoteHeadingChar">
    <w:name w:val="Note Heading Char"/>
    <w:qFormat/>
    <w:rPr>
      <w:sz w:val="24"/>
      <w:szCs w:val="24"/>
      <w:lang w:val="fr-FR" w:bidi="fr-FR"/>
    </w:rPr>
  </w:style>
  <w:style w:type="character" w:styleId="PlainTextChar">
    <w:name w:val="Plain Text Char"/>
    <w:qFormat/>
    <w:rPr>
      <w:rFonts w:ascii="Courier New" w:hAnsi="Courier New" w:cs="Courier New"/>
      <w:lang w:val="fr-FR" w:bidi="fr-FR"/>
    </w:rPr>
  </w:style>
  <w:style w:type="character" w:styleId="SalutationChar">
    <w:name w:val="Salutation Char"/>
    <w:qFormat/>
    <w:rPr>
      <w:sz w:val="24"/>
      <w:szCs w:val="24"/>
      <w:lang w:val="fr-FR" w:bidi="fr-FR"/>
    </w:rPr>
  </w:style>
  <w:style w:type="character" w:styleId="SignatureChar">
    <w:name w:val="Signature Char"/>
    <w:qFormat/>
    <w:rPr>
      <w:sz w:val="24"/>
      <w:szCs w:val="24"/>
      <w:lang w:val="fr-FR" w:bidi="fr-FR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fr-FR" w:bidi="fr-FR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fr-FR" w:bidi="fr-F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fr-FR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fr-FR"/>
    </w:rPr>
  </w:style>
  <w:style w:type="character" w:styleId="BodyText2Char">
    <w:name w:val="Body Text 2 Char"/>
    <w:qFormat/>
    <w:rPr>
      <w:sz w:val="24"/>
      <w:szCs w:val="24"/>
      <w:lang w:val="fr-FR" w:bidi="fr-FR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fr-FR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bidi="fr-FR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bidi="fr-FR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bidi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Parequal">
    <w:name w:val="Par-equal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lang w:bidi="fr-FR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bidi="fr-FR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567" w:hanging="567"/>
    </w:pPr>
    <w:rPr>
      <w:lang w:bidi="fr-FR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bidi="fr-FR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bidi="fr-FR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bidi="fr-FR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bidi="fr-FR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  <w:lang w:bidi="fr-FR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bidi="fr-FR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bidi="fr-FR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bidi="fr-FR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bidi="fr-FR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bidi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bidi="fr-FR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bidi="fr-FR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bidi="fr-FR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bidi="fr-FR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bidi="fr-FR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fr-FR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bidi="fr-FR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bidi="fr-FR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bidi="fr-FR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bidi="fr-FR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bidi="fr-FR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bidi="fr-FR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bidi="fr-FR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bidi="fr-FR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bidi="fr-FR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bidi="fr-FR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bidi="fr-FR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bidi="fr-FR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bidi="fr-FR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bidi="fr-FR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>
      <w:lang w:bidi="fr-FR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>
      <w:lang w:bidi="fr-FR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>
      <w:lang w:bidi="fr-FR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>
      <w:lang w:bidi="fr-FR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>
      <w:lang w:bidi="fr-FR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bidi="fr-FR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bidi="fr-FR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bidi="fr-FR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bidi="fr-FR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bidi="fr-FR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>
      <w:lang w:bidi="fr-FR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>
      <w:lang w:bidi="fr-FR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>
      <w:lang w:bidi="fr-FR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>
      <w:lang w:bidi="fr-FR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>
      <w:lang w:bidi="fr-FR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fr-FR" w:bidi="fr-FR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bidi="fr-FR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bidi="fr-FR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bidi="fr-FR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bidi="fr-FR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fr-FR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bidi="fr-FR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bidi="fr-FR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bidi="fr-FR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bidi="fr-FR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bidi="fr-FR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bidi="fr-FR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bidi="fr-FR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bidi="fr-FR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bidi="fr-FR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bidi="fr-FR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bidi="fr-FR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bidi="fr-FR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bidi="fr-FR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bidi="fr-FR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bidi="fr-FR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bidi="fr-FR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bidi="fr-F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fr-FR" w:bidi="fr-FR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bidi="fr-FR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bidi="fr-FR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bidi="fr-FR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fr-FR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fr-FR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bidi="fr-FR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bidi="fr-FR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fr-FR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bidi="fr-FR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bidi="fr-FR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lang w:bidi="fr-F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fr-F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3:00Z</dcterms:created>
  <dc:creator>VAN SCHOORISSE Valerie</dc:creator>
  <dc:description/>
  <cp:keywords/>
  <dc:language>en-US</dc:language>
  <cp:lastModifiedBy>Gracia Gómez Cortazar Romero</cp:lastModifiedBy>
  <dcterms:modified xsi:type="dcterms:W3CDTF">2015-11-26T15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