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b w:val="false"/>
          <w:i/>
          <w:u w:val="none"/>
        </w:rPr>
        <w:t>Anexo A</w:t>
      </w:r>
    </w:p>
    <w:p>
      <w:pPr>
        <w:pStyle w:val="NormalCentered"/>
        <w:rPr/>
      </w:pPr>
      <w:r>
        <w:rPr/>
        <w:t>DECISÃO EUROPEIA DE INVESTIGAÇÃO (DEI)</w:t>
      </w:r>
    </w:p>
    <w:p>
      <w:pPr>
        <w:pStyle w:val="Normal"/>
        <w:rPr/>
      </w:pPr>
      <w:r>
        <w:rPr/>
        <w:t xml:space="preserve">A presente DEI foi emitida por uma autoridade competente. </w:t>
      </w:r>
      <w:r>
        <w:rPr>
          <w:bCs/>
          <w:iCs/>
        </w:rPr>
        <w:t>A autoridade de emissão certifica que a presente DEI é necessária e proporcionada para efeitos do procedimento nela especificado, tendo em conta os direitos do suspeito ou arguido, e que as medidas de investigação requeridas poderiam ter sido ordenadas nas mesmas condições num processo nacional semelhante.</w:t>
      </w:r>
      <w:r>
        <w:rPr/>
        <w:t xml:space="preserve"> Solicita</w:t>
        <w:softHyphen/>
        <w:noBreakHyphen/>
        <w:t xml:space="preserve">se a execução da medida ou medidas de investigação abaixo especificada(s), </w:t>
      </w:r>
      <w:r>
        <w:rPr>
          <w:bCs/>
          <w:iCs/>
        </w:rPr>
        <w:t>tendo devidamente em conta a confidencialidade da investigação</w:t>
      </w:r>
      <w:r>
        <w:rPr/>
        <w:t>, e a transferência dos elementos de prova obtidos com a execução da DEI.</w:t>
      </w:r>
      <w:r>
        <w:br w:type="page"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29"/>
        <w:gridCol w:w="36"/>
        <w:gridCol w:w="47"/>
      </w:tblGrid>
      <w:tr>
        <w:trPr/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A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Estado de emissão:.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Estado de execução:</w:t>
              <w:tab/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84" w:hRule="atLeas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B: Urgênci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Indique se há urgência por um dos motivos seguinte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Ocultação ou destruição de prova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Iminência da data do julgamento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Qualquer outra razão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(a especificar)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A Diretiva …/…/UE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 w:val="false"/>
                <w:bCs/>
                <w:iCs/>
              </w:rPr>
              <w:footnoteReference w:customMarkFollows="1" w:id="2"/>
              <w:t></w:t>
            </w:r>
            <w:r>
              <w:rPr>
                <w:bCs/>
                <w:iCs/>
              </w:rPr>
              <w:t xml:space="preserve"> estabelece prazos para a execução da DEI. Contudo, se for necessário um prazo específico ou mais curto, precise a data e exponha a(s) razão(ões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C: Medida(s) de investigação a executar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1.</w:t>
              <w:tab/>
              <w:t>Descreva a medida ou medidas de investigação/assistência requerida E indique, se aplicável, se se trata de uma das medidas de investigação seguinte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Obtenção de informações ou elementos de prova já na posse da autoridade de execuçã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Obtenção de informações contidas em bases de dados detidas pela polícia ou pelas autoridades judiciária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Audição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Testemunha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Perito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Suspeito ou arguido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Vítima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Terceir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Identificação de assinantes de um número de telefone ou endereço IP específico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Transferência temporária da pessoa detida para o Estado de emissã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Transferência temporária da pessoa detida para o Estado de execuçã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Audição por videoconferência ou através de outro meio de transmissão audiovisual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Testemunha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Perito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Suspeito ou arguido</w:t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Audição por conferência telefónica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Testemunha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Perit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Informações sobre contas bancárias e outras contas financeira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Informações sobre operações bancárias e outras operações financeira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Medidas de investigação que impliquem a recolha de elementos de prova em tempo real, de forma ininterrupta e durante um determinado período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Vigilância de operações bancárias ou outras operações financeiras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Entregas vigiadas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Outro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Investigações encoberta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Interceção de telecomunicaçõe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Medida(s) provisória(s) para impedir a destruição, transformação, deslocação, transferência ou alienação de um elemento que possa servir de prova</w:t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D: Relação com uma DEI anterior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Indique se a presente DEI complementa uma DEI anterior. Se aplicável, forneça informações pertinentes para identificar a DEI anterior (data de emissão, autoridade à qual foi transmitida e, se possível, data de transmissão e números de referência comunicados pelas autoridades de emissão e de execução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 relevante, indique se foi já enviada uma DEI a outro Estado</w:t>
              <w:softHyphen/>
              <w:noBreakHyphen/>
              <w:t>Membro</w:t>
            </w:r>
            <w:r>
              <w:rPr>
                <w:bCs/>
                <w:iCs/>
                <w:color w:val="000000"/>
              </w:rPr>
              <w:t xml:space="preserve"> no âmbito do mesmo processo.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E: Identidade da pessoa em caus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1.</w:t>
              <w:tab/>
              <w:t>Forneça todas as informações conhecidas sobre a identidade da(s) i) pessoa(s) singular(es) ou ii) coletiva(s) a que se aplica a medida de investigação (se houver mais de uma pessoa envolvida, forneça informações sobre cada uma delas)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i)</w:t>
              <w:tab/>
              <w:t>Pessoa(s) singular(es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Apelid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Nome(s) próprio(s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Outro(s) nome(s) relevante(s) (se os houver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Alcunhas e pseudónimos (se os houver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x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Nacionalidad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Número de identificação ou número da segurança socia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Tipo e número do(s) documento(s) de identificação (bilhete de identidade, passaporte) (se os houver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Data de nasciment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Local de nascimento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Residência e/ou endereço conhecido; caso não seja conhecido, indique o último paradeiro conhecid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Idioma(s) que a pessoa compreend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ii)</w:t>
              <w:tab/>
              <w:t>Pessoa(s) colectiva(s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Nome ou denominaçã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Tipo de pessoa coletiva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Nome ou denominação abreviada, nome ou denominação corrente ou firma (se aplicável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de estatutári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Número de regist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Endereço da pessoa coletiv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Nome do representante da pessoa coletiva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Descreva a posição atualmente detida pela pessoa em causa no processo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Suspeito ou arguid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Vítim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Testemunh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Perit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Terceiro</w:t>
            </w:r>
          </w:p>
          <w:p>
            <w:pPr>
              <w:pStyle w:val="Normal"/>
              <w:tabs>
                <w:tab w:val="left" w:pos="720" w:leader="none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Outros (especificar)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2.</w:t>
              <w:tab/>
              <w:t>Se diferente do endereço acima indicado, indique o local onde deverá ser executada a medida de investigaçã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3.</w:t>
              <w:tab/>
              <w:t>Outras informações (se as houver) que possam ajudar na execução da DE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</w:tc>
      </w:tr>
      <w:tr>
        <w:trPr/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F: Tipo de processos para os quais foi emitida a DEI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ind w:left="1134" w:hanging="1134"/>
              <w:rPr/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a)</w:t>
              <w:tab/>
              <w:t>No âmbito de processos penais instaurados por uma autoridade judiciária, ou que possam ser instaurados perante tal autoridade, relativamente a uma infração penal ao abrigo do direito interno do Estado de emissão; ou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ind w:left="1134" w:hanging="1134"/>
              <w:rPr/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b)</w:t>
              <w:tab/>
              <w:t>Processos instaurados pelas autoridades administrativas por atos puníveis ao abrigo do direito interno do Estado de emissão, por configurarem uma infração à lei, e quando da decisão caiba recurso para um órgão jurisdicional competente, especialmente em matéria penal; ou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ind w:left="1134" w:hanging="1134"/>
              <w:rPr/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c)</w:t>
              <w:tab/>
              <w:t>Processos instaurados pelas autoridades judiciárias por atos puníveis ao abrigo do direito interno do Estado de emissão, por configurarem uma infração à lei, e quando da decisão caiba recurso para um órgão jurisdicional competente, especialmente em matéria penal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ind w:left="1134" w:hanging="1134"/>
              <w:rPr/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d)</w:t>
              <w:tab/>
              <w:t xml:space="preserve">No contexto dos processos referidos nas alíneas a), b) e c), relativos a crimes ou infrações à lei pelos quais uma pessoa coletiva possa ser responsabilizada ou punida no Estado de emissão. 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G: Motivos para a emissão da DE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1.</w:t>
              <w:tab/>
              <w:t>Exposição sumária dos factos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Expor os motivos que levaram à emissão da DEI, incluindo uma síntese dos factos que deram origem ao processo, uma descrição das infrações em causa ou sob investigação, a fase em que se encontra o processo de investigação, os motivos na base dos fatores de risco e quaisquer outras informações relevantes.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2.</w:t>
              <w:tab/>
              <w:t>Natureza e qualificação jurídica da infração ou infrações que deram origem à emissão da DEI e disposição legal/código aplicável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3.</w:t>
              <w:tab/>
              <w:t>É a infração que deu origem à emissão da DEI punível no Estado de emissão com pena ou medida de segurança privativas de liberdade de duração máxima não inferior a três anos, tal como definido na lei do Estado de emissão, fazendo parte da lista de infrações seguidamente transcrita? (Assinalar a casa adequada)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participação numa organização criminosa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terrorismo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tráfico de seres humano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exploração sexual de crianças e pornografia infantil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tráfico de estupefacientes e substâncias psicotrópica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tráfico de armas, munições e explosivos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corrupção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fraude, incluindo a fraude lesiva dos interesses financeiros da União Europeia na aceção da Convenção de 26 de julho de 1995 relativa à proteção dos interesses financeiros das Comunidades Europeia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branqueamento dos produtos do crim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falsificação de moeda, incluindo a contrafação do euro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cibercriminalidade</w:t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crimes contra o ambiente, incluindo o tráfico de espécies animais e de espécies e variedades vegetais ameaçada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auxílio à entrada e à permanência irregulares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homicídio voluntário, ofensas corporais grave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tráfico de órgãos e tecidos humano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rapto, sequestro e tomada de refén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racismo e xenofobia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roubo organizado ou à mão armada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tráfico de bens culturais, incluindo antiguidades e obras de arte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burla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extorsão de proteção e extorsão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contrafação e piratagem de produto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falsificação de documentos administrativos e respetivo tráfico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falsificação de meios de pagamento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tráfico de substâncias hormonais e de outros estimuladores de crescimento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tráfico de materiais nucleares e radioativo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tráfico de veículos roubado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violação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fogo posto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crimes abrangidos pela jurisdição do Tribunal Penal Internacional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desvio de avião ou navio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>
                <w:bCs/>
                <w:iCs/>
              </w:rPr>
              <w:t xml:space="preserve">□ – </w:t>
            </w:r>
            <w:r>
              <w:rPr>
                <w:bCs/>
                <w:iCs/>
              </w:rPr>
              <w:t>sabotagem</w:t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SECÇÃO H: Requisitos adicionais para a adoção de certas medidas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Preencha as secções relevantes para efeitos da(s) medida(s) de investigação requerida(s):</w:t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Secção H1: Transferência de uma pessoa detid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1)</w:t>
              <w:tab/>
              <w:t>Se for requerida a transferência temporária para o Estado de emissão de uma pessoa detida para efeitos de investigação, indique se a pessoa concordou com a adoção dessa medida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</w:tabs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Sim</w:t>
              <w:tab/>
            </w: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Não</w:t>
              <w:tab/>
            </w: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Solicito que se procure obter o consentimento da pesso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2)</w:t>
              <w:tab/>
              <w:t>Se for requerida a transferência temporária para o Estado de execução de uma pessoa detida para efeitos de investigação, indique se a pessoa concordou com a adoção dessa medida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</w:tabs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Sim</w:t>
              <w:tab/>
            </w: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 xml:space="preserve"> Não</w:t>
            </w:r>
            <w:r>
              <w:rPr>
                <w:bCs/>
                <w:iCs/>
                <w:u w:val="single"/>
              </w:rPr>
              <w:t xml:space="preserve"> </w:t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SECÇÃO H2: Videoconferência ou conferência telefónica ou outro meio de transmissão audiovisual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1)</w:t>
              <w:tab/>
              <w:t>Se for requerida a audição por videoconferência ou conferência telefónica ou outro meio de transmissão audiovisual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Indique o nome da autoridade que conduzirá a audição (contactos/idioma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Indique as razões pelas quais se requer a aplicação da medid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a)</w:t>
              <w:tab/>
              <w:t>Audição por videoconferência ou outro meio de transmissão audiovisual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567" w:hanging="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O suspeito ou arguido deu o seu consentimento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b)</w:t>
              <w:tab/>
              <w:t>Audição por conferência telefónica</w:t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H3: Medidas provisória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Se for requerida uma medida provisória para impedir a destruição, transformação, deslocação, transferência ou alienação de um elemento que possa servir de prova, indique se este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567" w:hanging="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será transferido para o Estado de emissão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567" w:hanging="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permanecerá no Estado de execução; indique a data prevista par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567" w:hanging="0"/>
              <w:rPr>
                <w:bCs/>
                <w:iCs/>
              </w:rPr>
            </w:pPr>
            <w:r>
              <w:rPr>
                <w:bCs/>
                <w:iCs/>
              </w:rPr>
              <w:t>suspender a medida provisóri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567" w:hanging="0"/>
              <w:rPr>
                <w:bCs/>
                <w:iCs/>
              </w:rPr>
            </w:pPr>
            <w:r>
              <w:rPr>
                <w:bCs/>
                <w:iCs/>
              </w:rPr>
              <w:t>apresentar outro requerimento respeitante ao elemento de prova:</w:t>
              <w:tab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H4: Informações sobre contas bancárias ou outras contas financeiras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1)</w:t>
              <w:tab/>
              <w:t>Se forem solicitadas informações sobre contas bancárias ou outras contas financeiras detidas ou controladas pela pessoa em causa, indique, em relação a cada uma delas, por que razão considera a medida relevante para o processo penal e com que base se presume que os bancos do Estado de execução detêm a conta:</w:t>
            </w:r>
          </w:p>
          <w:p>
            <w:pPr>
              <w:pStyle w:val="Normal"/>
              <w:spacing w:lineRule="auto" w:line="240" w:before="60" w:after="60"/>
              <w:ind w:left="567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Informações sobre as contas bancárias detidas pela pessoa ou para as quais esta tem procuração</w:t>
            </w:r>
          </w:p>
          <w:p>
            <w:pPr>
              <w:pStyle w:val="Normal"/>
              <w:spacing w:lineRule="auto" w:line="240" w:before="60" w:after="60"/>
              <w:ind w:left="567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Informações sobre outras contas financeiras detidas pela pessoa ou para as quais esta tem procuração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2)</w:t>
              <w:tab/>
              <w:t>Se forem requeridas informações sobre operações bancárias ou outras operações financeiras, indique, em relação a cada uma delas, por que razão considera a medida relevante para o processo penal:</w:t>
            </w:r>
          </w:p>
          <w:p>
            <w:pPr>
              <w:pStyle w:val="Normal"/>
              <w:spacing w:lineRule="auto" w:line="240" w:before="60" w:after="60"/>
              <w:ind w:left="567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bCs/>
                <w:iCs/>
              </w:rPr>
              <w:t>Informações sobre operações bancárias</w:t>
            </w:r>
          </w:p>
          <w:p>
            <w:pPr>
              <w:pStyle w:val="Normal"/>
              <w:spacing w:lineRule="auto" w:line="240" w:before="60" w:after="60"/>
              <w:ind w:left="567" w:hanging="567"/>
              <w:rPr/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Informações sobre outras operações financeiras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Indique o período relevante e as contas associadas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H5: Medidas de investigação que impliquem a recolha de elementos de prova em tempo real, de forma ininterrupta e durante um determinado períod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Se for requerida uma medida de investigação desse tipo, indique por que razão considera a informação requerida relevante</w:t>
            </w:r>
            <w:r>
              <w:rPr>
                <w:bCs/>
                <w:iCs/>
                <w:vertAlign w:val="superscript"/>
              </w:rPr>
              <w:t xml:space="preserve"> </w:t>
            </w:r>
            <w:r>
              <w:rPr>
                <w:bCs/>
                <w:iCs/>
              </w:rPr>
              <w:t>para o processo penal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H6: Investigações encobertas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 for requerida uma investigação encoberta, indique por que razão considera a medida de investigação provavelmente relevante para o processo penal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SECÇÃO H7: Interceção de telecomunicaçõe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1)</w:t>
              <w:tab/>
              <w:t>Se for requerida a interceção de telecomunicações, por favor indique por que razão considera a medida de investigação relevante para o processo penal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2)</w:t>
              <w:tab/>
            </w:r>
            <w:r>
              <w:rPr/>
              <w:t>P</w:t>
            </w:r>
            <w:r>
              <w:rPr>
                <w:bCs/>
                <w:iCs/>
              </w:rPr>
              <w:t>or favor forneça as seguintes informações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a)</w:t>
              <w:tab/>
              <w:t>Informações destinadas a identificar o sujeito que é alvo da interceçã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b)</w:t>
              <w:tab/>
              <w:t>Duração pretendida da interceçã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c)</w:t>
              <w:tab/>
              <w:t>Dados técnicos (especialmente identificador do alvo, como telemóvel, telefone fixo, endereço eletrónico, ligação à Internet) que permitam garantir a execução da DE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3)</w:t>
              <w:tab/>
            </w:r>
            <w:r>
              <w:rPr/>
              <w:t>P</w:t>
            </w:r>
            <w:r>
              <w:rPr>
                <w:bCs/>
                <w:iCs/>
              </w:rPr>
              <w:t>or favor indique preferência quanto ao método de execução</w:t>
            </w:r>
          </w:p>
          <w:p>
            <w:pPr>
              <w:pStyle w:val="Normal"/>
              <w:spacing w:lineRule="auto" w:line="240" w:before="60" w:after="60"/>
              <w:ind w:left="567" w:hanging="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ab/>
              <w:t>Transmissão imediata</w:t>
            </w:r>
          </w:p>
          <w:p>
            <w:pPr>
              <w:pStyle w:val="Normal"/>
              <w:spacing w:lineRule="auto" w:line="240" w:before="60" w:after="60"/>
              <w:ind w:left="567" w:hanging="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ab/>
              <w:t>Registo e posterior transmissão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Queira indicar se requer também a transcrição, descodificação ou decifragem dos dados intercetados*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ind w:left="720" w:hanging="720"/>
              <w:rPr>
                <w:bCs/>
                <w:iCs/>
              </w:rPr>
            </w:pPr>
            <w:r>
              <w:rPr>
                <w:bCs/>
                <w:iCs/>
              </w:rPr>
              <w:t>*</w:t>
              <w:tab/>
              <w:t>Tenha em atenção que as despesas de transcrição, descodificação ou decifragem devem ser suportadas pelo Estado de emissão.</w:t>
            </w:r>
          </w:p>
          <w:p>
            <w:pPr>
              <w:pStyle w:val="Normal"/>
              <w:spacing w:lineRule="auto" w:line="240" w:before="60" w:after="60"/>
              <w:ind w:left="720" w:hanging="7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I: Formalidades e procedimentos necessários à execução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1.</w:t>
              <w:tab/>
              <w:t>Assinale e preencha, se for caso disso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ab/>
              <w:t>Solicita</w:t>
              <w:softHyphen/>
              <w:noBreakHyphen/>
              <w:t>se à autoridade de execução que cumpra as seguintes formalidades e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procedimentos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2.</w:t>
              <w:tab/>
              <w:t>Assinale e preencha, se for caso disso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bCs/>
                <w:iCs/>
              </w:rPr>
              <w:tab/>
              <w:t>Solicita</w:t>
              <w:softHyphen/>
              <w:noBreakHyphen/>
              <w:t>se que um ou mais agentes do Estado de emissão ajude(m) as autoridades competentes do Estado de execução a executar a DEI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Contactos dos agente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Línguas que podem ser usadas na comunicaçã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J: Vias de recurs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1.</w:t>
              <w:tab/>
              <w:t>Indique se foi já interposto recurso da emissão de uma DEI e, na afirmativa, forneça mais pormenores (descrição da via de recurso, designadamente das diligências necessárias e respetivos prazos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2.</w:t>
              <w:tab/>
              <w:t>Autoridade do Estado de emissão que pode fornecer mais informações sobre os trâmites necessários para interpor recurso nesse Estado e sobre a existência de apoio judiciário, interpretação e traduçã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ome ou denominaçã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Pessoa de contacto (se aplicável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Endereç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.º de telefone (indicativo do país) (indicativo regional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.º de fax (indicativo do país) (indicativo regional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Endereço de correio eletrónico:</w:t>
            </w:r>
            <w:r>
              <w:rPr/>
              <w:tab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SECÇÃO K: Dados respeitantes à autoridade que emitiu a DE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Indique o tipo de autoridade que emitiu a DEI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Autoridade judiciári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*Qualquer outra autoridade competente definida na lei do Estado de emissão</w:t>
            </w:r>
          </w:p>
          <w:p>
            <w:pPr>
              <w:pStyle w:val="Normal"/>
              <w:spacing w:lineRule="auto" w:line="240" w:before="60" w:after="60"/>
              <w:ind w:left="567" w:hanging="567"/>
              <w:rPr/>
            </w:pPr>
            <w:r>
              <w:rPr>
                <w:bCs/>
                <w:iCs/>
              </w:rPr>
              <w:t>*</w:t>
              <w:tab/>
              <w:t>Completar também a Secção L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Nome da autoridad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Nome do representante/ponto de contact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.º do process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Endereç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.º de telefone (indicativo do país) (indicativo regional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.º de fax (indicativo do país) (indicativo regional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Endereço de correio eletrónico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Línguas em que é possível comunicar com a autoridade de emissã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 diferentes dos acima indicados, dados de contacto da(s) pessoa(s) a contactar para obter mais informações ou definir disposições práticas com vista à transferência de elementos de prov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ome/Cargo/Organizaçã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Endereç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Endereço de correio eletrónico/n.º de telefone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Assinatura da autoridade de emissão e/ou do seu representante, atestando a veracidade e exatidão das informações constantes da DE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ome ou denominaçã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Função (título/grau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Data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Carimbo oficial (eventualmente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SECÇÃO L: Dados respeitantes à autoridade judiciária que validou a DE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Indique o tipo de autoridade judiciária que validou a DEI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a) Juiz ou tribunal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b) Juiz de instrução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c) Magistrado do Ministério Público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Designação oficial da autoridade de validaçã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Nome do seu representa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Função (título/grau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Processo n.º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Endereç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.º de telefone (indicativo do país) (indicativo regional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.º de fax (indicativo do país) (indicativo regional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Endereço de correio eletrónico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Línguas em que é possível comunicar com a autoridade de validaçã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  <w:iCs/>
              </w:rPr>
              <w:t>Indique se o ponto de contacto principal da autoridade de execução deverá ser: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a autoridade de emissão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>
                <w:bCs/>
                <w:iCs/>
              </w:rPr>
              <w:t>□</w:t>
            </w:r>
            <w:r>
              <w:rPr>
                <w:bCs/>
                <w:iCs/>
              </w:rPr>
              <w:tab/>
              <w:t>a autoridade de validação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Assinatura e dados respeitantes à autoridade de validação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Nome ou denominaçã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Função (título/grau)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bCs/>
                <w:iCs/>
              </w:rPr>
              <w:t>Data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>Carimbo oficial (eventualmente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exo A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PT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>JO: inserir o número da presente direti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TechnicalBlockChar">
    <w:name w:val="Technical Block Char"/>
    <w:qFormat/>
    <w:rPr>
      <w:sz w:val="24"/>
      <w:szCs w:val="24"/>
      <w:lang w:val="pt-PT"/>
    </w:rPr>
  </w:style>
  <w:style w:type="character" w:styleId="HeaderCouncilLargeChar">
    <w:name w:val="Header Council Large Char"/>
    <w:qFormat/>
    <w:rPr>
      <w:sz w:val="2"/>
      <w:szCs w:val="24"/>
      <w:lang w:val="pt-PT"/>
    </w:rPr>
  </w:style>
  <w:style w:type="character" w:styleId="Heading5Char">
    <w:name w:val="Heading 5 Char"/>
    <w:qFormat/>
    <w:rPr>
      <w:rFonts w:ascii="Arial" w:hAnsi="Arial" w:cs="Arial"/>
      <w:sz w:val="22"/>
      <w:lang w:val="pt-PT"/>
    </w:rPr>
  </w:style>
  <w:style w:type="character" w:styleId="Heading6Char">
    <w:name w:val="Heading 6 Char"/>
    <w:qFormat/>
    <w:rPr>
      <w:rFonts w:ascii="Arial" w:hAnsi="Arial" w:cs="Arial"/>
      <w:i/>
      <w:sz w:val="22"/>
      <w:lang w:val="pt-PT"/>
    </w:rPr>
  </w:style>
  <w:style w:type="character" w:styleId="Heading7Char">
    <w:name w:val="Heading 7 Char"/>
    <w:qFormat/>
    <w:rPr>
      <w:rFonts w:ascii="Arial" w:hAnsi="Arial" w:cs="Arial"/>
      <w:lang w:val="pt-PT"/>
    </w:rPr>
  </w:style>
  <w:style w:type="character" w:styleId="Heading8Char">
    <w:name w:val="Heading 8 Char"/>
    <w:qFormat/>
    <w:rPr>
      <w:rFonts w:ascii="Arial" w:hAnsi="Arial" w:cs="Arial"/>
      <w:i/>
      <w:lang w:val="pt-PT"/>
    </w:rPr>
  </w:style>
  <w:style w:type="character" w:styleId="Heading9Char">
    <w:name w:val="Heading 9 Char"/>
    <w:qFormat/>
    <w:rPr>
      <w:rFonts w:ascii="Arial" w:hAnsi="Arial" w:cs="Arial"/>
      <w:i/>
      <w:sz w:val="18"/>
      <w:lang w:val="pt-PT"/>
    </w:rPr>
  </w:style>
  <w:style w:type="character" w:styleId="EndnoteTextChar">
    <w:name w:val="Endnote Text Char"/>
    <w:qFormat/>
    <w:rPr>
      <w:sz w:val="24"/>
      <w:lang w:val="pt-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t-PT"/>
    </w:rPr>
  </w:style>
  <w:style w:type="character" w:styleId="DeltaViewDeletion">
    <w:name w:val="DeltaView Deletion"/>
    <w:qFormat/>
    <w:rPr>
      <w:strike/>
      <w:color w:val="000000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t-PT"/>
    </w:rPr>
  </w:style>
  <w:style w:type="character" w:styleId="CommentSubjectChar">
    <w:name w:val="Comment Subject Char"/>
    <w:qFormat/>
    <w:rPr>
      <w:b/>
      <w:bCs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3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5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4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4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4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6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6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6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6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6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6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6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6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6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5"/>
      </w:numPr>
    </w:pPr>
    <w:rPr/>
  </w:style>
  <w:style w:type="paragraph" w:styleId="Bullet1">
    <w:name w:val="Bullet 1"/>
    <w:basedOn w:val="Normal"/>
    <w:qFormat/>
    <w:pPr>
      <w:numPr>
        <w:ilvl w:val="0"/>
        <w:numId w:val="12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0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3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1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clear" w:pos="720"/>
        <w:tab w:val="left" w:pos="1984" w:leader="none"/>
      </w:tabs>
      <w:spacing w:before="0" w:after="0"/>
      <w:ind w:left="1984" w:hanging="567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4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0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1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widowControl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CharCharChar">
    <w:name w:val="Char 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6:00Z</dcterms:created>
  <dc:creator>DQC</dc:creator>
  <dc:description/>
  <cp:keywords/>
  <dc:language>en-US</dc:language>
  <cp:lastModifiedBy>Gracia Gómez Cortazar Romero</cp:lastModifiedBy>
  <dcterms:modified xsi:type="dcterms:W3CDTF">2015-11-26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