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ZAŁĄCZNIK A</w:t>
      </w:r>
    </w:p>
    <w:p>
      <w:pPr>
        <w:pStyle w:val="Normal"/>
        <w:jc w:val="center"/>
        <w:rPr/>
      </w:pPr>
      <w:r>
        <w:rPr/>
        <w:t>EUROPEJSKI NAKAZ DOCHODZENIOWY</w:t>
      </w:r>
    </w:p>
    <w:p>
      <w:pPr>
        <w:pStyle w:val="Normal"/>
        <w:rPr/>
      </w:pPr>
      <w:r>
        <w:rPr/>
        <w:t>Niniejszy END został wydany przez właściwy</w:t>
      </w:r>
      <w:r>
        <w:rPr>
          <w:rStyle w:val="DeltaViewDeletion"/>
          <w:strike w:val="false"/>
          <w:dstrike w:val="false"/>
        </w:rPr>
        <w:t xml:space="preserve"> </w:t>
      </w:r>
      <w:r>
        <w:rPr/>
        <w:t xml:space="preserve">organ. </w:t>
      </w:r>
      <w:r>
        <w:rPr>
          <w:iCs/>
        </w:rPr>
        <w:t>Organ wydający go poświadcza, że wydanie niniejszego nakazu jest konieczne i proporcjonalne do celów określonego w nim postępowania oraz że uwzględnia ono prawa podejrzanego lub oskarżonego, a wskazane w nim czynności dochodzeniowe mogłyby zostać zarządzone na takich samych warunkach w podobnej sprawie krajowej</w:t>
      </w:r>
      <w:r>
        <w:rPr/>
        <w:t xml:space="preserve">. Proszę o przeprowadzenie wskazanej(-ych) poniżej czynności dochodzeniowej(-ych) </w:t>
      </w:r>
      <w:r>
        <w:rPr>
          <w:iCs/>
        </w:rPr>
        <w:t>przy należytym uwzględnieniu poufności dochodzenia</w:t>
      </w:r>
      <w:r>
        <w:rPr/>
        <w:t xml:space="preserve"> oraz o przekazanie materiału dowodowego uzyskanego wskutek wykonania nakazu.</w:t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/>
            </w:pPr>
            <w:r>
              <w:rPr/>
              <w:t>CZĘŚĆ 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Państwo wydające: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Państwo wykonujące:.............................................................................................................................</w:t>
            </w:r>
          </w:p>
        </w:tc>
      </w:tr>
      <w:tr>
        <w:trPr>
          <w:trHeight w:val="463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CZĘŚĆ B: Pilny charakter nakaz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Jeśli wykonanie nakazu ma pilny charakter, proszę zaznaczyć z jakiego powodu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ukrywanie lub niszczenie materiału dowodoweg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bliski termin rozpraw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inne powody (proszę podać)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Terminy wykonania nakazu określa dyrektywa …/…/UE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r>
              <w:rPr>
                <w:iCs/>
              </w:rPr>
              <w:t>. Jeżeli jednak konieczny jest krótszy lub inny określony termin, proszę go podać i wyjaśnić powody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>
          <w:trHeight w:val="1014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CZĘŚĆ C: Żądana(-e) czynność(-ci) dochodzeniowa(-e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1.</w:t>
              <w:tab/>
            </w:r>
            <w:r>
              <w:rPr>
                <w:iCs/>
              </w:rPr>
              <w:t>Proszę opisać wymaganą pomoc lub czynność(-ci) dochodzeniową(-e) ORAZ zaznaczyć odpowiednie pole (jeśli dotyczy), gdy chodzi o jedną z następujących czynności dochodzeniowych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uzyskanie informacji lub materiałów dowodowych będących już w posiadaniu organu wykonująceg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uzyskanie informacji z baz danych prowadzonych przez policję lub organy wymiaru sprawiedliw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przesłuchani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świadk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biegłeg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podejrzanego lub oskarżoneg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ofiar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osoby trzeciej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identyfikacja osób posiadających abonament związany z określonym numerem telefonu lub adresem IP</w:t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tymczasowe przekazanie osoby pozbawionej wolności państwu wydającem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tymczasowe przekazanie osoby pozbawionej wolności państwu wykonującem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przesłuchanie z wykorzystaniem wideokonferencji lub innej formy przekazu audiowizualneg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⁪</w:t>
            </w:r>
            <w:r>
              <w:rPr>
                <w:iCs/>
              </w:rPr>
              <w:t xml:space="preserve"> świadk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⁪</w:t>
            </w:r>
            <w:r>
              <w:rPr>
                <w:iCs/>
              </w:rPr>
              <w:t xml:space="preserve"> biegłeg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⁪</w:t>
            </w:r>
            <w:r>
              <w:rPr>
                <w:iCs/>
              </w:rPr>
              <w:t xml:space="preserve"> podejrzanego lub oskarżonego</w:t>
            </w:r>
          </w:p>
        </w:tc>
      </w:tr>
      <w:tr>
        <w:trPr>
          <w:trHeight w:val="388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przesłuchanie z wykorzystaniem telekonferencji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⁪</w:t>
            </w:r>
            <w:r>
              <w:rPr>
                <w:iCs/>
              </w:rPr>
              <w:t xml:space="preserve"> świadka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⁪</w:t>
            </w:r>
            <w:r>
              <w:rPr>
                <w:iCs/>
              </w:rPr>
              <w:t xml:space="preserve"> biegłeg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informacje o rachunkach bankowych i innych rachunkach finansow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informacje o transakcjach bankowych i innych transakcjach finansow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czynności dochodzeniowe wymagające gromadzenia materiału dowodowego na bieżąco, w sposób ciągły i przez konkretny okres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monitorowanie transakcji bankowych lub innych transakcji finansowych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przesyłki niejawnie nadzorowane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inn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dochodzenie niejawn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przechwytywanie przekazów telekomunikacyj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czynność(-ci) tymczasową(-we) w celu zapobiegania niszczeniu, przekształcaniu, przemieszczaniu, przekazywaniu lub wyzbywaniu się przedmiotu, który może być wykorzystany jako dowód</w:t>
            </w:r>
            <w:r>
              <w:rPr/>
              <w:t>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CZĘŚĆ D: Związek z wcześniejszym END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Proszę wskazać, czy niniejszy nakaz uzupełnia wcześniejszy END. W stosownym przypadku proszę podać informacje pozwalające zidentyfikować poprzedni nakaz (datę jego wydania, nazwę organu, do którego został przekazany i – o ile jest znana – datę przekazania mu nakazu, a także numery referencyjne nadane przez organ wydający i wykonujący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  <w:r>
              <w:rPr>
                <w:iCs/>
              </w:rPr>
              <w:t>W stosownym przypadku proszę wskazać, czy END dotyczący tej samej sprawy został również skierowany do innego państwa członkowskieg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>
          <w:trHeight w:val="76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CZĘŚĆ E: Tożsamość osób, których dotyczy żądana czynność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1.</w:t>
              <w:tab/>
            </w:r>
            <w:r>
              <w:rPr>
                <w:iCs/>
              </w:rPr>
              <w:t>Proszę podać wszelkie informacje, o ile są znane, dotyczące tożsamości: (i) osoby (osób) fizycznej(-ych); lub (ii) osoby (osób) prawnej(-ych), których dotyczy czynność dochodzeniowa (jeśli chodzi o więcej niż jedną osobę, proszę podać informacje o każdej z nich)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(i)</w:t>
              <w:tab/>
            </w:r>
            <w:r>
              <w:rPr>
                <w:iCs/>
              </w:rPr>
              <w:t>Osoba fizyczna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Nazwisko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Imię(-ona)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Inne nazwisko(-a) (jeżeli dotyczy)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Pseudonimy (jeżeli dotyczy)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Płeć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Obywatelstw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Numer identyfikacyjny lub numer ubezpieczenia społecznego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Rodzaj i numer dokumentu(-ów) tożsamości danej osoby (dowodu osobistego, paszportu), jeżeli są znane: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Data urodzenia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Miejsce urodzenia</w:t>
            </w:r>
            <w:r>
              <w:rPr/>
              <w:t>:</w:t>
              <w:tab/>
            </w:r>
          </w:p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Miejsce zamieszkania lub znany adres (jeżeli aktualny adres nie jest znany, proszę podać ostatni znany adres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Język(</w:t>
              <w:noBreakHyphen/>
              <w:t>i) zrozumiały(</w:t>
              <w:noBreakHyphen/>
              <w:t>e) dla danej osoby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>
          <w:trHeight w:val="639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(ii)</w:t>
              <w:tab/>
            </w:r>
            <w:r>
              <w:rPr>
                <w:iCs/>
              </w:rPr>
              <w:t>Osoba prawna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Nazwa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Forma prawna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Nazwa skrócona, nazwa powszechnie używana lub nazwa handlowa (jeżeli dotyczy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Siedziba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Numer nadany przy rejestracji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Adres osoby prawnej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Imię i nazwisko przedstawiciela osoby prawnej:</w:t>
            </w: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roszę opisać, w jakim charakterze występuje w postępowaniu osoba, której dotyczy żądana czynność</w:t>
            </w:r>
            <w:r>
              <w:rPr/>
              <w:t>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podejrzany lub oskarżon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ofiar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świadek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biegł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osoba trzeci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  <w:t>inny (proszę podać)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2.</w:t>
              <w:tab/>
            </w:r>
            <w:r>
              <w:rPr>
                <w:iCs/>
              </w:rPr>
              <w:t>Proszę podać miejsce, w którym ma być przeprowadzona czynność dochodzeniowa, jeżeli jest inne od adresu podanego powyżej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3.</w:t>
              <w:tab/>
            </w:r>
            <w:r>
              <w:rPr>
                <w:iCs/>
              </w:rPr>
              <w:t>Proszę podać wszelkie inne informacje, którą pomogą wykonać END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CZĘŚĆ F: Rodzaje postępowań, w których wydawany jest END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40" w:before="60" w:after="60"/>
              <w:ind w:left="1134" w:hanging="1134"/>
              <w:rPr/>
            </w:pPr>
            <w:r>
              <w:rPr/>
              <w:t>□</w:t>
            </w:r>
            <w:r>
              <w:rPr/>
              <w:tab/>
              <w:t>a)</w:t>
              <w:tab/>
            </w:r>
            <w:r>
              <w:rPr>
                <w:iCs/>
              </w:rPr>
              <w:t>postępowanie karne, które wszczął organ wymiaru sprawiedliwości lub które może zostać wszczęte przed organem wymiaru sprawiedliwości w sprawie o przestępstwo na mocy krajowego prawa państwa wydającego; lub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40" w:before="60" w:after="60"/>
              <w:ind w:left="1134" w:hanging="1134"/>
              <w:rPr/>
            </w:pPr>
            <w:r>
              <w:rPr/>
              <w:t>□</w:t>
            </w:r>
            <w:r>
              <w:rPr/>
              <w:tab/>
              <w:t>b)</w:t>
              <w:tab/>
            </w:r>
            <w:r>
              <w:rPr>
                <w:iCs/>
              </w:rPr>
              <w:t>postępowanie wszczęte przez organy administracji w związku z czynami, które są zagrożone karą na mocy krajowego prawa państwa wydającego, gdyż stanowią naruszenie przepisów prawa, a wydana decyzja może skutkować wszczęciem postępowania przed sądem właściwym zwłaszcza w sprawach karnych; lub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40" w:before="60" w:after="60"/>
              <w:ind w:left="1134" w:hanging="1134"/>
              <w:rPr/>
            </w:pPr>
            <w:r>
              <w:rPr/>
              <w:t>□</w:t>
            </w:r>
            <w:r>
              <w:rPr/>
              <w:tab/>
              <w:t>c)</w:t>
              <w:tab/>
            </w:r>
            <w:r>
              <w:rPr>
                <w:iCs/>
              </w:rPr>
              <w:t>postępowanie wszczęte przez organy wymiaru sprawiedliwości w związku z czynami, które są zagrożone karą na mocy krajowego prawa państwa wydającego, gdyż stanowią naruszenie przepisów prawa, a wydana decyzja może skutkować wszczęciem postępowania przed sądem właściwym zwłaszcza w sprawach karnych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40" w:before="60" w:after="60"/>
              <w:ind w:left="1134" w:hanging="1134"/>
              <w:rPr/>
            </w:pPr>
            <w:r>
              <w:rPr/>
              <w:t>□</w:t>
            </w:r>
            <w:r>
              <w:rPr/>
              <w:tab/>
              <w:t>d)</w:t>
              <w:tab/>
            </w:r>
            <w:r>
              <w:rPr>
                <w:iCs/>
              </w:rPr>
              <w:t>postępowania, o których mowa w lit. a), b) i c), odnoszące się do przestępstw lub naruszeń prawa, za które osoba prawna może zostać pociągnięta do odpowiedzialności lub ukarana w państwie wydającym</w:t>
            </w:r>
            <w:r>
              <w:rPr/>
              <w:t xml:space="preserve">. </w:t>
            </w:r>
          </w:p>
        </w:tc>
      </w:tr>
      <w:tr>
        <w:trPr>
          <w:trHeight w:val="106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CZĘŚĆ G: Powody wydania END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1.</w:t>
              <w:tab/>
            </w:r>
            <w:r>
              <w:rPr>
                <w:iCs/>
              </w:rPr>
              <w:t>Streszczenie faktów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roszę uzasadnić wydanie nakazu, w tym proszę streścić odnośne fakty, podać opis przestępstw, które są przedmiotem zarzutów lub dochodzenia, obecny etap dochodzenia, przesłanki wszelkich czynników ryzyka i wszelkie inne stosowne informacje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2.</w:t>
              <w:tab/>
            </w:r>
            <w:r>
              <w:rPr>
                <w:iCs/>
              </w:rPr>
              <w:t>Charakter i kwalifikacja prawna przestępstwa (przestępstw), w związku z którym(-i) zostaje wydany END, oraz odnośny przepis ustawy/kodeksu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3.</w:t>
              <w:tab/>
            </w:r>
            <w:r>
              <w:rPr>
                <w:iCs/>
              </w:rPr>
              <w:t>Czy czyn, w związku z którym zostaje wydany END, podlega w państwie wydającym karze pozbawienia wolności lub środkowi polegającemu na pozbawieniu wolności na maksymalny okres co najmniej trzech lat zgodnie z prawem państwa wydającego i figuruje w poniższym wykazie przestępstw? Jeśli tak, proszę zaznaczyć właściwe pole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przynależność do organizacji przestępczej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terroryzm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handel ludźmi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seksualne wykorzystywanie dzieci i pornografia dziecięca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nielegalny handel środkami odurzającymi i substancjami psychotropowymi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nielegalny handel bronią, amunicją i materiałami wybuchowymi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korupcja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nadużycia finansowe, w tym na szkodę interesów finansowych Unii Europejskiej w rozumieniu Konwencji w sprawie ochrony interesów finansowych Wspólnot Europejskich z dnia 26 lipca 1995 r.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pranie dochodów pochodzących z przestępstwa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fałszowanie walut, w tym waluty euro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przestępczość komputerowa</w:t>
            </w:r>
          </w:p>
        </w:tc>
      </w:tr>
      <w:tr>
        <w:trPr>
          <w:trHeight w:val="339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przestępstwa przeciwko środowisku, w tym nielegalny handel zagrożonymi gatunkami zwierząt oraz zagrożonymi gatunkami i odmianami roślin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ułatwianie bezprawnego wjazdu i stałego przebywania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zabójstwo, spowodowanie ciężkiego uszczerbku na zdrowiu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nielegalny obrót organami i tkankami ludzkimi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porwanie, bezprawne przetrzymywanie i branie zakładników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rasizm i ksenofobia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kradzież zorganizowana lub rozbój z użyciem broni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nielegalny handel dobrami kultury, w tym antykami i dziełami sztuki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sprzeniewierzenie cudzego mienia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ściąganie haraczy i wymuszanie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podrabianie i piractwo produktów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fałszowanie dokumentów urzędowych i handel nimi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fałszowanie środków płatniczych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nielegalny obrót substancjami hormonalnymi i innymi środkami pobudzającymi wzrost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nielegalny handel materiałami jądrowymi lub radioaktywnymi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handel kradzionymi pojazdami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zgwałcenie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podpalenie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przestępstwa podlegające jurysdykcji Międzynarodowego Trybunału Karnego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bezprawne zajęcie samolotu/statku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</w:t>
            </w:r>
            <w:r>
              <w:rPr>
                <w:iCs/>
              </w:rPr>
              <w:t>sabotaż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CZĘŚĆ H: Dodatkowe wymogi dotyczące niektórych czynn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roszę wypełnić części dotyczące żądanej(-ych) czynności dochodzeniowej(-ych)</w:t>
            </w:r>
            <w:r>
              <w:rPr/>
              <w:t>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 xml:space="preserve">CZĘŚĆ </w:t>
            </w:r>
            <w:r>
              <w:rPr/>
              <w:t>H1: Przekazanie osoby pozbawionej woln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1)</w:t>
              <w:tab/>
            </w:r>
            <w:r>
              <w:rPr>
                <w:iCs/>
              </w:rPr>
              <w:t>Jeżeli wnosi się o tymczasowe przekazanie osoby pozbawionej wolności państwu wydającemu do celów dochodzenia, proszę wskazać, czy osoba ta wyraziła zgodę na przeprowadzenie tej czynności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</w:tabs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tak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ie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iCs/>
              </w:rPr>
              <w:t>proszę o zwrócenie się do tej osoby o wyrażenie zgod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2)</w:t>
              <w:tab/>
            </w:r>
            <w:r>
              <w:rPr>
                <w:iCs/>
              </w:rPr>
              <w:t>Jeżeli wnosi się o tymczasowe przekazanie osoby pozbawionej wolności państwu wykonującemu do celów dochodzenia, proszę wskazać, czy osoba ta wyraziła zgodę na przeprowadzenie tej czynności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</w:tabs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tak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ie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CZĘŚĆ H2: Wideokonferencja, telekonferencja lub inna forma przekazu audiowizualnego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iCs/>
              </w:rPr>
              <w:t>Jeżeli wnosi się o przesłuchanie z wykorzystaniem wideokonferencji, telekonferencji lub innej formy przekazu audiowizualnego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proszę podać nazwę organu, który przeprowadzi przesłuchanie (dane kontaktowe/język)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proszę podać powody występowania o przeprowadzenie tej czynności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  <w:t>a)</w:t>
              <w:tab/>
            </w:r>
            <w:r>
              <w:rPr>
                <w:iCs/>
              </w:rPr>
              <w:t>przesłuchanie z wykorzystaniem wideokonferencji lub innej formy przekazu audiowizualnego</w:t>
            </w:r>
            <w:r>
              <w:rPr/>
              <w:t>:</w:t>
            </w:r>
          </w:p>
          <w:p>
            <w:pPr>
              <w:pStyle w:val="Normal"/>
              <w:spacing w:before="0" w:after="0"/>
              <w:rPr/>
            </w:pPr>
            <w:r>
              <w:rPr/>
              <w:tab/>
              <w:t>□</w:t>
              <w:tab/>
            </w:r>
            <w:r>
              <w:rPr>
                <w:iCs/>
              </w:rPr>
              <w:t>podejrzany lub oskarżony wyraził zgod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  <w:t>b)</w:t>
              <w:tab/>
            </w:r>
            <w:r>
              <w:rPr>
                <w:iCs/>
              </w:rPr>
              <w:t>przesłuchanie z wykorzystaniem telekonferencj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CZĘŚĆ H3: Środki tymczasow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Jeżeli wnosi się o zastosowanie tymczasowego środka w celu zapobieżenia zniszczeniu, przekształceniu, przemieszczeniu, przekazaniu lub wyzbyciu się przedmiotu, który może być wykorzystany jako dowód, proszę wskazać, czy</w:t>
            </w:r>
            <w:r>
              <w:rPr/>
              <w:t>: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przedmiot ma zostać przekazany państwu wydającemu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przedmiot ma pozostać w państwie wykonującym; proszę podać przewidywaną datę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567" w:hanging="0"/>
              <w:rPr/>
            </w:pPr>
            <w:r>
              <w:rPr>
                <w:iCs/>
              </w:rPr>
              <w:t>uchylenia środka tymczasowego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567" w:hanging="0"/>
              <w:rPr/>
            </w:pPr>
            <w:r>
              <w:rPr>
                <w:iCs/>
              </w:rPr>
              <w:t>przedłożenia kolejnego wniosku dotyczącego przedmiotu:</w:t>
              <w:tab/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CZĘŚĆ H4: Informacje o rachunkach bankowych i innych rachunkach finansow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1)</w:t>
              <w:tab/>
            </w:r>
            <w:r>
              <w:rPr>
                <w:iCs/>
              </w:rPr>
              <w:t>Jeśli wnosi się o przekazanie informacji na temat rachunków bankowych lub innych rachunków finansowych, które dana osoba posiada lub kontroluje, proszę w odniesieniu do każdego z nich uzasadnić, dlaczego środek ten jest istotny do celów postępowania karnego i na jakiej podstawie zakłada się, że banki w państwie wykonującym prowadzą taki rachunek</w:t>
            </w:r>
            <w:r>
              <w:rPr/>
              <w:t>:</w:t>
            </w:r>
          </w:p>
          <w:p>
            <w:pPr>
              <w:pStyle w:val="Normal"/>
              <w:spacing w:lineRule="auto" w:line="240" w:before="60" w:after="60"/>
              <w:ind w:left="567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informacje o rachunkach bankowych, które osoba posiada lub do których ma pełnomocnictwo</w:t>
            </w:r>
          </w:p>
          <w:p>
            <w:pPr>
              <w:pStyle w:val="Normal"/>
              <w:spacing w:lineRule="auto" w:line="240" w:before="60" w:after="60"/>
              <w:ind w:left="567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informacje o innych rachunkach finansowych, które osoba posiada lub do których ma pełnomocnictwo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2)</w:t>
              <w:tab/>
            </w:r>
            <w:r>
              <w:rPr>
                <w:iCs/>
              </w:rPr>
              <w:t>Jeżeli wnosi się o przekazanie informacji na temat transakcji bankowych lub innych transakcji finansowych, proszę w odniesieniu do każdej z nich uzasadnić, dlaczego środek ten jest istotny do celów postępowania karnego</w:t>
            </w:r>
            <w:r>
              <w:rPr/>
              <w:t>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informacje o transakcjach bankow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informacje o innych transakcjach finansowych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roszę podać właściwy przedział czasowy i odnośne rachunki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CZĘŚĆ H5: Czynności dochodzeniowe wymagające gromadzenia materiału dochodzeniowego na bieżąco, w sposób ciągły i przez konkretny okre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Jeżeli wnosi się o przeprowadzenie takiej czynności dochodzeniowej, proszę uzasadnić, dlaczego żądane informacje są istotne do celów postępowania karneg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CZĘŚĆ H6: Dochodzenia niejawn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Jeżeli wnosi się o przeprowadzenie dochodzenia niejawnego, proszę uzasadnić, dlaczego ten środek dochodzeniowy może być istotny do celów postępowania karneg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>
          <w:trHeight w:val="875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CZĘŚĆ H7: Przechwytywanie przekazów telekomunikacyj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1)</w:t>
              <w:tab/>
            </w:r>
            <w:r>
              <w:rPr>
                <w:iCs/>
              </w:rPr>
              <w:t>Jeżeli wnosi się o przechwytywanie przekazów telekomunikacyjnych, proszę uzasadnić, dlaczego ten środek dochodzeniowy jest istotny do celów postępowania karnego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2)</w:t>
              <w:tab/>
            </w:r>
            <w:r>
              <w:rPr>
                <w:iCs/>
              </w:rPr>
              <w:t>Proszę podać następujące informacje</w:t>
            </w:r>
            <w:r>
              <w:rPr/>
              <w:t>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a)</w:t>
              <w:tab/>
            </w:r>
            <w:r>
              <w:rPr>
                <w:iCs/>
              </w:rPr>
              <w:t>dane identyfikujące osobę objętą postępowaniem karnym, której dotyczy przechwytywanie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b)</w:t>
              <w:tab/>
            </w:r>
            <w:r>
              <w:rPr>
                <w:iCs/>
              </w:rPr>
              <w:t>pożądany okres przechwytywania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c)</w:t>
              <w:tab/>
            </w:r>
            <w:r>
              <w:rPr>
                <w:iCs/>
              </w:rPr>
              <w:t>dane techniczne (w szczególności identyfikator celu, np. telefonu komórkowego, telefonu stacjonarnego, adres poczty elektronicznej, połączenie internetowe), by umożliwić wykonanie nakazu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3)</w:t>
              <w:tab/>
            </w:r>
            <w:r>
              <w:rPr>
                <w:iCs/>
              </w:rPr>
              <w:t>Proszę wskazać preferowaną metodę wykonania</w:t>
            </w:r>
          </w:p>
          <w:p>
            <w:pPr>
              <w:pStyle w:val="Normal"/>
              <w:spacing w:lineRule="auto" w:line="240" w:before="60" w:after="60"/>
              <w:ind w:left="567"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iCs/>
              </w:rPr>
              <w:t>natychmiastowe przesłanie</w:t>
            </w:r>
          </w:p>
          <w:p>
            <w:pPr>
              <w:pStyle w:val="Normal"/>
              <w:spacing w:lineRule="auto" w:line="240" w:before="60" w:after="60"/>
              <w:ind w:left="567"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iCs/>
              </w:rPr>
              <w:t>zarejestrowanie, a następnie przesła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roszę wskazać, czy wymagane są również transkrypcja, odkodowanie lub odszyfrowanie przechwyconego materiału</w:t>
            </w:r>
            <w:r>
              <w:rPr/>
              <w:t xml:space="preserve"> *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ind w:left="720" w:hanging="720"/>
              <w:rPr/>
            </w:pPr>
            <w:r>
              <w:rPr/>
              <w:t>*</w:t>
              <w:tab/>
            </w:r>
            <w:r>
              <w:rPr>
                <w:iCs/>
              </w:rPr>
              <w:t>Uwaga: koszty transkrypcji, odkodowania lub odszyfrowania ponosi państwo wydające</w:t>
            </w:r>
            <w:r>
              <w:rPr/>
              <w:t xml:space="preserve">.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CZĘŚĆ I: Wymagane formalności i procedury wykonani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1.</w:t>
              <w:tab/>
            </w:r>
            <w:r>
              <w:rPr>
                <w:iCs/>
              </w:rPr>
              <w:t>Proszę zaznaczyć pole i wypełnić (jeżeli dotyczy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iCs/>
              </w:rPr>
              <w:t xml:space="preserve">Wymagane jest, aby organ wykonujący dopełnił następujących formalności i procedur </w:t>
            </w:r>
            <w:r>
              <w:rPr/>
              <w:t>(…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2.</w:t>
              <w:tab/>
            </w:r>
            <w:r>
              <w:rPr>
                <w:iCs/>
              </w:rPr>
              <w:t>Proszę zaznaczyć pole i wypełnić (jeżeli dotyczy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ab/>
            </w:r>
            <w:r>
              <w:rPr>
                <w:iCs/>
              </w:rPr>
              <w:t>Wymagane jest, aby właściwym organom państwa wykonującego towarzyszyli jako wsparcie przy wykonywaniu nakazu funkcjonariusz lub funkcjonariusze państwa wydającego</w:t>
            </w:r>
            <w:r>
              <w:rPr/>
              <w:t>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Dane kontaktowe tych funkcjonariuszy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Języki, w których można się komunikować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CZĘŚĆ J: Środki odwoławcz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1.</w:t>
              <w:tab/>
            </w:r>
            <w:r>
              <w:rPr>
                <w:iCs/>
              </w:rPr>
              <w:t>Proszę wskazać, czy przeciwko wydaniu END wnoszono już środek odwoławczy, a jeżeli tak, proszę podać bardziej szczegółowe informacje (opis środka odwoławczego, w tym kroki, które należy podjąć, i terminy, których należy przestrzegać)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2.</w:t>
              <w:tab/>
            </w:r>
            <w:r>
              <w:rPr>
                <w:iCs/>
              </w:rPr>
              <w:t>Organ w państwie wydającym, który może dostarczyć dalszych informacji o procedurach korzystania ze środków odwoławczych w państwie wydającym oraz o dostępności pomocy prawnej i tłumaczeń ustnych i pisemnych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Nazwa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Osoba kontaktowa (jeśli dotyczy)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Adres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Numer telefonu: (nr kierunkowy kraju) (nr kierunkowy miejscowości)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Numer faksu: (nr kierunkowy kraju) (nr kierunkowy miejscowości)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Adres poczty elektronicznej</w:t>
            </w:r>
            <w:r>
              <w:rPr/>
              <w:t>:</w:t>
              <w:tab/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CZĘŚĆ K: Dane organu wydającego niniejszy END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roszę zaznaczyć rodzaj organu, który wydaje nakaz</w:t>
            </w:r>
            <w:r>
              <w:rPr/>
              <w:t>: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organ wymiaru sprawiedliwości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*</w:t>
            </w:r>
            <w:r>
              <w:rPr>
                <w:iCs/>
              </w:rPr>
              <w:t xml:space="preserve"> inny właściwy organ określony przez prawo państwa wydającego</w:t>
            </w:r>
          </w:p>
          <w:p>
            <w:pPr>
              <w:pStyle w:val="Normal"/>
              <w:spacing w:lineRule="auto" w:line="240" w:before="60" w:after="60"/>
              <w:ind w:left="567" w:hanging="567"/>
              <w:rPr/>
            </w:pPr>
            <w:r>
              <w:rPr/>
              <w:t>*</w:t>
              <w:tab/>
            </w:r>
            <w:r>
              <w:rPr>
                <w:iCs/>
              </w:rPr>
              <w:t>Proszę uzupełnić również część L.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Nazwa organu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Imię i nazwisko przedstawiciela/osoby kontaktowej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Sygnatura sprawy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Adres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Numer telefonu: (nr kierunkowy kraju) (nr kierunkowy miejscowości)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Numer faksu: (nr kierunkowy kraju) (nr kierunkowy miejscowości)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Adres poczty elektronicznej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Języki, w których można się komunikować z organem wydającym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Dane kontaktowe osoby (osób), z którą(-ymi) można się kontaktować, by uzyskać dodatkowe informacje lub dokonać praktycznych ustaleń w celu przekazania materiału dowodowego, jeśli są inne od wskazanych wyżej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Imię i nazwisko/tytuł/organizacja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Adres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Adres poczty elektronicznej/numer telefonu kontaktowego</w:t>
            </w:r>
            <w:r>
              <w:rPr/>
              <w:t>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odpis organu wydającego lub jego przedstawiciela potwierdzający prawdziwość i poprawność informacji zawartych w niniejszym END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Imię i nazwisko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Zajmowane stanowisko (tytuł/stopień)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Dat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Pieczęć urzędowa (jeżeli dostępna)</w:t>
            </w:r>
            <w:r>
              <w:rPr/>
              <w:t xml:space="preserve">: </w:t>
              <w:br/>
              <w:b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iCs/>
              </w:rPr>
            </w:pPr>
            <w:r>
              <w:rPr>
                <w:iCs/>
              </w:rPr>
              <w:t>CZĘŚĆ L: Dane organu wymiaru sprawiedliwości, który zatwierdził niniejszy END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roszę wskazać rodzaj organu wymiaru sprawiedliwości, który zatwierdził niniejszy END</w:t>
            </w:r>
            <w:r>
              <w:rPr/>
              <w:t>: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 xml:space="preserve">a) </w:t>
            </w:r>
            <w:r>
              <w:rPr>
                <w:iCs/>
              </w:rPr>
              <w:t>sędzia lub sąd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 xml:space="preserve">b) </w:t>
            </w:r>
            <w:r>
              <w:rPr>
                <w:iCs/>
              </w:rPr>
              <w:t>sędzia śledczy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 xml:space="preserve">c) </w:t>
            </w:r>
            <w:r>
              <w:rPr>
                <w:iCs/>
              </w:rPr>
              <w:t>prokurator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Urzędowa nazwa organu zatwierdzającego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Imię i nazwisko przedstawiciela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Zajmowane stanowisko (tytuł/stopień)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Sygnatura sprawy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Adres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Numer telefonu: (nr kierunkowy kraju) (nr kierunkowy miejscowości)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Numer faksu: (nr kierunkowy kraju) (nr kierunkowy miejscowości)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Adres poczty elektronicznej</w:t>
            </w:r>
            <w:r>
              <w:rPr/>
              <w:t>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Języki, w których można się komunikować z organem zatwierdzającym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roszę wskazać, który z poniższych organów powinien być głównym punktem kontaktowym dla organu wykonującego</w:t>
            </w:r>
            <w:r>
              <w:rPr/>
              <w:t>: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organ wydający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</w:r>
            <w:r>
              <w:rPr>
                <w:iCs/>
              </w:rPr>
              <w:t>organ zatwierdzając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odpis i dane organu zatwierdzającego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Imię i nazwisko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iCs/>
              </w:rPr>
              <w:t>Zajmowane stanowisko (tytuł/stopień)</w:t>
            </w:r>
            <w:r>
              <w:rPr/>
              <w:t>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>Data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iCs/>
              </w:rPr>
              <w:t>Pieczęć urzędowa (jeżeli dostępna)</w:t>
            </w:r>
            <w:r>
              <w:rPr/>
              <w:t>:</w:t>
              <w:br/>
              <w:b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360" w:after="120"/>
        <w:ind w:left="3400" w:right="3400" w:hanging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2134"/>
      <w:gridCol w:w="71"/>
      <w:gridCol w:w="1134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24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ZAŁĄCZNIK A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PL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Dz.U.: proszę wstawić numer niniejszej dyrekty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0"/>
        <w:numId w:val="2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0"/>
        <w:numId w:val="2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0"/>
        <w:numId w:val="2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288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432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pl-PL"/>
    </w:rPr>
  </w:style>
  <w:style w:type="character" w:styleId="HeaderCouncilLargeChar">
    <w:name w:val="Header Council Large Char"/>
    <w:qFormat/>
    <w:rPr>
      <w:sz w:val="2"/>
      <w:szCs w:val="24"/>
      <w:lang w:val="pl-PL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ing1Char">
    <w:name w:val="Heading 1 Char"/>
    <w:qFormat/>
    <w:rPr>
      <w:b/>
      <w:bCs/>
      <w:smallCaps/>
      <w:sz w:val="24"/>
      <w:szCs w:val="32"/>
      <w:lang w:val="pl-PL"/>
    </w:rPr>
  </w:style>
  <w:style w:type="character" w:styleId="Heading2Char">
    <w:name w:val="Heading 2 Char"/>
    <w:qFormat/>
    <w:rPr>
      <w:b/>
      <w:bCs/>
      <w:iCs/>
      <w:sz w:val="24"/>
      <w:szCs w:val="28"/>
      <w:lang w:val="pl-PL"/>
    </w:rPr>
  </w:style>
  <w:style w:type="character" w:styleId="Heading3Char">
    <w:name w:val="Heading 3 Char"/>
    <w:qFormat/>
    <w:rPr>
      <w:bCs/>
      <w:i/>
      <w:sz w:val="24"/>
      <w:szCs w:val="26"/>
      <w:lang w:val="pl-PL"/>
    </w:rPr>
  </w:style>
  <w:style w:type="character" w:styleId="Heading4Char">
    <w:name w:val="Heading 4 Char"/>
    <w:qFormat/>
    <w:rPr>
      <w:bCs/>
      <w:sz w:val="24"/>
      <w:szCs w:val="28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sz w:val="24"/>
      <w:lang w:val="pl-PL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ntTranslate">
    <w:name w:val="DontTranslate"/>
    <w:qFormat/>
    <w:rPr>
      <w:color w:val="000000"/>
    </w:rPr>
  </w:style>
  <w:style w:type="character" w:styleId="Grame">
    <w:name w:val="grame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BodyTextFirstIndentChar">
    <w:name w:val="Body Text First Indent Char"/>
    <w:qFormat/>
    <w:rPr>
      <w:sz w:val="24"/>
      <w:szCs w:val="24"/>
      <w:lang w:val="en-US"/>
    </w:rPr>
  </w:style>
  <w:style w:type="character" w:styleId="BodyTextFirstIndent2Char">
    <w:name w:val="Body Text First Indent 2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ClosingChar">
    <w:name w:val="Closing Char"/>
    <w:qFormat/>
    <w:rPr>
      <w:sz w:val="24"/>
      <w:szCs w:val="24"/>
      <w:lang w:val="en-US"/>
    </w:rPr>
  </w:style>
  <w:style w:type="character" w:styleId="DateChar">
    <w:name w:val="Date Char"/>
    <w:qFormat/>
    <w:rPr>
      <w:sz w:val="24"/>
      <w:szCs w:val="24"/>
      <w:lang w:val="en-US"/>
    </w:rPr>
  </w:style>
  <w:style w:type="character" w:styleId="EmailSignatureChar">
    <w:name w:val="E-mail Signature Char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en-U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en-US"/>
    </w:rPr>
  </w:style>
  <w:style w:type="character" w:styleId="NoteHeadingChar">
    <w:name w:val="Note Heading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SalutationChar">
    <w:name w:val="Salutation Char"/>
    <w:qFormat/>
    <w:rPr>
      <w:sz w:val="24"/>
      <w:szCs w:val="24"/>
      <w:lang w:val="en-US"/>
    </w:rPr>
  </w:style>
  <w:style w:type="character" w:styleId="SignatureChar">
    <w:name w:val="Signature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val="en-GB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equal">
    <w:name w:val="Par-equal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val="en-GB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567" w:hanging="567"/>
    </w:pPr>
    <w:rPr>
      <w:lang w:val="en-GB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val="en-GB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GB"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lineRule="auto" w:line="360"/>
      <w:ind w:left="283" w:firstLine="210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val="en-US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val="en-US"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val="en-US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val="en-US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val="en-GB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val="en-GB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val="en-US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val="en-GB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val="en-GB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val="en-GB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val="en-GB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val="en-GB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val="en-GB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val="en-GB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val="en-GB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val="en-GB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val="en-GB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val="en-GB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val="en-GB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val="en-GB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val="en-GB"/>
    </w:rPr>
  </w:style>
  <w:style w:type="paragraph" w:styleId="ListBullet">
    <w:name w:val="List Bullet"/>
    <w:basedOn w:val="Normal"/>
    <w:qFormat/>
    <w:pPr>
      <w:widowControl w:val="false"/>
      <w:spacing w:before="0" w:after="0"/>
      <w:ind w:left="850" w:hanging="850"/>
    </w:pPr>
    <w:rPr>
      <w:lang w:val="en-GB"/>
    </w:rPr>
  </w:style>
  <w:style w:type="paragraph" w:styleId="ListBullet2">
    <w:name w:val="List Bullet 2"/>
    <w:basedOn w:val="Normal"/>
    <w:qFormat/>
    <w:pPr>
      <w:widowControl w:val="false"/>
      <w:spacing w:before="0" w:after="0"/>
      <w:ind w:left="1417" w:hanging="567"/>
    </w:pPr>
    <w:rPr>
      <w:lang w:val="en-GB"/>
    </w:rPr>
  </w:style>
  <w:style w:type="paragraph" w:styleId="ListBullet3">
    <w:name w:val="List Bullet 3"/>
    <w:basedOn w:val="Normal"/>
    <w:qFormat/>
    <w:pPr>
      <w:widowControl w:val="false"/>
      <w:spacing w:before="0" w:after="0"/>
      <w:ind w:left="1984" w:hanging="567"/>
    </w:pPr>
    <w:rPr>
      <w:lang w:val="en-GB"/>
    </w:rPr>
  </w:style>
  <w:style w:type="paragraph" w:styleId="ListBullet4">
    <w:name w:val="List Bullet 4"/>
    <w:basedOn w:val="Normal"/>
    <w:qFormat/>
    <w:pPr>
      <w:widowControl w:val="false"/>
      <w:spacing w:before="0" w:after="0"/>
      <w:ind w:left="2551" w:hanging="567"/>
    </w:pPr>
    <w:rPr>
      <w:lang w:val="en-GB"/>
    </w:rPr>
  </w:style>
  <w:style w:type="paragraph" w:styleId="ListBullet5">
    <w:name w:val="List Bullet 5"/>
    <w:basedOn w:val="Normal"/>
    <w:qFormat/>
    <w:pPr>
      <w:widowControl w:val="false"/>
      <w:spacing w:before="0" w:after="0"/>
      <w:ind w:left="3118" w:hanging="567"/>
    </w:pPr>
    <w:rPr>
      <w:lang w:val="en-GB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val="en-GB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val="en-GB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val="en-GB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val="en-GB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val="en-GB"/>
    </w:rPr>
  </w:style>
  <w:style w:type="paragraph" w:styleId="ListNumber">
    <w:name w:val="List Number"/>
    <w:basedOn w:val="Normal"/>
    <w:qFormat/>
    <w:pPr>
      <w:widowControl w:val="false"/>
      <w:spacing w:before="0" w:after="0"/>
      <w:ind w:left="850" w:hanging="850"/>
    </w:pPr>
    <w:rPr>
      <w:lang w:val="en-GB"/>
    </w:rPr>
  </w:style>
  <w:style w:type="paragraph" w:styleId="ListNumber2">
    <w:name w:val="List Number 2"/>
    <w:basedOn w:val="Normal"/>
    <w:qFormat/>
    <w:pPr>
      <w:widowControl w:val="false"/>
      <w:spacing w:before="0" w:after="0"/>
      <w:ind w:left="850" w:hanging="850"/>
    </w:pPr>
    <w:rPr>
      <w:lang w:val="en-GB"/>
    </w:rPr>
  </w:style>
  <w:style w:type="paragraph" w:styleId="ListNumber3">
    <w:name w:val="List Number 3"/>
    <w:basedOn w:val="Normal"/>
    <w:qFormat/>
    <w:pPr>
      <w:widowControl w:val="false"/>
      <w:spacing w:before="0" w:after="0"/>
    </w:pPr>
    <w:rPr>
      <w:lang w:val="en-GB"/>
    </w:rPr>
  </w:style>
  <w:style w:type="paragraph" w:styleId="ListNumber4">
    <w:name w:val="List Number 4"/>
    <w:basedOn w:val="Normal"/>
    <w:qFormat/>
    <w:pPr>
      <w:widowControl w:val="false"/>
      <w:spacing w:before="0" w:after="0"/>
      <w:ind w:left="850" w:hanging="850"/>
    </w:pPr>
    <w:rPr>
      <w:lang w:val="en-GB"/>
    </w:rPr>
  </w:style>
  <w:style w:type="paragraph" w:styleId="ListNumber5">
    <w:name w:val="List Number 5"/>
    <w:basedOn w:val="Normal"/>
    <w:qFormat/>
    <w:pPr>
      <w:widowControl w:val="false"/>
      <w:spacing w:before="0" w:after="0"/>
      <w:ind w:left="1417" w:hanging="567"/>
    </w:pPr>
    <w:rPr>
      <w:lang w:val="en-GB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val="en-GB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val="en-GB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val="en-US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val="en-GB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val="en-GB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val="en-GB"/>
    </w:rPr>
  </w:style>
  <w:style w:type="paragraph" w:styleId="CharChar">
    <w:name w:val="Char Char"/>
    <w:basedOn w:val="Normal"/>
    <w:qFormat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Tiret1">
    <w:name w:val="Tiret 1"/>
    <w:basedOn w:val="Normal"/>
    <w:qFormat/>
    <w:pPr>
      <w:numPr>
        <w:ilvl w:val="0"/>
        <w:numId w:val="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1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1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1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1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1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1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1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1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6"/>
      </w:numPr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3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1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1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6:34:00Z</dcterms:created>
  <dc:creator>Hlawacz Beata  (PR)</dc:creator>
  <dc:description/>
  <cp:keywords/>
  <dc:language>en-US</dc:language>
  <cp:lastModifiedBy>Andrijauska, M.</cp:lastModifiedBy>
  <cp:lastPrinted>2020-10-23T15:51:00Z</cp:lastPrinted>
  <dcterms:modified xsi:type="dcterms:W3CDTF">2020-10-30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QCRepairStyles">
    <vt:lpwstr>DQCRepairStyles</vt:lpwstr>
  </property>
  <property fmtid="{D5CDD505-2E9C-101B-9397-08002B2CF9AE}" pid="6" name="DW_AutoOpen">
    <vt:lpwstr>DW_AutoOpen</vt:lpwstr>
  </property>
  <property fmtid="{D5CDD505-2E9C-101B-9397-08002B2CF9AE}" pid="7" name="DW_DocType">
    <vt:lpwstr>DW_DocType</vt:lpwstr>
  </property>
  <property fmtid="{D5CDD505-2E9C-101B-9397-08002B2CF9AE}" pid="8" name="DocuWriteMetaData">
    <vt:lpwstr>DocuWriteMetaData</vt:lpwstr>
  </property>
  <property fmtid="{D5CDD505-2E9C-101B-9397-08002B2CF9AE}" pid="9" name="LW_DocType">
    <vt:lpwstr>LW_DocType</vt:lpwstr>
  </property>
  <property fmtid="{D5CDD505-2E9C-101B-9397-08002B2CF9AE}" pid="10" name="Last edited using">
    <vt:lpwstr>DocuWrite 3.0.2, Build 20140319</vt:lpwstr>
  </property>
  <property fmtid="{D5CDD505-2E9C-101B-9397-08002B2CF9AE}" pid="11" name="VSSDB_IniPath">
    <vt:lpwstr>VSSDB_IniPath</vt:lpwstr>
  </property>
  <property fmtid="{D5CDD505-2E9C-101B-9397-08002B2CF9AE}" pid="12" name="VSSDB_ProjectPath">
    <vt:lpwstr>VSSDB_ProjectPath</vt:lpwstr>
  </property>
  <property fmtid="{D5CDD505-2E9C-101B-9397-08002B2CF9AE}" pid="13" name="Version">
    <vt:lpwstr>2.5.2.0</vt:lpwstr>
  </property>
</Properties>
</file>