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</w:rPr>
      </w:pPr>
      <w:r>
        <w:rPr/>
        <w:t>ANNESS A</w:t>
      </w:r>
    </w:p>
    <w:p>
      <w:pPr>
        <w:pStyle w:val="NormalCentered"/>
        <w:rPr>
          <w:bCs/>
        </w:rPr>
      </w:pPr>
      <w:r>
        <w:rPr/>
        <w:t>ORDNI TA’ INVESTIGAZZJONI EWROPEW (OIE)</w:t>
      </w:r>
    </w:p>
    <w:p>
      <w:pPr>
        <w:pStyle w:val="Normal"/>
        <w:rPr/>
      </w:pPr>
      <w:r>
        <w:rPr/>
        <w:t>Dan l-OIE inħareġ minn awtorità</w:t>
      </w:r>
      <w:r>
        <w:rPr>
          <w:color w:val="000000"/>
        </w:rPr>
        <w:t xml:space="preserve"> </w:t>
      </w:r>
      <w:r>
        <w:rPr/>
        <w:t>kompetenti. L-awtorità emittenti tiċċertifika li l-ħruġ ta’ dan l-OIE huwa neċessarju u proporzjonat għall-fini tal-proċedimenti speċifikati fiha</w:t>
      </w:r>
      <w:r>
        <w:rPr>
          <w:color w:val="000000"/>
        </w:rPr>
        <w:t xml:space="preserve"> b’kont meħud tad-drittijiet tal-persuna suspettata jew akkużata </w:t>
      </w:r>
      <w:r>
        <w:rPr/>
        <w:t>u li l-miżuri investigattivi mitluba setgħu ġew ordnati taħt l-istess kondizzjonijiet f’każ domestiku simili. Jiena nitlob li l-miżura jew miżuri investigattivi speċifikati hawn taħt jiġu eżegwiti b’kont debitament meħud tal-kunfidenzjalità tal-investigazzjoni u li l-provi li jinkisbu b’riżultat tal-eżekuzzjoni tal-OIE jiġu ttrasferiti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</w:rPr>
            </w:pPr>
            <w:r>
              <w:rPr/>
              <w:t>TAQSIMA 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Stat Emittenti: 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Stat ta’ Eżekuzzjoni: 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B: Urġenz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jogħġbok indika jekk hemmx xi urġenza minħabb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Evidenza moħbija jew meqrud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Data tas-smigħ imminen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Kull raġuni oħr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jogħġbok speċifika hawn taħt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Skadenzi għall-eżekuzzjoni tal-OIE huma stabbiliti fid-Direttiva .../.../UE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Madankollu, jekk ikun meħtieġ limitu taż-zmien iqsar jew speċifiku, jekk jogħġbok ipprovdi d-data u spjega r-raġuni għal din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</w:rPr>
            </w:pPr>
            <w:r>
              <w:rPr/>
              <w:t>TAQSIMA C: Miżura jew miżuri investigattivi li għandhhom jiġu eżegwit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</w:rPr>
            </w:pPr>
            <w:r>
              <w:rPr/>
              <w:t>1.</w:t>
              <w:tab/>
              <w:t>Iddeskrivi l-assistenza/il-miżura jew miżuri investigattivi rikjestai U indika, jekk applikabbli, jekk hijiex waħda mill-miżuri investigattivi li ġejjin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Ksib ta’ informazzjoni jew evidenza li tkun diġà fil-pussess tal-awtorità ta’ eżekuzzjon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Ksib ta’ informazzjoni li tinsab fid-databases miżmuma mill-pulizija jew mill-awtoritajiet ġudizzjarj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Smigħ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xhud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espert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ersuna suspettata jew akkużata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vittma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arti terz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Identifikazzjoni ta’ persuni li għandhom abbonament ta’ numru tat-telefown jew indirizz IP speċifik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Trasferiment temporanju ta’ persuna miżmuma f’kustodja lejn l-Istat emittent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Trasferiment temporanju ta’ persuna miżmuma f’kustodja lejn l-Istat ta’ eżekuzzjon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Smigħ permezz ta’ vidjokonferenza jew trażmissjoni awdjoviżiva oħra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xhud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espert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ersuna suspettata jew akkużat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Smigħ permezz ta’ konferenza telefonika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xhud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espert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Informazzjoni dwar kontijiet bankarji u finanzjarji oħr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Informazzjoni dwar operazzjonijiet bankarji u finanzjarji oħr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Miżura investigattiva li timplika l-ġbir ta’ evidenza fi żmien reali, kontinwament u matul ċertu perijodu ta’ żmien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monitoraġġ ta’ operazzjonijiet bankarji jew finanzjarji oħra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konsenji kkontrollati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oħrajn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Investigazzjonijiet sigriet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Interċettazzjoni ta’ telekomunikazzjoniji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Miżura jew miżuri provviżorji għall-prevenzjoni tal-qerda, it-trasformazzjoni, iċ-ċaqliq, it-trasferiment jew ir-rimi ta’ oġġett li jista’ jintuża bħala evidenza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bCs/>
                <w:iCs/>
              </w:rPr>
            </w:pPr>
            <w:r>
              <w:rPr/>
              <w:t>TAQSIMA D: Relazzjoni ma’ OIE preċedenti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Indika jekk dan l-OIE jissupplimentax OIE preċedenti. Jekk applikabbli, agħti informazzjoni rilevanti li tidentifika l-OIE preċedenti (id-data tal-ħruġ tal-OIE, l-awtorità li lilha ġiet trażmessa u, jekk disponibbli, id-data tat-trażmissjoni tal-OIE, u n-numri ta’ referenza mogħtija mill-awtoritajiet emittenti u ta’ eżekuzzjoni);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/>
              <w:t>Jekk rilevanti jekk jogħġbok indika jekk l-OIE kienx diġà indirizzat lil Stat Membru ieħor fl-istess każ: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bCs/>
                <w:iCs/>
              </w:rPr>
            </w:pPr>
            <w:r>
              <w:rPr/>
              <w:t>TAQSIMA E: Identità tal-persuna kkonċernata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1.</w:t>
              <w:tab/>
              <w:t>Niżżel l-informazzjoni kollha, magħrufa, rigward l-identità tal-persuna/i (i) fiżika/fiżiċi jew (ii) ġuridika/ġuridiċi kkonċernata/i mill-miżura investigattiva (jekk aktar minn persuna waħda hija kkonċernata, jekk jogħġbok agħti l-informazzjoni dwar kull persuna):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(i)</w:t>
              <w:tab/>
              <w:t>Fil-każ ta’ persuna/i fiżika/fiżiċi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Kunjom:.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Isem/ismijiet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Isem/ismijiet rilevanti oħra, jekk applikabbli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Psewdonimi, jekk applikabbli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Sess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Nazzjonalità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/>
            </w:pPr>
            <w:r>
              <w:rPr/>
              <w:t>Numru tal-identità jew numru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tas-sigurtà soċjali………………………………………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Tip u numru tad-dokument(i) tal-identità (karta tal-identità, passaport), jekk disponibbli: ……………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Data tat-twelid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Post tat-twelid:</w:t>
              <w:tab/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iCs/>
              </w:rPr>
            </w:pPr>
            <w:r>
              <w:rPr/>
              <w:t>Residenza u/jew indirizz magħruf, jekk l-indirizz mhuwiex magħruf, ikteb l-aħħar indirizz magħruf:………………………………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iCs/>
              </w:rPr>
            </w:pPr>
            <w:r>
              <w:rPr/>
              <w:t>Lingwa/i li l-persuna tifhem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Cs/>
              </w:rPr>
            </w:pPr>
            <w:r>
              <w:rPr/>
              <w:t>(ii)</w:t>
              <w:tab/>
              <w:t>Fil-każ ta’ persuna/i ġuridika/ġuridiċi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 xml:space="preserve">Isem: 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Għamla ta’ persuna ġuridika:</w:t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 xml:space="preserve">Isem imqassar, isem ta’ użu komuni jew isem kummerċjali, jekk applikabbli: 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Sede rreġistrat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Numru tar-reġistrazzjoni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Indirizz tal-persuna ġuridik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Isem ir-rappreżentant tal-persuna ġuridika: 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Jekk jogħġbok iddeskrivi l-pożizzjoni li l-persuna kkonċernata għandha fil-proċedimenti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ersuna suspettata jew akkużat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vittm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xhu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esper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parti terz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/>
              <w:rPr>
                <w:iCs/>
              </w:rPr>
            </w:pPr>
            <w:r>
              <w:rPr/>
              <w:t>□</w:t>
            </w:r>
            <w:r>
              <w:rPr/>
              <w:tab/>
              <w:t>oħra (jekk jogħġbok speċifika):……………..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bCs/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Jekk differenti mill-indirizz ta’ hawn fuq, jekk jogħġbok indika l-post li fih għandha tiġi eżegwita l-miżura investigattiva: ……………………………………………………………………………………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bCs/>
                <w:iCs/>
              </w:rPr>
            </w:pPr>
            <w:r>
              <w:rPr/>
              <w:t>3.</w:t>
              <w:tab/>
              <w:t>Agħti kwalunkwe informazzjoni oħra li ser tgħin fl-eżekuzzjoni tal-OI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……………………………………………………………………………………</w:t>
            </w:r>
            <w:r>
              <w:rPr/>
              <w:t>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F: Tipi ta’ proċedimenti li għalihom qed jinħareġ l-OIE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245" w:leader="none"/>
              </w:tabs>
              <w:spacing w:lineRule="auto" w:line="240" w:before="60" w:after="60"/>
              <w:ind w:left="1276" w:hanging="1276"/>
              <w:rPr/>
            </w:pPr>
            <w:r>
              <w:rPr/>
              <w:t>□</w:t>
            </w:r>
            <w:r>
              <w:rPr/>
              <w:tab/>
              <w:t>(a)</w:t>
              <w:tab/>
              <w:t>fir-rigward ta’ proċedimenti kriminali mressqa minn, jew li għandhom jitressqu quddiem, awtorità ġudizzjarja fir-rigward ta’ reat kriminali taħt il-liġi nazzjonali tal-Istat emittenti; jew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276" w:leader="none"/>
              </w:tabs>
              <w:spacing w:lineRule="auto" w:line="240" w:before="60" w:after="60"/>
              <w:ind w:left="1276" w:hanging="1276"/>
              <w:rPr/>
            </w:pPr>
            <w:r>
              <w:rPr/>
              <w:t>□</w:t>
            </w:r>
            <w:r>
              <w:rPr/>
              <w:tab/>
              <w:t>(b)</w:t>
              <w:tab/>
              <w:t>proċedimenti mressqa minn awtoritajiet amministrattivi fir-rigward ta’ atti li huma punibbli taħt il-liġi nazzjonali tal-Istat emittenti billi huma ksur tar-regoli tal-liġi, u fejn id-deċiżjoni tista’ twassal għal proċedimenti quddiem qorti li għandha ġuriżdizzjoni b’mod partikolari f’materji kriminali; jew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</w:tabs>
              <w:spacing w:lineRule="auto" w:line="240" w:before="60" w:after="60"/>
              <w:ind w:left="1276" w:hanging="1276"/>
              <w:rPr/>
            </w:pPr>
            <w:r>
              <w:rPr/>
              <w:t>□</w:t>
            </w:r>
            <w:r>
              <w:rPr/>
              <w:tab/>
              <w:t>(c)</w:t>
              <w:tab/>
              <w:t>proċedimenti mressqa minn awtoritajiet amministrattivi fir-rigward ta’ atti li huma punibbli taħt il-liġi nazzjonali tal-Istat emittenti billi huma ksur tal-liġi, u fejn id-deċiżjoni tista’ twassal għal proċedimenti quddiem qorti li għandha ġuriżdizzjoni b’mod partikolari f’materji kriminali; jew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</w:tabs>
              <w:spacing w:lineRule="auto" w:line="240" w:before="60" w:after="60"/>
              <w:ind w:left="1276" w:hanging="1276"/>
              <w:rPr/>
            </w:pPr>
            <w:r>
              <w:rPr/>
              <w:t>□</w:t>
            </w:r>
            <w:r>
              <w:rPr/>
              <w:tab/>
              <w:t>(d)</w:t>
              <w:tab/>
              <w:t>b’rabta ma’ proċedimenti msemmija fil-punti (a), (b) u (c) li huma relatati ma’ reati jew ksur ta’ liġijiet li għalihom persuna ġuridika tista’ tinżamm responsabbli jew punibbli fl-Istat emittenti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G: Raġunijiet għall-ħruġ tal-O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  <w:tab/>
              <w:t>Sommarju tal-fat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iżżel ir-raġunijiet għaliex qed jinħareġ l-OIE, inkluż sommarju tal-fatti sottostanti, deskrizzjoni tar-reati tal-akkuża jew taħt investigazzjoni, l-istadju li waslet fih l-investigazzjoni, ir-raġunijiet għal kwalunkwe fattur ta’ riskju u kwalunkwe informazzjoni rilevanti oħra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  <w:tab/>
              <w:t>In-natura u klassifikazzjoni legali tar-reat(i) li għalihom inħareġ l-OIE u d-dispożizzjoni/kodiċi statutorja applikabbl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3.</w:t>
              <w:tab/>
              <w:t>Ir-reat li għalih inħareġ l-OIE, hija punibbli fl-Istat emittenti b’sentenza ta’ kustodja jew ordni ta’ detenzjoni ta’ massimu ta’ mill-inqas tliet snin kif definit mil-liġi tal-Istat emittenti u inkluż fil-lista ta’ reati li tinsab hawn taħt? (jekk jogħġbok immarka l-kaxxa rilevanti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parteċipazzjoni f’organizzazzjoni kriminal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terroriżm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traffikar tal-bnedmi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sfruttament sesswali ta’ tfal u pornografija tat-tf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traffikar illeċitu ta’ drogi narkotiċi u ta’ sustanzi psikotropiċ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traffikar illeċitu ta’ armi, munizzjon u splussiv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korruzzjoni</w:t>
            </w:r>
          </w:p>
          <w:p>
            <w:pPr>
              <w:pStyle w:val="Normal"/>
              <w:spacing w:lineRule="auto" w:line="240" w:before="60" w:after="60"/>
              <w:ind w:left="426" w:hanging="426"/>
              <w:rPr/>
            </w:pPr>
            <w:r>
              <w:rPr/>
              <w:t xml:space="preserve">□  </w:t>
            </w:r>
            <w:r>
              <w:rPr/>
              <w:t>frodi, inkluża dik li tolqot l-interessi finanzjarji tal-Unjoni Ewropea skont it-tifsira tal-Konvenzjoni tas-26 ta’ Lulju 1995 dwar il-protezzjoni tal-interessi finanzjarji tal-Unjoni Ewrope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ħasil ta’ flus ta’ rikavat minn attività kriminal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falsifikazzjoni ta’ munita, inkluża tal-eur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kriminalità relatata mal-informatika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426" w:hanging="426"/>
              <w:rPr/>
            </w:pPr>
            <w:r>
              <w:rPr/>
              <w:t xml:space="preserve">□  </w:t>
            </w:r>
            <w:r>
              <w:rPr/>
              <w:t>reati ambjentali, inkluż it-traffikar illeċitu ta’ speċi ta’ annimali fil-periklu u ta’ speċi u varjetajiet ta’ pjanti fil-perikl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iffaċilitar ta’ dħul u residenza mhux awtorizza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omiċidju, offiża gravi fuq il-persun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kummerċ illeċitu ta’ organi u tessuti uman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ħtif ta’ persuna, żamma illegali ta’ persuna u teħid ta’ ostaġġ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razziżmu u ksenofobij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serq organizzat jew bl-użu ta’ arm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traffikar illeċitu ta’ beni kulturali, inklużi oġġetti tal-antikitajiet u opri tal-ar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qligħ b’qerq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racketeering u estorsjon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falsifikazzjoni u piraterija ta’ prodot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falsifikazzjoni ta’ dokumenti amministrattivi u traffikar tagħho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falsifikazzjoni ta’ mezzi ta’ ħla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traffikar illeċitu ta’ sustanzi ormonali u promoturi oħra tat-tkabbir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traffikar illeċitu ta’ materjali nukleari jew radjuattiv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traffikar ta’ vetturi misruqi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stupr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ħruq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reati li jaqgħu fil-kompetenza tal-Qorti Kriminali Internazzjonal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ħtif illegali ta’ inġenji tal-ajru/ta’ bastimen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□  </w:t>
            </w:r>
            <w:r>
              <w:rPr/>
              <w:t>sabotaġġ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H: Rekwiżiti addizzjonali għal ċerti miżur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mla t-taqsimiet rilevanti għall-miżura jew miżuri investigattivi rikjesti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H1: Trasferiment ta’ persuna miżmuma f’kustodj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1)</w:t>
              <w:tab/>
              <w:t>Jekk huwa rikjest trasferiment temporanju għall-Istat emittenti ta’ persuna miżmuma f’kustodja għall-fini ta’ investigazzjoni, jekk jogħġbok indika jekk il-persuna tatx il-kunsens tagħha għal din il-miżura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Iva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lang w:val="it-IT"/>
              </w:rPr>
              <w:t xml:space="preserve"> </w:t>
            </w:r>
            <w:r>
              <w:rPr/>
              <w:t>Le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irrikjedi li jintalab il-kunsens tal-persun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2)</w:t>
              <w:tab/>
              <w:t>Jekk huwa rikjest trasferiment temporanju għall-Istat ta’ eżekuzzjoni ta’ persuna miżmuma f’kustodja għall-fini ta’ investigazzjoni, jekk jogħġbok indika jekk il-persuna tatx il-kunsens tagħha għal din il-miżura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Iva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Le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H2: Vidjokonferenza jew konferenza telefonika jew trażmissjoni awdjoviżiva oħr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huwa rikjest smigħ permezz ta’ vidjokonferenza jew konferenza telefonika jew trażmissjoni awdjoviżiva oħra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jogħġbok indika l-isem tal-awtorità li għandha tmexxi s-smigħ (dettalji/lingwa ta’ kuntatt):……………………………………………………………………………………..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jogħġbok indika r-raġunijiet li għalihom ġiet rikjesta din il-miżura:……………..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(a)</w:t>
              <w:tab/>
              <w:t>smigħ permezz ta’ vidjokonferenza jew trażmissjoni awdjoviżiva oħra:</w:t>
            </w:r>
          </w:p>
          <w:p>
            <w:pPr>
              <w:pStyle w:val="Normal"/>
              <w:spacing w:lineRule="auto" w:line="240" w:before="60" w:after="60"/>
              <w:ind w:left="709" w:hanging="0"/>
              <w:rPr/>
            </w:pPr>
            <w:r>
              <w:rPr/>
              <w:t>□</w:t>
            </w:r>
            <w:r>
              <w:rPr/>
              <w:tab/>
              <w:t>il-persuna suspettata jew akkużata tat il-kunsens tagħh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(b)</w:t>
              <w:tab/>
              <w:t>smigħ permezz ta’ konferenza telefonika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H3: Miżuri provviżor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hija rikjesta miżura provviżorja għall-prevenzjoni tal-qerda, it-trasformazzjoni, iċ-ċaqliq, it-trasferiment jew ir-rimi ta’ oġġett, li jista’ jintuża bħala evidenza, jekk jogħġbok indika jekk:</w:t>
            </w:r>
          </w:p>
          <w:p>
            <w:pPr>
              <w:pStyle w:val="Normal"/>
              <w:spacing w:lineRule="auto" w:line="240" w:before="60" w:after="60"/>
              <w:ind w:left="709" w:hanging="0"/>
              <w:rPr/>
            </w:pPr>
            <w:r>
              <w:rPr/>
              <w:t>□</w:t>
            </w:r>
            <w:r>
              <w:rPr/>
              <w:tab/>
              <w:t>l-oġġett għandux jiġi ttrasferit lill-Istat emittenti</w:t>
            </w:r>
          </w:p>
          <w:p>
            <w:pPr>
              <w:pStyle w:val="Normal"/>
              <w:spacing w:lineRule="auto" w:line="240" w:before="60" w:after="60"/>
              <w:ind w:left="709" w:hanging="0"/>
              <w:rPr/>
            </w:pPr>
            <w:r>
              <w:rPr/>
              <w:t>□</w:t>
            </w:r>
            <w:r>
              <w:rPr/>
              <w:tab/>
              <w:t>l-oġġett għandux jibqa’ fl-Istat ta’ eżekuzzjoni; jekk jogħġbok indika d-data prevista:</w:t>
            </w:r>
          </w:p>
          <w:p>
            <w:pPr>
              <w:pStyle w:val="Normal"/>
              <w:spacing w:lineRule="auto" w:line="240" w:before="60" w:after="60"/>
              <w:ind w:left="709" w:hanging="0"/>
              <w:rPr/>
            </w:pPr>
            <w:r>
              <w:rPr/>
              <w:t>għat-tneħħija tal-miżura provviżorja: 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709" w:hanging="0"/>
              <w:rPr/>
            </w:pPr>
            <w:r>
              <w:rPr/>
              <w:t>għall-preżentazzjoni ta’ talba sussegwenti rigward l-oġġett: 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H4: Informazzjoni kontijiet bankarji jew kontijiet finanzjarji oħr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1)</w:t>
              <w:tab/>
              <w:t>Jekk hija rikjesta informazzjoni dwar kontijiet bankarji jew kontijiet finanzjarji oħra li l-persuna għandha jew tikkontrolla, jekk jogħġbok indika, għal kull wieħed minnhom, ir-raġunijiet għaliex int tqis li l-miżura hija rilevanti għall-fini tal-proċedimenti kriminali u għal liema raġunijiet tippreżumi li l-kont huwa miżmum f’banek fl-Istat ta’ eżekuzzjon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informazzjoni dwar kontijiet bankarji li l-persuna żżomm jew li fir-rigward tagħhom huwa jew hija għandha prokura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informazzjoni dwar kontijiet finanzjarji oħra li l-persuna żżomm jew li fir-rigward tagħhom huwa jew hija għandha prokur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2)</w:t>
              <w:tab/>
              <w:t>Jekk hija rikjesta informazzjoni dwar operazzjonijiet bankarji jew operazzjonijiet finanzjarji oħra, jekk jogħġbok indika, għal kull waħda minnhom, ir-raġunijiet għaliex int tqis li l-miżura hija rilevanti għall-fini tal-proċedimenti kriminal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informazzjoni dwar operazzjonijiet bankar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informazzjoni dwar operazzjonijiet finanzjarji oħr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ka l-perijodu ta’ żmien rilevanti u l-kontijiet relatat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H5: Miżuri investigattivi li jimplikaw il-ġbir ta’ provi fi żmien reali, kontinwament jew matul ċertu perijodu ta’ żmie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hija rikjesta miżura investigattiva bħal din jekk jogħġbok indika, ir-raġunijiet għaliex int tqis li l-informazzjoni rikjesta hija rilevanti għall-fini tal-proċedimenti kriminal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H6: Investigazzjonijiet sigrie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hija rikjesta investigazzjoni sigrieta jekk jogħġbok indika, ir-raġunijiet għaliex int tqis li l-miżura investigattiva x’aktarx hija rilevanti għall-fini tal-proċedimenti kriminal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H7: Interċettazzjoni ta’ telekomunikazzjoniji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1)</w:t>
              <w:tab/>
              <w:t>Jekk hija rikjesta interċettazzjoni ta’ telekomunikazzjonijiet jekk jogħġbok indika, ir-raġunijiet għaliex int tqis li l-miżura investigattiva hija rilevanti għall-fini tal-proċedimenti kriminal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2)</w:t>
              <w:tab/>
              <w:t>Jekk jogħġbok agħti l-informazzjoni li ġejja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a)</w:t>
              <w:tab/>
              <w:t>informazzjoni għall-fini li tiġi identifikata l-persuna suġġetta għall-proċedimenti kriminali li tkun is-suġġett tal-interċettazzjon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b)</w:t>
              <w:tab/>
              <w:t>it-tul ta’ żmien mixtieq tal-interċettazzjon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c)</w:t>
              <w:tab/>
            </w:r>
            <w:r>
              <w:rPr>
                <w:i/>
              </w:rPr>
              <w:t>data</w:t>
            </w:r>
            <w:r>
              <w:rPr/>
              <w:t xml:space="preserve"> teknika (b’mod partikolari l-identifikatur tal-mira — bħal telefown ċellulari, telefown b’linja fissa, indirizz elettroniku, konnessjoni tal-Internet), biex jiġi żgurat li l-OIE jista’ jiġi esegwit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3)</w:t>
              <w:tab/>
              <w:t>Jekk jogħġbok indika l-preferenza tiegħek rigward il-metodu tal-eżekuzzjoni</w:t>
            </w:r>
          </w:p>
          <w:p>
            <w:pPr>
              <w:pStyle w:val="Normal"/>
              <w:spacing w:lineRule="auto" w:line="240" w:before="60" w:after="60"/>
              <w:ind w:left="709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Trażmissjoni immedjata</w:t>
            </w:r>
          </w:p>
          <w:p>
            <w:pPr>
              <w:pStyle w:val="Normal"/>
              <w:spacing w:lineRule="auto" w:line="240" w:before="60" w:after="60"/>
              <w:ind w:left="709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Rekordjar u trażmissjoni sussegwen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jogħġbok indika jekk hux qed tirrikjedi wkoll ta’ traskrizzjoni, dekodifikar jew decrypting tal-materjal interċettat*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* Jekk jogħġbok innota li l-ispejjeż ta’ kwalunkwe traskrizzjoni, dekodifikar jew decrypting għandhom jiġu koperti mill-Istat emittenti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I: Formalitajiet u proċeduri rikjesti għall-eżekuzzjon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  <w:tab/>
              <w:t>Immarka u imla, jekk applikabbl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Huwa rikjest li l-awtorità ta’ eżekuzzjoni tikkonforma mal-formalitajiet u l-proċedur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i ġejjin (…):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  <w:tab/>
              <w:t>Immarka u imla, jekk applikabbl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Huwa rikjest li uffiċjal wieħed jew diversi uffiċjali tal-Istat emittenti jassistu fl-eżekuzzjoni tal-OIE b’appoġġ għall-awtoritajiet kompetenti tal-Istat ta’ eżekuzzjoni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Dettalji ta’ kuntatt tal-uffiċjal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 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ingwi li jistgħu jintużaw għall-komunikazzjoni: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J: Rimedji legal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  <w:tab/>
              <w:t>Jekk jogħġbok indika jekk intalabx diġà rimedju legali kontra l-ħruġ ta’ OIE, jekk iva, jekk jogħġbok agħti aktar dettalji (deskrizzjoni tar-rimedju legali, inklużi l-passi li meħtieġ li jittieħdu u l-iskadenzi)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  <w:tab/>
              <w:t>Awtorità fl-Istat emittenti li tista’ tagħti aktar informazzjoni dwar proċeduri sabiex jiġu mitluba rimedji legali fl-Istat emittenti u jekk l-assistenza legali u l-interpretazzjoni u t-traduzzjoni humiex disponibbl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sem: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ersuna ta’ kuntatt (jekk applikabbli): ............................................................</w:t>
            </w:r>
            <w:r>
              <w:rPr>
                <w:lang w:val="sv-SE"/>
              </w:rPr>
              <w:t>................................................</w:t>
            </w:r>
            <w:r>
              <w:rPr/>
              <w:t>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ru tat-telefown: (kodiċi tal-pajjiż) (kodiċi taż-żona/belt) 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umru tal-fax: (kodiċi tal-pajjiż) (kodiċi taż-żona/belt) 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 elettroniku: 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K: Dettalji tal-awtorità li ħarġet l-O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mmarka t-tip ta’ awtorità li ħarġet l-OIE:</w:t>
            </w:r>
          </w:p>
          <w:p>
            <w:pPr>
              <w:pStyle w:val="Normal"/>
              <w:spacing w:lineRule="auto" w:line="240" w:before="60" w:after="60"/>
              <w:ind w:left="709" w:hanging="0"/>
              <w:rPr/>
            </w:pPr>
            <w:r>
              <w:rPr/>
              <w:t>□</w:t>
            </w:r>
            <w:r>
              <w:rPr/>
              <w:tab/>
              <w:t>awtorità ġudizzjarja</w:t>
            </w:r>
          </w:p>
          <w:p>
            <w:pPr>
              <w:pStyle w:val="Normal"/>
              <w:spacing w:lineRule="auto" w:line="240" w:before="60" w:after="60"/>
              <w:ind w:left="709" w:hanging="0"/>
              <w:rPr/>
            </w:pPr>
            <w:r>
              <w:rPr/>
              <w:t>□</w:t>
            </w:r>
            <w:r>
              <w:rPr/>
              <w:tab/>
              <w:t>*kwalunkwe awtorità kompetenti oħra kif definit mil-liġi tal-Istat emitten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*</w:t>
              <w:tab/>
              <w:t>Jekk jogħġbok imla ukoll it-taqsima (L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sem tal-awtorità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sem tar-rappreżentant / il-punt ta’ kuntatt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r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tal-fajl:............................................................................................................... 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: 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ru tat-telefown: (kodiċi tal-pajjiż) (kodiċi taż-żona/belt)………………………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umru tal-fax: (kodiċi tal-pajjiż) (kodiċi taż-żona/belt)………………………………………………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 elettroniku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ingwi li bihom hija possibbli l-komunikazzjoni mal-awtorità emittenti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differenti minn dawk ta’ hawn fuq, id-dettalji ta’ kuntatt tal-persuna/i li għandha/hom tiġi/jiġu kkuntattjata/i għal informazzjoni addizzjonali jew biex isiru arranġamenti prattiċi għat-trasferiment ta’ evidenza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sem/Titolu/Organizzazzjoni: 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: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 elettroniku/Nru tat-Telefown ta’ Kuntatt: 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Firma tal-awtorità emittenti u/jew tar-rappreżentant tagħha li tiċċertifika li l-kontenut tal-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OIE huwa preċiż u korrett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sem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ożizzjoni (titolu/grad)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Data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Timbru uffiċjali (jekk disponibbli):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AQSIMA L: Dettalji tal-awtorità ġudizzjarja li rratifikat l-O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jogħġbok indika t-tip ta’ awtorità ġudizzjarja li rratifikat l-OIE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60" w:after="60"/>
              <w:ind w:left="426" w:hanging="0"/>
              <w:rPr/>
            </w:pPr>
            <w:r>
              <w:rPr/>
              <w:t>□</w:t>
            </w:r>
            <w:r>
              <w:rPr/>
              <w:tab/>
              <w:t>(a) imħallef jew qort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60" w:after="60"/>
              <w:ind w:left="426" w:hanging="0"/>
              <w:rPr/>
            </w:pPr>
            <w:r>
              <w:rPr/>
              <w:t>□</w:t>
            </w:r>
            <w:r>
              <w:rPr/>
              <w:tab/>
              <w:t>(b) maġistrat inkwirent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60" w:after="60"/>
              <w:ind w:left="426" w:hanging="0"/>
              <w:rPr/>
            </w:pPr>
            <w:r>
              <w:rPr/>
              <w:t>□</w:t>
            </w:r>
            <w:r>
              <w:rPr/>
              <w:tab/>
              <w:t>(c) prosekutur pubbli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sem uffiċjali tal-awtorità li tirratifika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sem ir-rappreżentant tagħha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ożizzjoni (titolu/grad)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ru tal-fajl:………………….……………………………………………………………………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ru tat-telefown: (kodiċi tal-pajjiż) (kodiċi taż-żona/belt) 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Numru tal-fax: (kodiċi tal-pajjiż) (kodiċi taż-żona/belt) 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 elettroniku: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ingwi li bihom hija possibbli l-komunikazzjoni mal-awtorità li tirratifika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ekk jogħġbok indika jekk il-punt ta’ kuntatt prinċipali għall-awtorità ta’ eżekuzzjoni għandux ikun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l-awtorità emittent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l-awtorità li tirratifik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Firma u dettalji tal-awtorità li tirratifik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sem: 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ożizzjoni (titolu/grad): 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Data: 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Timbru uffiċjali (jekk disponibbli):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NESS A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MT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*</w:t>
      </w:r>
      <w:r>
        <w:rPr/>
        <w:t xml:space="preserve"> </w:t>
        <w:tab/>
        <w:t>Nota lill-ĠU: Jekk jogħġbok daħħal in-numru ta’ din id-Direttiv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mt-MT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mt-MT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mt-MT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mt-MT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mt-M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mt-MT"/>
    </w:rPr>
  </w:style>
  <w:style w:type="character" w:styleId="HeaderCouncilLargeChar">
    <w:name w:val="Header Council Large Char"/>
    <w:qFormat/>
    <w:rPr>
      <w:sz w:val="2"/>
      <w:szCs w:val="24"/>
      <w:lang w:val="mt-MT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mt-MT" w:bidi="mt-MT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mt-MT" w:bidi="mt-MT"/>
    </w:rPr>
  </w:style>
  <w:style w:type="character" w:styleId="Heading7Char">
    <w:name w:val="Heading 7 Char"/>
    <w:qFormat/>
    <w:rPr>
      <w:rFonts w:ascii="Arial" w:hAnsi="Arial" w:cs="Arial"/>
      <w:lang w:val="mt-MT" w:bidi="mt-MT"/>
    </w:rPr>
  </w:style>
  <w:style w:type="character" w:styleId="Heading8Char">
    <w:name w:val="Heading 8 Char"/>
    <w:qFormat/>
    <w:rPr>
      <w:rFonts w:ascii="Arial" w:hAnsi="Arial" w:cs="Arial"/>
      <w:i/>
      <w:iCs/>
      <w:lang w:val="mt-MT" w:bidi="mt-MT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mt-MT" w:bidi="mt-MT"/>
    </w:rPr>
  </w:style>
  <w:style w:type="character" w:styleId="EndnoteTextChar">
    <w:name w:val="Endnote Text Char"/>
    <w:qFormat/>
    <w:rPr>
      <w:sz w:val="24"/>
      <w:szCs w:val="24"/>
      <w:lang w:val="mt-MT" w:bidi="mt-M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mt-MT" w:bidi="mt-MT"/>
    </w:rPr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qFormat/>
    <w:rPr>
      <w:sz w:val="16"/>
      <w:szCs w:val="16"/>
      <w:lang w:val="mt-MT" w:bidi="mt-MT"/>
    </w:rPr>
  </w:style>
  <w:style w:type="character" w:styleId="BodyTextChar">
    <w:name w:val="Body Text Char"/>
    <w:qFormat/>
    <w:rPr>
      <w:sz w:val="24"/>
      <w:szCs w:val="24"/>
      <w:lang w:val="mt-MT" w:bidi="mt-MT"/>
    </w:rPr>
  </w:style>
  <w:style w:type="character" w:styleId="BodyTextIndentChar">
    <w:name w:val="Body Text Indent Char"/>
    <w:qFormat/>
    <w:rPr>
      <w:i/>
      <w:iCs/>
      <w:sz w:val="24"/>
      <w:szCs w:val="24"/>
      <w:lang w:val="mt-MT" w:bidi="mt-MT"/>
    </w:rPr>
  </w:style>
  <w:style w:type="character" w:styleId="BodyText3Char">
    <w:name w:val="Body Text 3 Char"/>
    <w:qFormat/>
    <w:rPr>
      <w:sz w:val="16"/>
      <w:szCs w:val="16"/>
      <w:lang w:val="mt-MT" w:bidi="mt-MT"/>
    </w:rPr>
  </w:style>
  <w:style w:type="character" w:styleId="BodyTextFirstIndentChar">
    <w:name w:val="Body Text First Indent Char"/>
    <w:qFormat/>
    <w:rPr>
      <w:sz w:val="24"/>
      <w:szCs w:val="24"/>
      <w:lang w:val="mt-MT" w:bidi="mt-MT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mt-MT" w:bidi="mt-MT"/>
    </w:rPr>
  </w:style>
  <w:style w:type="character" w:styleId="BodyTextIndent2Char">
    <w:name w:val="Body Text Indent 2 Char"/>
    <w:qFormat/>
    <w:rPr>
      <w:sz w:val="24"/>
      <w:szCs w:val="24"/>
      <w:lang w:val="mt-MT" w:bidi="mt-MT"/>
    </w:rPr>
  </w:style>
  <w:style w:type="character" w:styleId="BodyTextIndent3Char">
    <w:name w:val="Body Text Indent 3 Char"/>
    <w:qFormat/>
    <w:rPr>
      <w:sz w:val="16"/>
      <w:szCs w:val="16"/>
      <w:lang w:val="mt-MT" w:bidi="mt-MT"/>
    </w:rPr>
  </w:style>
  <w:style w:type="character" w:styleId="ClosingChar">
    <w:name w:val="Closing Char"/>
    <w:qFormat/>
    <w:rPr>
      <w:sz w:val="24"/>
      <w:szCs w:val="24"/>
      <w:lang w:val="mt-MT" w:bidi="mt-M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mt-MT" w:bidi="mt-MT"/>
    </w:rPr>
  </w:style>
  <w:style w:type="character" w:styleId="CommentSubjectChar">
    <w:name w:val="Comment Subject Char"/>
    <w:qFormat/>
    <w:rPr>
      <w:b/>
      <w:bCs/>
      <w:lang w:val="mt-MT" w:bidi="mt-MT"/>
    </w:rPr>
  </w:style>
  <w:style w:type="character" w:styleId="DateChar">
    <w:name w:val="Date Char"/>
    <w:qFormat/>
    <w:rPr>
      <w:sz w:val="24"/>
      <w:szCs w:val="24"/>
      <w:lang w:val="mt-MT" w:bidi="mt-MT"/>
    </w:rPr>
  </w:style>
  <w:style w:type="character" w:styleId="EmailSignatureChar">
    <w:name w:val="E-mail Signature Char"/>
    <w:qFormat/>
    <w:rPr>
      <w:sz w:val="24"/>
      <w:szCs w:val="24"/>
      <w:lang w:val="mt-MT" w:bidi="mt-M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  <w:sz w:val="24"/>
      <w:szCs w:val="24"/>
      <w:lang w:val="mt-MT" w:bidi="mt-MT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mt-MT" w:bidi="mt-MT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cs="Courier New"/>
      <w:lang w:val="mt-MT" w:bidi="mt-MT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mt-MT" w:bidi="mt-MT"/>
    </w:rPr>
  </w:style>
  <w:style w:type="character" w:styleId="NoteHeadingChar">
    <w:name w:val="Note Heading Char"/>
    <w:qFormat/>
    <w:rPr>
      <w:sz w:val="24"/>
      <w:szCs w:val="24"/>
      <w:lang w:val="mt-MT" w:bidi="mt-MT"/>
    </w:rPr>
  </w:style>
  <w:style w:type="character" w:styleId="PlainTextChar">
    <w:name w:val="Plain Text Char"/>
    <w:qFormat/>
    <w:rPr>
      <w:rFonts w:ascii="Courier New" w:hAnsi="Courier New" w:cs="Courier New"/>
      <w:lang w:val="mt-MT" w:bidi="mt-MT"/>
    </w:rPr>
  </w:style>
  <w:style w:type="character" w:styleId="SalutationChar">
    <w:name w:val="Salutation Char"/>
    <w:qFormat/>
    <w:rPr>
      <w:sz w:val="24"/>
      <w:szCs w:val="24"/>
      <w:lang w:val="mt-MT" w:bidi="mt-MT"/>
    </w:rPr>
  </w:style>
  <w:style w:type="character" w:styleId="SignatureChar">
    <w:name w:val="Signature Char"/>
    <w:qFormat/>
    <w:rPr>
      <w:sz w:val="24"/>
      <w:szCs w:val="24"/>
      <w:lang w:val="mt-MT" w:bidi="mt-MT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mt-MT" w:bidi="mt-MT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mt-MT" w:bidi="mt-M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mt-MT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mt-MT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mt-MT"/>
    </w:rPr>
  </w:style>
  <w:style w:type="character" w:styleId="BodyText2Char">
    <w:name w:val="Body Text 2 Char"/>
    <w:qFormat/>
    <w:rPr>
      <w:sz w:val="24"/>
      <w:szCs w:val="24"/>
      <w:lang w:val="mt-MT" w:bidi="mt-MT"/>
    </w:rPr>
  </w:style>
  <w:style w:type="character" w:styleId="Heading1Char">
    <w:name w:val="Heading 1 Char"/>
    <w:qFormat/>
    <w:rPr>
      <w:b/>
      <w:bCs/>
      <w:smallCaps/>
      <w:sz w:val="24"/>
      <w:szCs w:val="32"/>
      <w:lang w:val="mt-MT"/>
    </w:rPr>
  </w:style>
  <w:style w:type="character" w:styleId="Heading2Char">
    <w:name w:val="Heading 2 Char"/>
    <w:qFormat/>
    <w:rPr>
      <w:b/>
      <w:bCs/>
      <w:iCs/>
      <w:sz w:val="24"/>
      <w:szCs w:val="28"/>
      <w:lang w:val="mt-MT"/>
    </w:rPr>
  </w:style>
  <w:style w:type="character" w:styleId="Heading3Char">
    <w:name w:val="Heading 3 Char"/>
    <w:qFormat/>
    <w:rPr>
      <w:bCs/>
      <w:i/>
      <w:sz w:val="24"/>
      <w:szCs w:val="26"/>
      <w:lang w:val="mt-MT"/>
    </w:rPr>
  </w:style>
  <w:style w:type="character" w:styleId="Heading4Char">
    <w:name w:val="Heading 4 Char"/>
    <w:qFormat/>
    <w:rPr>
      <w:bCs/>
      <w:sz w:val="24"/>
      <w:szCs w:val="28"/>
      <w:lang w:val="mt-MT"/>
    </w:rPr>
  </w:style>
  <w:style w:type="character" w:styleId="FooterChar">
    <w:name w:val="Footer Char"/>
    <w:qFormat/>
    <w:rPr>
      <w:sz w:val="24"/>
      <w:szCs w:val="24"/>
      <w:lang w:val="mt-MT"/>
    </w:rPr>
  </w:style>
  <w:style w:type="character" w:styleId="FootnoteTextChar">
    <w:name w:val="Footnote Text Char"/>
    <w:qFormat/>
    <w:rPr>
      <w:sz w:val="24"/>
      <w:lang w:val="mt-MT"/>
    </w:rPr>
  </w:style>
  <w:style w:type="character" w:styleId="HeaderChar">
    <w:name w:val="Header Char"/>
    <w:qFormat/>
    <w:rPr>
      <w:sz w:val="24"/>
      <w:szCs w:val="24"/>
      <w:lang w:val="mt-MT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mt-MT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mt-MT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mt-MT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mt-M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mt-MT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mt-MT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mt-MT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mt-MT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mt-MT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mt-MT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mt-MT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mt-MT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mt-MT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mt-MT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mt-MT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mt-M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mt-MT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mt-MT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mt-MT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mt-MT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mt-MT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mt-MT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mt-MT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mt-MT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mt-MT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mt-MT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mt-MT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mt-MT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mt-MT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mt-MT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mt-MT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mt-MT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mt-MT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mt-MT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mt-MT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mt-MT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mt-MT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mt-MT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mt-MT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mt-MT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mt-MT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mt-MT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mt-MT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mt-MT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mt-MT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mt-MT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mt-MT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mt-MT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mt-MT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mt-MT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mt-MT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mt-MT" w:bidi="mt-MT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mt-MT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mt-MT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mt-MT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mt-MT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mt-MT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mt-MT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mt-MT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mt-MT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mt-MT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mt-MT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mt-MT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mt-MT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mt-MT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mt-MT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mt-MT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mt-MT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mt-MT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mt-MT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mt-MT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mt-MT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mt-MT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mt-M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mt-MT" w:bidi="mt-MT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mt-MT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mt-MT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mt-MT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t-MT" w:bidi="mt-MT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t-MT" w:bidi="mt-MT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mt-MT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mt-MT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t-MT" w:bidi="mt-MT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mt-MT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mt-MT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mt-MT"/>
    </w:rPr>
  </w:style>
  <w:style w:type="paragraph" w:styleId="CharChar3CharCharChar">
    <w:name w:val="Char Char3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1:00Z</dcterms:created>
  <dc:creator>AGIUS Elaine</dc:creator>
  <dc:description/>
  <cp:keywords/>
  <dc:language>en-US</dc:language>
  <cp:lastModifiedBy>Gracia Gómez Cortazar Romero</cp:lastModifiedBy>
  <dcterms:modified xsi:type="dcterms:W3CDTF">2015-11-26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QC_HasErrors">
    <vt:lpwstr>DW_DQC_HasErrors</vt:lpwstr>
  </property>
  <property fmtid="{D5CDD505-2E9C-101B-9397-08002B2CF9AE}" pid="7" name="DW_DocType">
    <vt:lpwstr>DW_DocType</vt:lpwstr>
  </property>
  <property fmtid="{D5CDD505-2E9C-101B-9397-08002B2CF9AE}" pid="8" name="DocuWriteMetaData">
    <vt:lpwstr>DocuWriteMetaData</vt:lpwstr>
  </property>
  <property fmtid="{D5CDD505-2E9C-101B-9397-08002B2CF9AE}" pid="9" name="LW_DocType">
    <vt:lpwstr>LW_DocType</vt:lpwstr>
  </property>
  <property fmtid="{D5CDD505-2E9C-101B-9397-08002B2CF9AE}" pid="10" name="Last edited using">
    <vt:lpwstr>DocuWrite 3.0.2, Build 20140319</vt:lpwstr>
  </property>
  <property fmtid="{D5CDD505-2E9C-101B-9397-08002B2CF9AE}" pid="11" name="VSSDB_IniPath">
    <vt:lpwstr>VSSDB_IniPath</vt:lpwstr>
  </property>
  <property fmtid="{D5CDD505-2E9C-101B-9397-08002B2CF9AE}" pid="12" name="VSSDB_ProjectPath">
    <vt:lpwstr>VSSDB_ProjectPath</vt:lpwstr>
  </property>
  <property fmtid="{D5CDD505-2E9C-101B-9397-08002B2CF9AE}" pid="13" name="Version">
    <vt:lpwstr>2.5.2.0</vt:lpwstr>
  </property>
</Properties>
</file>