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</w:rPr>
      </w:pPr>
      <w:r>
        <w:rPr/>
        <w:t>A. MELLÉKLET</w:t>
      </w:r>
    </w:p>
    <w:p>
      <w:pPr>
        <w:pStyle w:val="Normal"/>
        <w:jc w:val="center"/>
        <w:rPr>
          <w:bCs/>
        </w:rPr>
      </w:pPr>
      <w:r>
        <w:rPr/>
        <w:t>EURÓPAI NYOMOZÁSI HATÁROZAT (ENYH)</w:t>
      </w:r>
    </w:p>
    <w:p>
      <w:pPr>
        <w:pStyle w:val="Normal"/>
        <w:rPr/>
      </w:pPr>
      <w:r>
        <w:rPr/>
        <w:t>Ezt az ENYH-t egy illetékes hatóság bocsátotta ki. A kibocsátó hatóság igazolja, hogy ennek az ENYH-nak a kibocsátása a benne megjelölt eljáráshoz szükséges és azzal arányos, figyelembe véve a gyanúsított vagy a vádlott jogait is, és hogy a megjelölt nyomozási cselekmények megegyező körülmények között hasonló belföldi ügyben is elrendelhetők lennének. Kérem az alábbiakban megjelölt nyomozási cselekménynek vagy intézkedéseknek az elvégzését a nyomozás bizalmas jellegének megfelelő figyelembevételével, és azt követően az ENYH végrehajtásának eredményeként megszerzett bizonyítékok átadását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38"/>
        <w:gridCol w:w="39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A. SZAKASZ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ibocsátó állam: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Végrehajtó állam: ....................................................................................................................................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638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 SZAKASZ: Sürgőssé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Kérem, jelezze, ha az alábbi okokból sürgősség esete áll fenn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Bizonyíték eltitkolása vagy megsemmisítés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Tárgyalás közelgő időpont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Bármely egyéb ok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Kérjük, részletezze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Az ENYH végrehajtására vonatkozó határidőket a …/…/EU irányelv </w:t>
            </w:r>
            <w:r>
              <w:rPr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 xml:space="preserve"> rögzíti. Ugyanakkor, ha rövidebb vagy meghatározott határidőre van szükség, kérem, hogy jelölje meg az időpontot, és nevezze meg a sürgősség indokát: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C. SZAKASZ: Az elvégzendő nyomozási cselekmény(ek)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1.</w:t>
              <w:tab/>
              <w:t>Ismertesse a kért segítséget/nyomozási cselekmény(eke)t, ÉS adott esetben jelölje meg, ha a következő nyomozási cselekmények egyikéről van szó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A végrehajtó hatóságnak már birtokában lévő információ vagy bizonyíték megszerzés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A rendőrség vagy igazságügyi hatóság adatbázisaiban fellelhető információ megszerzés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>
                <w:bCs/>
                <w:iCs/>
              </w:rPr>
              <w:t>Meghallgatás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tanú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szakértő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gyanúsított vagy vádlott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sértett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harmadik fé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Adott telefonszámhoz vagy IP-címhez tartozó előfizetéssel rendelkező személyek azonosítá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Őrizetben lévő személy ideiglenes átszállítása a kibocsátó államb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Őrizetben levő személy ideiglenes átszállítása a végrehajtó államb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Videokonferencia vagy egyéb audiovizuális közvetítőeszköz útján történő meghallgatás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tanú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szakértő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gyanúsított vagy vádlot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Telefonkonferencia útján történő meghallgatás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tanú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szakértő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formáció a bankoknál és egyéb pénzintézeteknél vezetett számlákró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nformáció a banki és egyéb pénzügyi műveletekrő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Valós idejű, folyamatos vagy meghatározott ideig tartó bizonyítékgyűjtéssel járó nyomozási cselekmény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banki és egyéb pénzügyi műveletek nyomon követése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llenőrzött szállítások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  <w:t>□</w:t>
              <w:tab/>
              <w:t>egyéb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Fedett nyomozá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Titkos távközlési információgyűjté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Bizonyítékként felhasználható elemek megsemmisítésének, átalakításának, áthelyezésének, átadásának vagy elidegenítésének megakadályozására szolgáló ideiglenes intézkedés(ek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D. SZAKASZ: Kapcsolat korábbi európai nyomozási határozattal (ENYH)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Jelezze, ha ez az ENYH egy korábbi ENYH kiegészítése. Adott esetben adja meg a korábbi ENYH azonosításához szükséges információkat (az ENYH kibocsátásának dátuma, a hatóság, amelyhez azt továbbították és a továbbítás dátuma [amennyiben rendelkezésre áll], a kibocsátó és a végrehajtó hatóság ügyiratszáma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érem, adott esetben jelezze, ha ugyanebben az ügyben ENYH-val már megkerestek másik tagállamot is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...............................................................................................................................................................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E. SZAKASZ: Az érintett személy személyazonosság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1.</w:t>
              <w:tab/>
              <w:t>Adjon meg minden ismert információt azon i. természetes vagy ii. jogi személy(ek) személyazonosságára vonatkozóan, akit vagy akiket a nyomozási cselekmény érint (ha több személyt érint, mindegyik személy esetében külön adja meg az információkat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.</w:t>
              <w:tab/>
              <w:t>Természetes személy(ek) esetében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év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Utónév (utónevek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Egyéb név (nevek) (ha van ilyen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Felvett nevek (ha van ilyen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e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Állampolgárság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Személyazonosító szám vagy társadalombiztosítási azonosító szá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A személyazonosító okmány(ok) (személyazonossági igazolvány, útlevél) típusa és száma, ha rendelkezésre áll: 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Születési idő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Születési hely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Lakóhely és/vagy ismert lakcím; ha nincs ilyen, az utolsó ismert lakcím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 személy által értett nyelv(ek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i.</w:t>
              <w:tab/>
              <w:t>Jogi személy(ek) esetében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Megnevezés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A jogi személy formája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Rövidített név, általánosan használt név vagy kereskedelmi név, ha van ilyen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A jogi személy nyilvántartott székhelye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yilvántartási 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A jogi személy címe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A jogi személy képviselőjének neve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érem, jelölje meg, hogy az érintett személy milyen minőségben vesz részt az eljárásban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gyanúsított vagy vádlott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sértett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tanú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szakértő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harmadik fé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gyéb (kérem, nevezze meg):</w:t>
              <w:tab/>
              <w:t>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  <w:t xml:space="preserve">Amennyiben a fent megadott címtől eltér, kérem, adja meg az elvégzendő nyomozási cselekmény helyét: 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3.</w:t>
              <w:tab/>
              <w:t>Adjon meg egyéb olyan információkat, amelyek támpontul szolgálhatnak az ENYH végrehajtásához, ha van ilyen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. SZAKASZ: Az eljárás típusa, amelynek céljából az európai nyomozási határozatot (ENYH) kibocsátották:</w:t>
            </w:r>
          </w:p>
          <w:p>
            <w:pPr>
              <w:pStyle w:val="Normal"/>
              <w:tabs>
                <w:tab w:val="clear" w:pos="720"/>
                <w:tab w:val="right" w:pos="567" w:leader="none"/>
              </w:tabs>
              <w:spacing w:lineRule="auto" w:line="240" w:before="60" w:after="60"/>
              <w:ind w:left="1134" w:hanging="1134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)</w:t>
              <w:tab/>
              <w:t>a kibocsátó állam nemzeti joga szerint bűncselekménnyel kapcsolatban igazságügyi hatóság által indított, vagy az igazságügyi hatóság előtt megindítható büntetőeljárások; vagy</w:t>
            </w:r>
          </w:p>
          <w:p>
            <w:pPr>
              <w:pStyle w:val="Normal"/>
              <w:tabs>
                <w:tab w:val="clear" w:pos="720"/>
                <w:tab w:val="right" w:pos="585" w:leader="none"/>
              </w:tabs>
              <w:spacing w:lineRule="auto" w:line="240" w:before="60" w:after="60"/>
              <w:ind w:left="1134" w:hanging="1134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b)</w:t>
              <w:tab/>
              <w:t>a közigazgatási hatóságok által olyan cselekmények tekintetében indított eljárások, amelyek a kibocsátó állam nemzeti joga alapján jogszabálysértésként büntetendők, és a határozat kifejezetten büntetőügyekben hatáskörrel rendelkező bíróság előtti eljáráshoz vezethet; vagy</w:t>
            </w:r>
          </w:p>
          <w:p>
            <w:pPr>
              <w:pStyle w:val="Normal"/>
              <w:tabs>
                <w:tab w:val="clear" w:pos="720"/>
                <w:tab w:val="right" w:pos="585" w:leader="none"/>
              </w:tabs>
              <w:spacing w:lineRule="auto" w:line="240" w:before="60" w:after="60"/>
              <w:ind w:left="1134" w:hanging="1134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c)</w:t>
              <w:tab/>
              <w:t>az igazságügyi hatóságok által olyan cselekmények tekintetében indított eljárások, amelyek a kibocsátó állam nemzeti joga alapján jogszabálysértésként büntetendők, és a határozat kifejezetten büntetőügyekben hatáskörrel rendelkező bíróság előtti eljáráshoz vezethet;</w:t>
            </w:r>
          </w:p>
          <w:p>
            <w:pPr>
              <w:pStyle w:val="Normal"/>
              <w:tabs>
                <w:tab w:val="clear" w:pos="720"/>
                <w:tab w:val="right" w:pos="585" w:leader="none"/>
              </w:tabs>
              <w:spacing w:lineRule="auto" w:line="240" w:before="60" w:after="60"/>
              <w:ind w:left="1134" w:hanging="1134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d)</w:t>
              <w:tab/>
              <w:t xml:space="preserve">az a), b) és c) pontban említett olyan eljárásokkal kapcsolatban, amelyek olyan bűncselekményekhez vagy jogsértésekhez kapcsolódnak, amelyekért valamely jogi személy felelősségre vonható vagy büntethető a kibocsátó államban. 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G. szakasz: Az európai nyomozási határozat (ENYH) kibocsátásának indoka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1.</w:t>
              <w:tab/>
              <w:t>A tények összefoglalá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smertesse az ENYH kibocsátásának indokait, beleértve az alapjául szolgáló tények összefoglalását is, a vád szerinti vagy a még nyomozás tárgyát képező bűncselekményeket, azt, hogy mely szakaszig jutott a nyomozás, az esetleges kockázati tényezők okait, valamint bármely egyéb lényeges információt.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2.</w:t>
              <w:tab/>
              <w:t>A kibocsátott ENYH tárgyát képező bűncselekmény(ek) jellege és jogi minősítése és az alkalmazandó jogszabályi rendelkezése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3.</w:t>
              <w:tab/>
              <w:t>A kibocsátandó ENYH tárgyát képező bűncselekmény a kibocsátó állam jogában olyan szabadságvesztéssel járó büntetéssel vagy olyan szabadságelvonással járó intézkedéssel büntetendő, amelynek maximális időtartama a kibocsátó állam joga szerint legalább három év, továbbá szerepel az alább felsorolt bűncselekmények között? (jelölje meg a megfelelő négyzetet)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bűnszervezetben való részvétel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terrorizmu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emberkereskedelem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gyermekek szexuális kizsákmányolása és gyermekpornográfi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kábítószerek és pszichotróp anyagok tiltott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fegyverek, lőszerek és robbanóanyagok tiltott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korrupció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csalással kapcsolatos bűncselekmények, ideértve az Európai Közösségek pénzügyi érdekeinek védelméről szóló, 1995. július 26-i egyezmény értelmében az Európai Unió pénzügyi érdekeit sértő csalásokat i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bűncselekményből származó jövedelem tisztára mosása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pénzhamisítás, beleértve az euro hamisítását is</w:t>
            </w:r>
          </w:p>
          <w:p>
            <w:pPr>
              <w:pStyle w:val="Normal"/>
              <w:spacing w:lineRule="auto" w:line="240" w:before="60" w:after="60"/>
              <w:ind w:left="851" w:hanging="284"/>
              <w:rPr>
                <w:bCs/>
                <w:iCs/>
              </w:rPr>
            </w:pPr>
            <w:r>
              <w:rPr/>
              <w:t xml:space="preserve">□ – </w:t>
            </w:r>
            <w:r>
              <w:rPr/>
              <w:t>számítástechnikai bűnözé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környezettel kapcsolatos bűncselekmények, beleértve a veszélyeztetett állatfajok, valamint a veszélyeztetett növényfajok és -fajták tiltott kereskedelmét i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segítségnyújtás jogellenes beutazáshoz és tartózkodáshoz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szándékos emberölés, súlyos testi sérté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emberi szervek és szövetek tiltott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emberrablás, személyi szabadság megsértése és túszejté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rasszizmus és idegengyűlölet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szervezett vagy fegyveres rablá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kulturális javak tiltott kereskedelme, beleértve a régiségeket és a műtárgyakat i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csalá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zsarolás és védelmi pénz szedés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termékhamisítás és szerzői jog megsértés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hivatalos okmányok hamisítása és azokkal való kereskedelem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fizetőeszközök hamisítása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hormontartalmú anyagok és más növekedésserkentők tiltott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nukleáris vagy radioaktív anyagok tiltott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lopott gépjárművek kereskedelm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erőszakos közösülé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gyújtogatás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a Nemzetközi Büntetőbíróság joghatósága alá tartozó bűncselekmények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légi vagy vízi jármű jogellenes hatalomba kerítése</w:t>
            </w:r>
          </w:p>
          <w:p>
            <w:pPr>
              <w:pStyle w:val="Normal"/>
              <w:spacing w:lineRule="auto" w:line="240" w:before="60" w:after="60"/>
              <w:ind w:left="851" w:hanging="284"/>
              <w:rPr/>
            </w:pPr>
            <w:r>
              <w:rPr/>
              <w:t xml:space="preserve">□ – </w:t>
            </w:r>
            <w:r>
              <w:rPr/>
              <w:t>szabotáz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. SZAKASZ: Egyes intézkedésekkel szemben támasztott további követelmények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Töltse ki a kért nyomozási cselekmény(ek)re vonatkozó szakaszokat: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/>
              <w:t>H1. SZAKASZ: Őrizetben levő személy átadá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1)</w:t>
              <w:tab/>
              <w:t>Őrizetben levő személynek a kibocsátó állam részére nyomozati célból történő ideiglenes átadására irányuló megkeresés esetén kérem, jelezze, hogy az érintett hozzájárult-e ehhez az intézkedéshez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>
                <w:bCs/>
                <w:iCs/>
              </w:rPr>
              <w:t>Igen</w:t>
            </w:r>
            <w:r>
              <w:rPr/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>
                <w:bCs/>
                <w:iCs/>
              </w:rPr>
              <w:t>Nem</w:t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>
                <w:bCs/>
                <w:iCs/>
              </w:rPr>
              <w:t>Kérem az érintett hozzájárulásának kérését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2)</w:t>
              <w:tab/>
              <w:t>Őrizetben levő személynek a végrehajtó állam részére nyomozati célból történő ideiglenes átadására irányuló megkeresés esetén kérem, jelezze, […] hogy az érintett hozzájárult-e ehhez az intézkedéshez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</w:t>
            </w:r>
            <w:r>
              <w:rPr/>
              <w:t>Igen</w:t>
              <w:tab/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 xml:space="preserve"> Nem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2. SZAKASZ: Video- vagy telefonkonferencia, vagy egyéb audiovizuális közvetíté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Videokonferencia vagy telefonkonferencia, vagy egyéb audiovizuális közvetítőeszköz útján történő meghallgatásra irányuló megkeresés esetén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Kérem, nevezze meg azt a hatóságot, amely a meghallgatást végzi majd (elérhetőség/nyelv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Kérem, indokolja meg a kért intézkedést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585" w:leader="none"/>
                <w:tab w:val="right" w:pos="1125" w:leader="none"/>
              </w:tabs>
              <w:spacing w:lineRule="auto" w:line="240" w:before="60" w:after="60"/>
              <w:ind w:left="1560" w:hanging="15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)</w:t>
              <w:tab/>
              <w:t xml:space="preserve"> videokonferencia vagy egyéb audiovizuális közvetítőeszköz útján történő meghallgatás:</w:t>
            </w:r>
          </w:p>
          <w:p>
            <w:pPr>
              <w:pStyle w:val="Normal"/>
              <w:tabs>
                <w:tab w:val="clear" w:pos="720"/>
                <w:tab w:val="right" w:pos="585" w:leader="none"/>
                <w:tab w:val="right" w:pos="1125" w:leader="none"/>
              </w:tabs>
              <w:spacing w:lineRule="auto" w:line="240" w:before="60" w:after="60"/>
              <w:ind w:left="1560" w:hanging="1560"/>
              <w:rPr>
                <w:bCs/>
                <w:iCs/>
              </w:rPr>
            </w:pPr>
            <w:r>
              <w:rPr/>
              <w:tab/>
              <w:t>□</w:t>
              <w:tab/>
              <w:t xml:space="preserve"> a gyanúsított vagy a vádlott hozzájárulását adta</w:t>
            </w:r>
          </w:p>
          <w:p>
            <w:pPr>
              <w:pStyle w:val="Normal"/>
              <w:tabs>
                <w:tab w:val="clear" w:pos="720"/>
                <w:tab w:val="right" w:pos="585" w:leader="none"/>
                <w:tab w:val="right" w:pos="1125" w:leader="none"/>
              </w:tabs>
              <w:spacing w:lineRule="auto" w:line="240" w:before="60" w:after="60"/>
              <w:ind w:left="1560" w:hanging="1560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b)</w:t>
              <w:tab/>
              <w:t xml:space="preserve"> telefonkonferencia útján történő meghallgatás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3. SZAKASZ: Ideiglenes intézkedések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izonyítékként felhasználható elemek megsemmisítésének, átalakításának, áthelyezésének, átadásának vagy elidegenítésének megakadályozására szolgáló ideiglenes intézkedésre irányuló megkeresés esetén kérem, jelezze, hogy:</w:t>
            </w:r>
          </w:p>
          <w:p>
            <w:pPr>
              <w:pStyle w:val="Normal"/>
              <w:tabs>
                <w:tab w:val="clear" w:pos="720"/>
                <w:tab w:val="right" w:pos="585" w:leader="none"/>
                <w:tab w:val="right" w:pos="1125" w:leader="none"/>
              </w:tabs>
              <w:spacing w:lineRule="auto" w:line="240" w:before="60" w:after="60"/>
              <w:ind w:left="1560" w:hanging="1560"/>
              <w:rPr/>
            </w:pPr>
            <w:r>
              <w:rPr/>
              <w:t>□</w:t>
            </w:r>
            <w:r>
              <w:rPr/>
              <w:tab/>
              <w:tab/>
              <w:t>a bizonyítékot át kell adni a kibocsátó államnak</w:t>
            </w:r>
          </w:p>
          <w:p>
            <w:pPr>
              <w:pStyle w:val="Normal"/>
              <w:tabs>
                <w:tab w:val="clear" w:pos="720"/>
                <w:tab w:val="right" w:pos="585" w:leader="none"/>
                <w:tab w:val="right" w:pos="1125" w:leader="none"/>
              </w:tabs>
              <w:spacing w:lineRule="auto" w:line="240" w:before="60" w:after="60"/>
              <w:ind w:left="567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ab/>
              <w:t>a bizonyíték maradhat a végrehajtó államban; kérem, adja meg az alábbiak tervezett időpontját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/>
              <w:t>az ideiglenes intézkedés visszavonása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/>
              <w:t>a bizonyítékra vonatkozó későbbi megkeresés benyújtása:</w:t>
              <w:tab/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  <w:gridCol w:w="540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rPr>
                <w:bCs/>
                <w:iCs/>
              </w:rPr>
            </w:pPr>
            <w:r>
              <w:rPr/>
              <w:t>H4. SZAKASZ: Információk a bankoknál és egyéb pénzintézeteknél vezetett számlákról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1)</w:t>
              <w:tab/>
              <w:t>Ha az információkérés olyan számlára vonatkozik, amelyet az érintett banknál vagy egyéb pénzintézetnél tart fenn, illetve amely felett rendelkezési joga van, kérem, mindegyikre nézve indokolja meg, hogy a büntetőeljáráshoz miért van szükség az intézkedésre, és hogy mi alapján feltételezi, hogy a végrehajtó államban található valamelyik bank vezeti a kérdéses számlát:</w:t>
            </w:r>
          </w:p>
          <w:p>
            <w:pPr>
              <w:pStyle w:val="Normal"/>
              <w:spacing w:lineRule="auto" w:line="240" w:before="60" w:after="60"/>
              <w:ind w:left="709" w:hanging="709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olyan bankszámlával kapcsolatos információ, amelyet az érintett tart fenn vagy amelyre vonatkozóan meghatalmazással rendelkezik</w:t>
            </w:r>
          </w:p>
          <w:p>
            <w:pPr>
              <w:pStyle w:val="Normal"/>
              <w:spacing w:lineRule="auto" w:line="240" w:before="60" w:after="60"/>
              <w:ind w:left="709" w:hanging="709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olyan egyéb pénzintézetnél vezetett számlával kapcsolatos információ, amelyet az érintett tart fenn vagy amelyre vonatkozóan meghatalmazással rendelkezik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2)</w:t>
              <w:tab/>
              <w:t>A banki vagy egyéb pénzügyi műveletekre vonatkozó információkérés esetén kérem,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mindegyik esetben indokolja meg, hogy a büntetőeljáráshoz miért van szükség az intézkedésre:</w:t>
            </w:r>
          </w:p>
          <w:p>
            <w:pPr>
              <w:pStyle w:val="Normal"/>
              <w:spacing w:lineRule="auto" w:line="240" w:before="60" w:after="60"/>
              <w:ind w:left="709" w:hanging="709"/>
              <w:rPr/>
            </w:pPr>
            <w:r>
              <w:rPr/>
              <w:t>□</w:t>
            </w:r>
            <w:r>
              <w:rPr/>
              <w:tab/>
              <w:t>banki műveletekre vonatkozó információ</w:t>
            </w:r>
          </w:p>
          <w:p>
            <w:pPr>
              <w:pStyle w:val="Normal"/>
              <w:spacing w:lineRule="auto" w:line="240" w:before="60" w:after="60"/>
              <w:ind w:left="709" w:hanging="709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egyéb pénzügyi műveletekre vonatkozó információ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dja meg az érintett időszakot és számlákat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5. SZAKASZ: Valós idejű, folyamatos vagy meghatározott ideig tartó bizonyítékgyűjtéssel járó nyomozási cselekmények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E nyomozási cselekményre irányuló megkeresés esetén kérem, indokolja meg, hogy a büntetőeljáráshoz miért van szükség a kért információra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H6. SZAKASZ: Fedett nyomozá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Fedett nyomozásra irányuló megkeresés esetén kérem, indokolja meg, hogy a büntetőeljáráshoz feltehetőleg miért van szükség az intézkedésr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u w:val="single"/>
              </w:rPr>
            </w:pPr>
            <w:r>
              <w:rPr/>
              <w:t>H7. SZAKASZ: Titkos távközlési információgyűjté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1)</w:t>
              <w:tab/>
              <w:t>Titkos távközlési információgyűjtésre irányuló megkeresés esetén kérem,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ndokolja meg, hogy a büntetőeljáráshoz miért van szükség az intézkedésr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2)</w:t>
              <w:tab/>
              <w:t>Kérem, adja meg az alábbi információkat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)</w:t>
              <w:tab/>
              <w:t>a célszemély azonosítására szolgáló információ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)</w:t>
              <w:tab/>
              <w:t>a titkos információgyűjtés kívánt időtartama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c)</w:t>
              <w:tab/>
              <w:t>technikai adatok (különösen a büntetőeljárás alá vont személy azonosítója – pl. mobiltelefon, vezetékes telefon, e-mail cím, internetkapcsolat esetében) annak érdekében, hogy az ENYH-t végre lehessen hajtani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(3)</w:t>
              <w:tab/>
              <w:t>Kérem, jelezze, melyik végrehajtási módot részesíti előnyben</w:t>
            </w:r>
          </w:p>
          <w:p>
            <w:pPr>
              <w:pStyle w:val="Normal"/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ab/>
              <w:t>Az információk azonnali továbbítása</w:t>
            </w:r>
          </w:p>
          <w:p>
            <w:pPr>
              <w:pStyle w:val="Normal"/>
              <w:spacing w:lineRule="auto" w:line="240" w:before="60" w:after="60"/>
              <w:ind w:left="567" w:hanging="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ab/>
              <w:t>Az információk rögzítést követő továbbítá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érem, jelezze, ha kéri a titkos információgyűjtés révén szerzett információk írásba foglalását, dekódolását vagy titkosításának feloldását is*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*</w:t>
              <w:tab/>
              <w:t>Ne feledje, hogy az írásba foglalással, dekódolással vagy a titkosítás feloldásával kapcsolatos költségeket a kibocsátó államnak kell viselnie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I. SZAKASZ: A végrehajtáshoz kért alaki követelmények és eljárások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1.</w:t>
              <w:tab/>
              <w:t>Értelemszerűen jelölje meg és töltse ki!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ab/>
              <w:t>A kibocsátó hatóság az alábbi alaki követelmények és eljárások betartására kéri a végrehajtó hatóságot (…):.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2.</w:t>
              <w:tab/>
              <w:t>Értelemszerűen jelölje meg és töltse ki!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/>
              <w:tab/>
              <w:t>A kibocsátó hatóság kéri, hogy a kibocsátó állam egy vagy több tisztviselője részt vehessen az ENYH végrehajtásában, támogatást nyújtva a végrehajtó állam illetékes hatóságainak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tisztviselők elérhetőség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A kapcsolattartás során használható nyelvek:.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. SZAKASZ: Jogorvosla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  <w:tab/>
              <w:t>Kérem, jelezze, ha az ENYH kibocsátásával szemben már jogorvoslati kérelmet nyújtottak be, és amennyiben igen, kérem, részletezze (a jogorvoslati lehetőség leírása, beleértve a szükséges intézkedéseket és a határidőket is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  <w:tab/>
              <w:t>A kibocsátó állam azon hatósága, amely további felvilágosítást tud adni a kibocsátó államban az igénybe vehető jogorvoslatokkal kapcsolatos eljárásokról, valamint arról, hogy rendelkezésre áll-e jogi segítségnyújtás, tolmácsolás és fordítás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Megnevezés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Kapcsolattartó (ha van ilyen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Cím: .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E-mail</w:t>
              <w:tab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. SZAKASZ: Az európai nyomozási határozatot (ENYH) kibocsátó hatóság adata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Jelölje meg az ENYH-t kibocsátó hatóság típusát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igazságügyi hatóság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*a kibocsátó állam joga szerint illetékes egyéb hatóság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*</w:t>
              <w:tab/>
              <w:t>Kérem, töltse ki az L. szakaszt i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hatóság megnevezés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képviselő/kapcsolattartó nev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Ügyiratszá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Cí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E-mail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kibocsátó hatósággal való kapcsolattartás során használható nyelve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mennyiben a fent megadottól eltér, azon személy(ek) elérhetősége, aki(k) további felvilágosítást tud(nak) adni vagy akivel (akikkel) meg lehet állapodni a bizonyíték átadásának gyakorlati részleteit illetően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év/Beosztás/Szervezet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Cí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E-mail/Tel.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 kibocsátó hatóságnak és/vagy képviselőjének aláírása, amellyel igazolja az ENYH tartalmának pontosságát és helytállóságát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év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Betöltött tisztség (beosztás/rang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átu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Hivatalos pecsét (ha van ilyen):</w:t>
              <w:br/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L. SZAKASZ: Az európai nyomozási határozatot (ENYH) érvényesítő igazságügyi hatóság adatai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Jelölje meg az ENYH-t érvényesítő igazságügyi hatóság típusát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a) bíró vagy bíróság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</w:rPr>
            </w:pPr>
            <w:r>
              <w:rPr/>
              <w:t>□</w:t>
            </w:r>
            <w:r>
              <w:rPr/>
              <w:tab/>
              <w:t>b) nyomozási bíró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c) ügyész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z érvényesítő hatóság hivatalos megnevezés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épviselőjének neve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Betöltött tisztség (beosztás/rang)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Ügyiratszám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/>
            </w:pPr>
            <w:r>
              <w:rPr/>
              <w:t>Cím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Tel.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Fax: (országkód) (körzetszám)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E-mail:</w:t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z érvényesítő hatósággal való kapcsolattartás során használható nyelvek: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Kérem, jelölje meg, hogy a végrehajtó hatósággal való kapcsolattartás során az alábbiak közül melyik a fő kapcsolattartó: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a kibocsátó hatóság</w:t>
            </w:r>
          </w:p>
          <w:p>
            <w:pPr>
              <w:pStyle w:val="Normal"/>
              <w:spacing w:lineRule="auto" w:line="240" w:before="60" w:after="60"/>
              <w:ind w:left="1134" w:hanging="567"/>
              <w:rPr/>
            </w:pPr>
            <w:r>
              <w:rPr/>
              <w:t>□</w:t>
            </w:r>
            <w:r>
              <w:rPr/>
              <w:tab/>
              <w:t>az érvényesítő hatóság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/>
              <w:t>Az érvényesítő hatóság aláírása és adatai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Név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Betöltött tisztség (beosztás/rang):</w:t>
              <w:tab/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40" w:before="60" w:after="60"/>
              <w:rPr>
                <w:bCs/>
                <w:iCs/>
              </w:rPr>
            </w:pPr>
            <w:r>
              <w:rPr/>
              <w:t>Dátum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Hivatalos pecsét (ha van ilyen):</w:t>
              <w:br/>
              <w:br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360" w:after="120"/>
        <w:ind w:left="3400" w:right="3400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A. MELLÉKLET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U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HL: Kérjük, illessze be ezen irányelv számá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  <w:lang w:bidi="hu-HU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  <w:lang w:bidi="hu-HU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bidi="hu-HU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bidi="hu-HU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bidi="hu-H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u-HU"/>
    </w:rPr>
  </w:style>
  <w:style w:type="character" w:styleId="HeaderCouncilLargeChar">
    <w:name w:val="Header Council Large Char"/>
    <w:qFormat/>
    <w:rPr>
      <w:sz w:val="2"/>
      <w:szCs w:val="24"/>
      <w:lang w:val="hu-HU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u-HU" w:bidi="hu-HU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u-HU" w:bidi="hu-HU"/>
    </w:rPr>
  </w:style>
  <w:style w:type="character" w:styleId="Heading7Char">
    <w:name w:val="Heading 7 Char"/>
    <w:qFormat/>
    <w:rPr>
      <w:rFonts w:ascii="Arial" w:hAnsi="Arial" w:cs="Arial"/>
      <w:lang w:val="hu-HU" w:bidi="hu-HU"/>
    </w:rPr>
  </w:style>
  <w:style w:type="character" w:styleId="Heading8Char">
    <w:name w:val="Heading 8 Char"/>
    <w:qFormat/>
    <w:rPr>
      <w:rFonts w:ascii="Arial" w:hAnsi="Arial" w:cs="Arial"/>
      <w:i/>
      <w:iCs/>
      <w:lang w:val="hu-HU" w:bidi="hu-HU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u-HU" w:bidi="hu-HU"/>
    </w:rPr>
  </w:style>
  <w:style w:type="character" w:styleId="EndnoteTextChar">
    <w:name w:val="Endnote Text Char"/>
    <w:qFormat/>
    <w:rPr>
      <w:sz w:val="24"/>
      <w:szCs w:val="24"/>
      <w:lang w:val="hu-HU" w:bidi="hu-HU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</w:rPr>
  </w:style>
  <w:style w:type="character" w:styleId="DocumentMapChar">
    <w:name w:val="Document Map Char"/>
    <w:qFormat/>
    <w:rPr>
      <w:sz w:val="24"/>
      <w:szCs w:val="24"/>
      <w:shd w:fill="000080" w:val="clear"/>
      <w:lang w:val="hu-HU" w:bidi="hu-HU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u-HU" w:bidi="hu-HU"/>
    </w:rPr>
  </w:style>
  <w:style w:type="character" w:styleId="BodyTextChar">
    <w:name w:val="Body Text Char"/>
    <w:qFormat/>
    <w:rPr>
      <w:sz w:val="24"/>
      <w:szCs w:val="24"/>
      <w:lang w:val="hu-HU" w:bidi="hu-HU"/>
    </w:rPr>
  </w:style>
  <w:style w:type="character" w:styleId="BodyTextIndentChar">
    <w:name w:val="Body Text Indent Char"/>
    <w:qFormat/>
    <w:rPr>
      <w:i/>
      <w:iCs/>
      <w:sz w:val="24"/>
      <w:szCs w:val="24"/>
      <w:lang w:val="hu-HU" w:bidi="hu-HU"/>
    </w:rPr>
  </w:style>
  <w:style w:type="character" w:styleId="BodyText3Char">
    <w:name w:val="Body Text 3 Char"/>
    <w:qFormat/>
    <w:rPr>
      <w:sz w:val="16"/>
      <w:szCs w:val="16"/>
      <w:lang w:val="hu-HU" w:bidi="hu-HU"/>
    </w:rPr>
  </w:style>
  <w:style w:type="character" w:styleId="BodyTextFirstIndentChar">
    <w:name w:val="Body Text First Indent Char"/>
    <w:qFormat/>
    <w:rPr>
      <w:sz w:val="24"/>
      <w:szCs w:val="24"/>
      <w:lang w:val="hu-HU" w:bidi="hu-HU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u-HU" w:bidi="hu-HU"/>
    </w:rPr>
  </w:style>
  <w:style w:type="character" w:styleId="BodyTextIndent2Char">
    <w:name w:val="Body Text Indent 2 Char"/>
    <w:qFormat/>
    <w:rPr>
      <w:sz w:val="24"/>
      <w:szCs w:val="24"/>
      <w:lang w:val="hu-HU" w:bidi="hu-HU"/>
    </w:rPr>
  </w:style>
  <w:style w:type="character" w:styleId="BodyTextIndent3Char">
    <w:name w:val="Body Text Indent 3 Char"/>
    <w:qFormat/>
    <w:rPr>
      <w:sz w:val="16"/>
      <w:szCs w:val="16"/>
      <w:lang w:val="hu-HU" w:bidi="hu-HU"/>
    </w:rPr>
  </w:style>
  <w:style w:type="character" w:styleId="ClosingChar">
    <w:name w:val="Closing Char"/>
    <w:qFormat/>
    <w:rPr>
      <w:sz w:val="24"/>
      <w:szCs w:val="24"/>
      <w:lang w:val="hu-HU" w:bidi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 w:bidi="hu-HU"/>
    </w:rPr>
  </w:style>
  <w:style w:type="character" w:styleId="CommentSubjectChar">
    <w:name w:val="Comment Subject Char"/>
    <w:qFormat/>
    <w:rPr>
      <w:b/>
      <w:bCs/>
      <w:lang w:val="hu-HU" w:bidi="hu-HU"/>
    </w:rPr>
  </w:style>
  <w:style w:type="character" w:styleId="DateChar">
    <w:name w:val="Date Char"/>
    <w:qFormat/>
    <w:rPr>
      <w:sz w:val="24"/>
      <w:szCs w:val="24"/>
      <w:lang w:val="hu-HU" w:bidi="hu-HU"/>
    </w:rPr>
  </w:style>
  <w:style w:type="character" w:styleId="EmailSignatureChar">
    <w:name w:val="E-mail Signature Char"/>
    <w:qFormat/>
    <w:rPr>
      <w:sz w:val="24"/>
      <w:szCs w:val="24"/>
      <w:lang w:val="hu-HU" w:bidi="hu-HU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u-HU" w:bidi="hu-HU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hu-HU" w:bidi="hu-HU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u-HU" w:bidi="hu-HU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u-HU" w:bidi="hu-HU"/>
    </w:rPr>
  </w:style>
  <w:style w:type="character" w:styleId="NoteHeadingChar">
    <w:name w:val="Note Heading Char"/>
    <w:qFormat/>
    <w:rPr>
      <w:sz w:val="24"/>
      <w:szCs w:val="24"/>
      <w:lang w:val="hu-HU" w:bidi="hu-HU"/>
    </w:rPr>
  </w:style>
  <w:style w:type="character" w:styleId="PlainTextChar">
    <w:name w:val="Plain Text Char"/>
    <w:qFormat/>
    <w:rPr>
      <w:rFonts w:ascii="Courier New" w:hAnsi="Courier New" w:cs="Courier New"/>
      <w:lang w:val="hu-HU" w:bidi="hu-HU"/>
    </w:rPr>
  </w:style>
  <w:style w:type="character" w:styleId="SalutationChar">
    <w:name w:val="Salutation Char"/>
    <w:qFormat/>
    <w:rPr>
      <w:sz w:val="24"/>
      <w:szCs w:val="24"/>
      <w:lang w:val="hu-HU" w:bidi="hu-HU"/>
    </w:rPr>
  </w:style>
  <w:style w:type="character" w:styleId="SignatureChar">
    <w:name w:val="Signature Char"/>
    <w:qFormat/>
    <w:rPr>
      <w:sz w:val="24"/>
      <w:szCs w:val="24"/>
      <w:lang w:val="hu-HU" w:bidi="hu-H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u-HU" w:bidi="hu-HU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u-HU" w:bidi="hu-HU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eltaViewDeletion">
    <w:name w:val="DeltaView Deletion"/>
    <w:qFormat/>
    <w:rPr>
      <w:strike/>
      <w:color w:val="000000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u-HU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u-HU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sz w:val="24"/>
      <w:szCs w:val="24"/>
      <w:lang w:val="hu-HU" w:bidi="hu-HU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CharChar4">
    <w:name w:val="Char Char4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u-HU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bidi="hu-HU"/>
    </w:rPr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lang w:bidi="hu-HU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  <w:lang w:bidi="hu-H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equal">
    <w:name w:val="Par-equal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12">
    <w:name w:val="Par-number 1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I">
    <w:name w:val="Par-number I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dash">
    <w:name w:val="Par-dash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>
      <w:lang w:bidi="hu-HU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  <w:lang w:bidi="hu-HU"/>
    </w:rPr>
  </w:style>
  <w:style w:type="paragraph" w:styleId="Parnumberi1">
    <w:name w:val="Par-number (i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  <w:ind w:left="567" w:hanging="567"/>
    </w:pPr>
    <w:rPr>
      <w:lang w:bidi="hu-HU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  <w:lang w:bidi="hu-HU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>
      <w:lang w:bidi="hu-HU"/>
    </w:rPr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  <w:lang w:bidi="hu-HU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bidi="hu-HU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  <w:lang w:bidi="hu-HU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  <w:lang w:bidi="hu-H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bidi="hu-HU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bidi="hu-HU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>
      <w:lang w:bidi="hu-HU"/>
    </w:rPr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  <w:lang w:bidi="hu-H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EmailSignature">
    <w:name w:val="E-mail Signature"/>
    <w:basedOn w:val="Normal"/>
    <w:qFormat/>
    <w:pPr>
      <w:widowControl w:val="false"/>
      <w:spacing w:before="0" w:after="0"/>
    </w:pPr>
    <w:rPr>
      <w:lang w:bidi="hu-HU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  <w:lang w:bidi="hu-HU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  <w:lang w:bidi="hu-HU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  <w:lang w:bidi="hu-HU"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>
      <w:lang w:bidi="hu-HU"/>
    </w:rPr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>
      <w:lang w:bidi="hu-HU"/>
    </w:rPr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>
      <w:lang w:bidi="hu-HU"/>
    </w:rPr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>
      <w:lang w:bidi="hu-HU"/>
    </w:rPr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>
      <w:lang w:bidi="hu-HU"/>
    </w:rPr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>
      <w:lang w:bidi="hu-HU"/>
    </w:rPr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>
      <w:lang w:bidi="hu-HU"/>
    </w:rPr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>
      <w:lang w:bidi="hu-HU"/>
    </w:rPr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>
      <w:lang w:bidi="hu-HU"/>
    </w:rPr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  <w:lang w:bidi="hu-HU"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>
      <w:lang w:bidi="hu-HU"/>
    </w:rPr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>
      <w:lang w:bidi="hu-HU"/>
    </w:rPr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>
      <w:lang w:bidi="hu-HU"/>
    </w:rPr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>
      <w:lang w:bidi="hu-HU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>
      <w:lang w:bidi="hu-HU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>
      <w:lang w:bidi="hu-HU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>
      <w:lang w:bidi="hu-HU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>
      <w:lang w:bidi="hu-HU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>
      <w:lang w:bidi="hu-HU"/>
    </w:rPr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>
      <w:lang w:bidi="hu-HU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>
      <w:lang w:bidi="hu-HU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lang w:bidi="hu-HU"/>
    </w:rPr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>
      <w:lang w:bidi="hu-HU"/>
    </w:rPr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>
      <w:lang w:bidi="hu-HU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>
      <w:lang w:bidi="hu-HU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>
      <w:lang w:bidi="hu-HU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>
      <w:lang w:bidi="hu-HU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>
      <w:lang w:bidi="hu-HU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>
      <w:lang w:bidi="hu-HU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u-HU" w:bidi="hu-HU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bidi="hu-HU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>
      <w:lang w:bidi="hu-HU"/>
    </w:rPr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>
      <w:lang w:bidi="hu-HU"/>
    </w:rPr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  <w:lang w:bidi="hu-HU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>
      <w:lang w:bidi="hu-HU"/>
    </w:rPr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>
      <w:lang w:bidi="hu-H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lang w:bidi="hu-HU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>
      <w:lang w:bidi="hu-HU"/>
    </w:rPr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>
      <w:lang w:bidi="hu-HU"/>
    </w:rPr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  <w:lang w:bidi="hu-HU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>
      <w:lang w:bidi="hu-HU"/>
    </w:rPr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>
      <w:lang w:bidi="hu-HU"/>
    </w:rPr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>
      <w:lang w:bidi="hu-HU"/>
    </w:rPr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>
      <w:lang w:bidi="hu-HU"/>
    </w:rPr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>
      <w:lang w:bidi="hu-HU"/>
    </w:rPr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>
      <w:lang w:bidi="hu-HU"/>
    </w:rPr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>
      <w:lang w:bidi="hu-HU"/>
    </w:rPr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>
      <w:lang w:bidi="hu-HU"/>
    </w:rPr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>
      <w:lang w:bidi="hu-HU"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  <w:lang w:bidi="hu-HU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>
      <w:lang w:bidi="hu-H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u-HU" w:bidi="hu-HU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  <w:lang w:bidi="hu-HU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  <w:lang w:bidi="hu-HU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  <w:lang w:bidi="hu-HU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>
      <w:lang w:bidi="hu-HU"/>
    </w:rPr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>
      <w:lang w:bidi="hu-HU"/>
    </w:rPr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>
      <w:lang w:bidi="hu-HU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lang w:bidi="hu-H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hu-HU" w:eastAsia="zh-CN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4:00Z</dcterms:created>
  <dc:creator>KALLAI Fruzsina</dc:creator>
  <dc:description/>
  <cp:keywords/>
  <dc:language>en-US</dc:language>
  <cp:lastModifiedBy>Gracia Gómez Cortazar Romero</cp:lastModifiedBy>
  <dcterms:modified xsi:type="dcterms:W3CDTF">2015-11-26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