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lang w:val="es-ES"/>
        </w:rPr>
      </w:pPr>
      <w:r>
        <w:rPr>
          <w:lang w:val="es-ES"/>
        </w:rPr>
        <w:t>ANEXO A</w:t>
      </w:r>
    </w:p>
    <w:p>
      <w:pPr>
        <w:pStyle w:val="NormalCentered"/>
        <w:rPr/>
      </w:pPr>
      <w:r>
        <w:rPr>
          <w:lang w:val="es-ES"/>
        </w:rPr>
        <w:t>ORDEN EUROPEA DE INVESTIGACIÓN (OEI)</w:t>
      </w:r>
    </w:p>
    <w:p>
      <w:pPr>
        <w:pStyle w:val="Normal"/>
        <w:rPr/>
      </w:pPr>
      <w:r>
        <w:rPr>
          <w:lang w:val="es-ES"/>
        </w:rPr>
        <w:t xml:space="preserve">Esta </w:t>
      </w:r>
      <w:r>
        <w:rPr>
          <w:bCs/>
          <w:iCs/>
          <w:lang w:val="es-ES"/>
        </w:rPr>
        <w:t>OEI</w:t>
      </w:r>
      <w:r>
        <w:rPr>
          <w:lang w:val="es-ES"/>
        </w:rPr>
        <w:t xml:space="preserve"> ha sido emitida por una autoridad competente. La autoridad de emisión certifica que la emisión de la presente </w:t>
      </w:r>
      <w:r>
        <w:rPr>
          <w:bCs/>
          <w:iCs/>
          <w:lang w:val="es-ES"/>
        </w:rPr>
        <w:t>OEI</w:t>
      </w:r>
      <w:r>
        <w:rPr>
          <w:lang w:val="es-ES"/>
        </w:rPr>
        <w:t xml:space="preserve"> es necesaria y proporcionada a efectos de los procedimientos que en él se especifican teniendo en cuenta los derechos del investigado o acusado y que las medidas de investigación solicitadas podrían haberse ordenado en las mismas condiciones en un caso interno similar. Solicito la realización de la medida o medidas de investigación especificadas a continuación teniendo debidamente en cuenta la confidencialidad de la investigación y el traslado de la prueba obtenida como resultado de la ejecución de la </w:t>
      </w:r>
      <w:r>
        <w:rPr>
          <w:bCs/>
          <w:iCs/>
          <w:lang w:val="es-ES"/>
        </w:rPr>
        <w:t>OEI</w:t>
      </w:r>
      <w:r>
        <w:rPr/>
        <w:t>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74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ECCIÓN 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Estado de emis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Estado de ejecución:</w:t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B: Urgenc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írvase indicar si existe alguna urgencia debida a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Ocultación o destrucción de prueba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Fecha inminente del juicio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Otro motivo</w:t>
            </w:r>
          </w:p>
          <w:p>
            <w:pPr>
              <w:pStyle w:val="Normal"/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Especifíques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Los límites temporales para la ejecución de la OEI se establecen en la Directiva …/…/UE</w:t>
            </w:r>
            <w:r>
              <w:rPr>
                <w:rStyle w:val="FootnoteCharacters"/>
                <w:rStyle w:val="FootnoteAnchor"/>
                <w:b w:val="false"/>
                <w:bCs/>
                <w:iCs/>
                <w:lang w:val="es-ES"/>
              </w:rPr>
              <w:footnoteReference w:customMarkFollows="1" w:id="2"/>
              <w:t>*</w:t>
            </w:r>
            <w:r>
              <w:rPr>
                <w:bCs/>
                <w:iCs/>
                <w:lang w:val="es-ES"/>
              </w:rPr>
              <w:t>. Con todo, si fuese necesario un plazo más breve o específico, sírvase indicar la fecha y explicar los motivos para ell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  <w:lang w:val="es-ES"/>
              </w:rPr>
            </w:pPr>
            <w:r>
              <w:rPr>
                <w:lang w:val="es-ES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C: Medida o medidas de investigación de deben realizars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1.</w:t>
              <w:tab/>
              <w:t xml:space="preserve">Describa la medida o medidas de asistencia o de investigación requeridas </w:t>
            </w:r>
            <w:r>
              <w:rPr>
                <w:bCs/>
                <w:iCs/>
                <w:sz w:val="26"/>
                <w:szCs w:val="26"/>
                <w:lang w:val="es-ES"/>
              </w:rPr>
              <w:t>E indique, en su caso, si se trata de una de las medidas de investigación siguiente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Obtención de información o de pruebas que ya están en posesión de la autoridad de ejecución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Obtención de información contenida en bases de datos de las autoridades policiales o judiciale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pt-PT"/>
              </w:rPr>
              <w:t xml:space="preserve"> </w:t>
            </w:r>
            <w:r>
              <w:rPr>
                <w:bCs/>
                <w:iCs/>
                <w:lang w:val="pt-PT"/>
              </w:rPr>
              <w:t>Vista oral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pt-PT"/>
              </w:rPr>
            </w:pPr>
            <w:r>
              <w:rPr>
                <w:bCs/>
                <w:iCs/>
                <w:lang w:val="pt-PT"/>
              </w:rPr>
              <w:t>□</w:t>
            </w:r>
            <w:r>
              <w:rPr>
                <w:bCs/>
                <w:iCs/>
                <w:lang w:val="pt-PT"/>
              </w:rPr>
              <w:tab/>
              <w:t>testigos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pt-PT"/>
              </w:rPr>
            </w:pPr>
            <w:r>
              <w:rPr>
                <w:bCs/>
                <w:iCs/>
                <w:lang w:val="pt-PT"/>
              </w:rPr>
              <w:t>□</w:t>
            </w:r>
            <w:r>
              <w:rPr>
                <w:bCs/>
                <w:iCs/>
                <w:lang w:val="pt-PT"/>
              </w:rPr>
              <w:tab/>
              <w:t>peritos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pt-PT"/>
              </w:rPr>
            </w:pPr>
            <w:r>
              <w:rPr>
                <w:bCs/>
                <w:iCs/>
                <w:lang w:val="pt-PT"/>
              </w:rPr>
              <w:t>□</w:t>
            </w:r>
            <w:r>
              <w:rPr>
                <w:bCs/>
                <w:iCs/>
                <w:lang w:val="pt-PT"/>
              </w:rPr>
              <w:tab/>
              <w:t>investigado o acusado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víctima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100" w:after="100"/>
              <w:ind w:left="720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tercero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Identificación de personas que sean titulares de un número de teléfono o una dirección IP determinado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Traslado provisional del detenido al Estado de emisión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Traslado provisional del detenido al Estado de ejecución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declaración por videoconferencia u otros medios de transmisión audiovisual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pt-PT"/>
              </w:rPr>
            </w:pPr>
            <w:r>
              <w:rPr>
                <w:bCs/>
                <w:iCs/>
                <w:lang w:val="pt-PT"/>
              </w:rPr>
              <w:t>□</w:t>
            </w:r>
            <w:r>
              <w:rPr>
                <w:bCs/>
                <w:iCs/>
                <w:lang w:val="pt-PT"/>
              </w:rPr>
              <w:tab/>
              <w:t>testigos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pt-PT"/>
              </w:rPr>
            </w:pPr>
            <w:r>
              <w:rPr>
                <w:bCs/>
                <w:iCs/>
                <w:lang w:val="pt-PT"/>
              </w:rPr>
              <w:t>□</w:t>
            </w:r>
            <w:r>
              <w:rPr>
                <w:bCs/>
                <w:iCs/>
                <w:lang w:val="pt-PT"/>
              </w:rPr>
              <w:tab/>
              <w:t>peritos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lang w:val="pt-PT"/>
              </w:rPr>
            </w:pPr>
            <w:r>
              <w:rPr>
                <w:bCs/>
                <w:iCs/>
                <w:lang w:val="pt-PT"/>
              </w:rPr>
              <w:t>□</w:t>
            </w:r>
            <w:r>
              <w:rPr>
                <w:bCs/>
                <w:iCs/>
                <w:lang w:val="pt-PT"/>
              </w:rPr>
              <w:tab/>
              <w:t>investigado o acusado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Comparecencia por conferencia telefónica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testigos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perito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Información sobre cuentas bancarias y otro tipo de cuentas financiera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Información sobre operaciones bancarias y otro tipo de operaciones financiera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Medidas de investigación que impliquen la obtención de pruebas en tiempo real, de manera continua y durante un determinado período de tiempo</w:t>
            </w:r>
          </w:p>
          <w:p>
            <w:pPr>
              <w:pStyle w:val="Normal"/>
              <w:spacing w:lineRule="auto" w:line="240" w:before="100" w:after="100"/>
              <w:ind w:left="720" w:hanging="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supervisión de operaciones bancarias o financieras de otro tipo</w:t>
            </w:r>
          </w:p>
          <w:p>
            <w:pPr>
              <w:pStyle w:val="Normal"/>
              <w:spacing w:lineRule="auto" w:line="240" w:before="100" w:after="100"/>
              <w:ind w:left="720" w:hanging="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entregas vigiladas</w:t>
            </w:r>
          </w:p>
          <w:p>
            <w:pPr>
              <w:pStyle w:val="Normal"/>
              <w:spacing w:lineRule="auto" w:line="240" w:before="100" w:after="100"/>
              <w:ind w:left="720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otro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Investigaciones encubiertas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Intervención de telecomunicacion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jc w:val="both"/>
              <w:outlineLvl w:val="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Medida(s) provisional(es) para prevenir la destrucción, transformación, traslado, transferencia o eliminación de objetos que puedan utilizarse como pruebas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D: Relación con un una OEI anterior</w:t>
            </w:r>
          </w:p>
          <w:p>
            <w:pPr>
              <w:pStyle w:val="Normal"/>
              <w:spacing w:lineRule="auto" w:line="240" w:before="100" w:after="10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ndíquese si la presente OEI completa otra OEI anterior. Facilítese, en su caso, la información pertinente para identificar la OEI anterior (fecha de su emisión, autoridad a la que se transmitió y, de ser posible, fecha de transmisión de la OEI, así como los números de referencia utilizados por las autoridades de emisión y de ejecución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100" w:after="10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100" w:after="10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Si procede, sírvase indicar si </w:t>
            </w:r>
            <w:r>
              <w:rPr>
                <w:lang w:val="es-ES"/>
              </w:rPr>
              <w:t>la OEI</w:t>
            </w:r>
            <w:r>
              <w:rPr>
                <w:bCs/>
                <w:iCs/>
                <w:lang w:val="es-ES"/>
              </w:rPr>
              <w:t xml:space="preserve"> se ha remitida ya a algún otro Estado miembro para el mismo cas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100" w:after="10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lang w:val="es-ES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E: Identidad de las personas afectadas</w:t>
            </w:r>
          </w:p>
          <w:p>
            <w:pPr>
              <w:pStyle w:val="Normal"/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1.</w:t>
              <w:tab/>
              <w:t>Indíquese toda la información, en la medida en que se conozca, sobre la identidad de la(s) persona(s) i) física(s) o ii) jurídica(s) afectadas por la medida de investigación (cuando esté afectada más de una persona sírvase indicar la información correspondiente a cada una de ellas):</w:t>
            </w:r>
          </w:p>
          <w:p>
            <w:pPr>
              <w:pStyle w:val="Normal"/>
              <w:spacing w:lineRule="auto" w:line="240" w:before="100" w:after="100"/>
              <w:ind w:left="562" w:hanging="562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)</w:t>
              <w:tab/>
              <w:t>Para las personas física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Apellido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ombre(s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Otro(s) nombre(s), si proced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Apodo, si ha lugar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x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acionalidad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úmero del documento de identidad o de seguridad socia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Tipo y número del documento o documentos de identidad de la persona (documento de identidad, pasaporte), si proced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echa de nacimient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Lugar de nacimient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Residencia y dirección conocida; si no se conoce, la última dirección conocid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Idiomas(s) que la persona comprend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i)</w:t>
              <w:tab/>
              <w:t>Para las personas jurídica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enomina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orma de la persona jurídic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enominación abreviada, nombre comúnmente utilizado o nombre comercial, si ha lugar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omicilio socia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úmero de matrícul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irección de la persona jurídic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ombre del representante de la persona jurídic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írvase describir qué posición ocupa actualmente en los procedimientos la persona en cuestió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100" w:after="10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sospechoso o acusad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víctim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testig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perit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tercero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otra (especifíquese): 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00" w:after="10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2.</w:t>
              <w:tab/>
              <w:t>De ser distinta de la dirección mencionada más arriba, sírvase indicar el lugar donde debe efectuarse la medida de investigac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00" w:after="100"/>
              <w:rPr/>
            </w:pPr>
            <w:r>
              <w:rPr>
                <w:bCs/>
                <w:iCs/>
                <w:lang w:val="es-ES"/>
              </w:rPr>
              <w:t>3.</w:t>
              <w:tab/>
              <w:t>Facilítese, en su caso, otra información que ayude a la ejecución de la OE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  <w:lang w:val="es-ES"/>
              </w:rPr>
            </w:pPr>
            <w:r>
              <w:rPr>
                <w:lang w:val="es-ES"/>
              </w:rPr>
              <w:tab/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 xml:space="preserve">SECCIÓN F: Tipos de procedimientos para los cuales puede emitirse </w:t>
            </w:r>
            <w:r>
              <w:rPr>
                <w:lang w:val="es-ES"/>
              </w:rPr>
              <w:t>la OEI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240"/>
              <w:ind w:left="1440" w:hanging="14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</w:r>
            <w:r>
              <w:rPr>
                <w:bCs/>
                <w:iCs/>
                <w:lang w:val="es-ES" w:eastAsia="en-US"/>
              </w:rPr>
              <w:t>a)</w:t>
            </w:r>
            <w:r>
              <w:rPr>
                <w:bCs/>
                <w:iCs/>
                <w:lang w:val="es-ES"/>
              </w:rPr>
              <w:tab/>
              <w:t>a efectos de procedimientos penales incoados por una autoridad judicial o que puedan entablarse ante una autoridad judicial por hechos constitutivos de delito con arreglo al Derecho interno del Estado de emisión, o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240"/>
              <w:ind w:left="1440" w:hanging="144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</w:r>
            <w:r>
              <w:rPr>
                <w:bCs/>
                <w:iCs/>
                <w:lang w:val="es-ES" w:eastAsia="en-US"/>
              </w:rPr>
              <w:t>b)</w:t>
            </w:r>
            <w:r>
              <w:rPr>
                <w:bCs/>
                <w:iCs/>
                <w:lang w:val="es-ES"/>
              </w:rPr>
              <w:tab/>
              <w:t>procedimientos incoados por autoridades administrativas respecto a hechos tipificados en el Derecho interno del Estado miembro de emisión por ser infracciones de la normativa legal, y cuando la decisión pueda dar lugar a un procedimiento ante un órgano jurisdiccional competente, en particular, en materia penal, 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ind w:left="1440" w:hanging="14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</w:r>
            <w:r>
              <w:rPr>
                <w:bCs/>
                <w:iCs/>
                <w:lang w:val="es-ES" w:eastAsia="en-US"/>
              </w:rPr>
              <w:t>c)</w:t>
            </w:r>
            <w:r>
              <w:rPr>
                <w:bCs/>
                <w:iCs/>
                <w:lang w:val="es-ES"/>
              </w:rPr>
              <w:tab/>
              <w:t>procedimientos incoados por una autoridad judicial por actos o hechos delictivos conforme al Derecho interno del Estado de emisión por estar tipificados en sus leyes, y cuando la decisión pueda dar lugar a un procedimiento ante un órgano jurisdiccional competente, en particular, en materia penal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120" w:after="120"/>
              <w:ind w:left="1440" w:hanging="14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</w:r>
            <w:r>
              <w:rPr>
                <w:bCs/>
                <w:iCs/>
                <w:lang w:val="es-ES" w:eastAsia="en-US"/>
              </w:rPr>
              <w:t>d)</w:t>
            </w:r>
            <w:r>
              <w:rPr>
                <w:bCs/>
                <w:iCs/>
                <w:lang w:val="es-ES"/>
              </w:rPr>
              <w:tab/>
              <w:t>en relación con los procedimientos mencionados en las letras a), b) y c) que se refieran a delitos o infracciones por los cuales una persona jurídica pueda ser considerada responsable o ser castigada en el Estado de emisión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G: Motivos de la emisión de la OE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1.</w:t>
              <w:tab/>
              <w:t>Resumen de los hecho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 xml:space="preserve">Indíquense los motivos por los que se ha emitido </w:t>
            </w:r>
            <w:r>
              <w:rPr>
                <w:lang w:val="es-ES"/>
              </w:rPr>
              <w:t>la OEI</w:t>
            </w:r>
            <w:r>
              <w:rPr>
                <w:bCs/>
                <w:iCs/>
                <w:lang w:val="es-ES"/>
              </w:rPr>
              <w:t>, con inclusión de un resumen de los hechos subyacentes, la descripción de los delitos imputados o investigados, la fase a que ha llegado la investigación, las razones de todo factor de riesgo y demás información pertinente.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bCs/>
                <w:iCs/>
                <w:lang w:val="es-ES"/>
              </w:rPr>
              <w:t>2.</w:t>
              <w:tab/>
              <w:t xml:space="preserve">Naturaleza y tipificación jurídica del delito o delitos para los que se emite </w:t>
            </w:r>
            <w:r>
              <w:rPr>
                <w:lang w:val="es-ES"/>
              </w:rPr>
              <w:t>la OEI</w:t>
            </w:r>
            <w:r>
              <w:rPr>
                <w:bCs/>
                <w:iCs/>
                <w:lang w:val="es-ES"/>
              </w:rPr>
              <w:t xml:space="preserve"> y norma legal o código aplicable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>3.</w:t>
              <w:tab/>
              <w:t xml:space="preserve">El delito para el que se ha emitido </w:t>
            </w:r>
            <w:r>
              <w:rPr>
                <w:lang w:val="es-ES"/>
              </w:rPr>
              <w:t xml:space="preserve">la OEI </w:t>
            </w:r>
            <w:r>
              <w:rPr>
                <w:bCs/>
                <w:iCs/>
                <w:lang w:val="es-ES"/>
              </w:rPr>
              <w:t>¿es punible en el Estado de emisión con una pena privativa de libertad u orden de detención de un máximo de tres años como mínimo, tal como se define en el Derecho del Estado de emisión, enumerado en la lista de delitos que figura a continuación? (Se ruega marcar la casilla correspondiente)</w:t>
            </w:r>
          </w:p>
          <w:p>
            <w:pPr>
              <w:pStyle w:val="Normal"/>
              <w:tabs>
                <w:tab w:val="clear" w:pos="720"/>
                <w:tab w:val="left" w:pos="5475" w:leader="none"/>
              </w:tabs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pertenencia a organización delictiva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errorismo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rata de seres humano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explotación sexual de niños y pornografía infantil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ráfico ilícito de estupefacientes y sustancias psicotrópica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ráfico ilícito de armas, municiones y explosivos</w:t>
            </w:r>
          </w:p>
          <w:p>
            <w:pPr>
              <w:pStyle w:val="Normal"/>
              <w:spacing w:lineRule="auto" w:line="240"/>
              <w:ind w:left="227" w:right="227" w:hanging="0"/>
              <w:rPr/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corrupción</w:t>
            </w:r>
          </w:p>
          <w:p>
            <w:pPr>
              <w:pStyle w:val="Normal"/>
              <w:spacing w:lineRule="auto" w:line="240"/>
              <w:ind w:left="227" w:right="227" w:hanging="0"/>
              <w:rPr/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fraude, incluido el que afecta a los intereses financieros de la Unión Europea con arreglo al Convenio de 26 de julio de 1995 relativo a la protección de los intereses financieros de las Comunidades Europea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blanqueo del producto del delito</w:t>
            </w:r>
          </w:p>
          <w:p>
            <w:pPr>
              <w:pStyle w:val="Normal"/>
              <w:spacing w:lineRule="auto" w:line="240"/>
              <w:ind w:left="227" w:right="227" w:hanging="0"/>
              <w:rPr/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falsificación de moneda, incluida la falsificación del euro</w:t>
            </w:r>
          </w:p>
          <w:p>
            <w:pPr>
              <w:pStyle w:val="Normal"/>
              <w:spacing w:lineRule="auto" w:line="240" w:before="120" w:after="120"/>
              <w:ind w:left="1440" w:right="227" w:hanging="1213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delitos informáticos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right="227" w:hanging="493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delitos contra el medio ambiente, incluido el tráfico ilícito de especies animales protegidas y de especies y variedades vegetales protegidas,</w:t>
            </w:r>
          </w:p>
          <w:p>
            <w:pPr>
              <w:pStyle w:val="Normal"/>
              <w:spacing w:lineRule="auto" w:line="240"/>
              <w:ind w:left="227" w:right="227" w:hanging="0"/>
              <w:rPr/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ayuda a la entrada y a la residencia en situación ilegal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homicidio voluntario, agresión con lesiones grave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ráfico ilícito de órganos y tejidos humano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secuestro, detención ilegal y toma de rehene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racismo y xenofobia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atraco organizado o a mano armada,</w:t>
            </w:r>
          </w:p>
          <w:p>
            <w:pPr>
              <w:pStyle w:val="Normal"/>
              <w:spacing w:lineRule="auto" w:line="240"/>
              <w:ind w:left="227" w:right="227" w:hanging="0"/>
              <w:rPr/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ráfico ilícito de bienes culturales, incluidas las antigüedades y las obras de arte,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estafa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chantaje y extorsión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violación de derechos de propiedad industrial y falsificación de mercancías</w:t>
            </w:r>
          </w:p>
          <w:p>
            <w:pPr>
              <w:pStyle w:val="Normal"/>
              <w:spacing w:lineRule="auto" w:line="240"/>
              <w:ind w:left="227" w:right="227" w:hanging="0"/>
              <w:rPr/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falsificación de documentos administrativos y tráfico de documentos administrativos falso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falsificación de medios de pago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ráfico ilícito de sustancias hormonales y otros factores de crecimiento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pt-PT"/>
              </w:rPr>
            </w:pPr>
            <w:r>
              <w:rPr>
                <w:bCs/>
                <w:iCs/>
                <w:lang w:val="pt-PT"/>
              </w:rPr>
              <w:t xml:space="preserve">□ </w:t>
            </w:r>
            <w:r>
              <w:rPr>
                <w:bCs/>
                <w:iCs/>
                <w:lang w:val="pt-PT"/>
              </w:rPr>
              <w:t>tráfico ilícito de materiales radiactivos o sustancias nucleare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tráfico de vehículos robados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violación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incendio provocado</w:t>
            </w:r>
          </w:p>
          <w:p>
            <w:pPr>
              <w:pStyle w:val="Normal"/>
              <w:spacing w:lineRule="auto" w:line="240"/>
              <w:ind w:left="227" w:right="227" w:hanging="0"/>
              <w:rPr/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delitos incluidos en la jurisdicción de la Corte Penal Internacional</w:t>
            </w:r>
          </w:p>
          <w:p>
            <w:pPr>
              <w:pStyle w:val="Normal"/>
              <w:spacing w:lineRule="auto" w:line="240"/>
              <w:ind w:left="227" w:right="22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secuestro de aeronaves y buqu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ind w:left="227" w:hanging="0"/>
              <w:jc w:val="both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sabotaje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lang w:val="es-ES"/>
              </w:rPr>
            </w:pPr>
            <w:r>
              <w:rPr>
                <w:bCs/>
                <w:iCs/>
                <w:lang w:val="es-ES"/>
              </w:rPr>
              <w:t>SECCIÓN H: Requisitos adicionales para determinadas medidas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iCs/>
                <w:lang w:val="es-ES"/>
              </w:rPr>
              <w:t>Rellénense las secciones correspondientes a la(s) medida(s) de investigación solicitada(s)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u w:val="single"/>
                <w:lang w:val="es-ES"/>
              </w:rPr>
            </w:pPr>
            <w:r>
              <w:rPr>
                <w:bCs/>
                <w:iCs/>
                <w:lang w:val="es-ES"/>
              </w:rPr>
              <w:t>SECCIÓN H1: Traslado de detenidos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1)</w:t>
              <w:tab/>
              <w:t>Si se hubiese solicitado el traslado temporal al Estado de emisión de la persona detenida a efectos de la investigación, sírvase indicar si esa persona dio su consentimiento para la medid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 xml:space="preserve">Sí </w:t>
            </w: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No </w:t>
            </w: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Solicito que se pida el consentimiento de la persona en cuestió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2)</w:t>
              <w:tab/>
              <w:t>Si se hubiese solicitado el traslado temporal al Estado de ejecución de la persona detenida a efectos de la investigación, sírvase indicar si esa persona dio su consentimiento para la medid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lang w:val="es-ES"/>
              </w:rPr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 xml:space="preserve">Sí </w:t>
            </w: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No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H2: Videoconferencia o conferencia telefónica u otros medios de transmisión audiovisual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Cuando la comparecencia se efectúe por videoconferencia, conferencia telefónica u otros medios de transmisión audiovisu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írvase indicar el nombre de la autoridad que tomará la declaración (detalles de contacto o lengua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írvase indicar los motivos para solicitar esta medid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10" w:leader="none"/>
                <w:tab w:val="left" w:pos="567" w:leader="none"/>
              </w:tabs>
              <w:spacing w:lineRule="auto" w:line="240"/>
              <w:ind w:left="519" w:hanging="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a)</w:t>
              <w:tab/>
              <w:t>comparecencia por videoconferencia u otros medios de transmisión audiovisual</w:t>
            </w:r>
          </w:p>
          <w:p>
            <w:pPr>
              <w:pStyle w:val="Normal"/>
              <w:tabs>
                <w:tab w:val="clear" w:pos="720"/>
                <w:tab w:val="left" w:pos="908" w:leader="none"/>
              </w:tabs>
              <w:spacing w:lineRule="auto" w:line="240"/>
              <w:ind w:left="908" w:hanging="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el sospechoso o acusado ha dado su consentimiento</w:t>
            </w:r>
          </w:p>
          <w:p>
            <w:pPr>
              <w:pStyle w:val="Normal"/>
              <w:tabs>
                <w:tab w:val="clear" w:pos="720"/>
                <w:tab w:val="left" w:pos="482" w:leader="none"/>
                <w:tab w:val="left" w:pos="510" w:leader="none"/>
                <w:tab w:val="left" w:pos="567" w:leader="none"/>
              </w:tabs>
              <w:spacing w:lineRule="auto" w:line="240" w:before="120" w:after="120"/>
              <w:ind w:left="510" w:hanging="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b)</w:t>
              <w:tab/>
              <w:t>comparecencia por conferencia telefónic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H3: Medidas cautelar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>Cuando se haya solicitado una medida cautelar a fin de prevenir la destrucción, transformación, traslado o eliminación de un objeto que pueda utilizarse como prueba sírvase indicar si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el objeto se transferirá al Estado de emisión.</w:t>
            </w:r>
          </w:p>
          <w:p>
            <w:pPr>
              <w:pStyle w:val="Normal"/>
              <w:spacing w:lineRule="auto" w:line="240"/>
              <w:ind w:left="1134" w:hanging="414"/>
              <w:jc w:val="both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el objeto permanecerá en el Estado de ejecución; indíquese la fecha estimada:</w:t>
            </w:r>
          </w:p>
          <w:p>
            <w:pPr>
              <w:pStyle w:val="Normal"/>
              <w:spacing w:lineRule="auto" w:line="240"/>
              <w:ind w:left="709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para levantar la medida cautelar:…………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709" w:hanging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para la presentación de una solicitud posterior relativa al objeto…………………………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H4: Información bancaria y de otras cuentas financiera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>1)</w:t>
              <w:tab/>
              <w:t>Cuando se solicite información relativa a cuentas bancarias u otro tipo de cuentas financieras de que la persona sea titular o que controle, sírvase indicar, para cada una de ellas, los motivos por los que considera conveniente la medida a efectos del procedimiento penal y por qué motivos supone que la cuenta se encuentra en algún banco del Estado de ejecución:</w:t>
            </w:r>
          </w:p>
          <w:p>
            <w:pPr>
              <w:pStyle w:val="Normal"/>
              <w:spacing w:lineRule="auto" w:line="240"/>
              <w:ind w:left="851" w:hanging="311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Información sobre cuentas bancarias de las que la persona sea titular o respecto de las cuales tenga poder</w:t>
            </w:r>
          </w:p>
          <w:p>
            <w:pPr>
              <w:pStyle w:val="Normal"/>
              <w:spacing w:lineRule="auto" w:line="240"/>
              <w:ind w:left="851" w:hanging="311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Información sobre otro tipo de cuentas financieras de las que la persona sea titular o respecto de las cuales tenga poder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ind w:left="720" w:hanging="7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2)</w:t>
              <w:tab/>
              <w:t>Cuando se solicite información sobre operaciones bancarias u otro tipo de operaciones financieras, sírvase indicar, para cada una de ellas, los motivos por los que considera conveniente la medida a efectos del procedimiento penal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información sobre operaciones bancarias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información sobre otro tipo de operaciones financiera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>Indíquense el período en cuestión y las cuentas correspondientes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H5: Medidas de investigación que impliquen la obtención de pruebas en tiempo real, de manera continua y durante un determinado período de tiemp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Cuando se solicite ese tipo de medida de investigación sírvase indicar por qué motivos estima que la información solicitada es pertinente a efectos del procedimiento pena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H6: Investigaciones encubierta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Cuando se solicite una investigación encubierta sírvase indicar por qué motivos estima que la medida de investigación en cuestión es pertinente a efectos del procedimiento pena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u w:val="single"/>
                <w:lang w:val="es-ES"/>
              </w:rPr>
            </w:pPr>
            <w:r>
              <w:rPr>
                <w:bCs/>
                <w:iCs/>
                <w:lang w:val="es-ES"/>
              </w:rPr>
              <w:t>SECCIÓN H7: Intervención de telecomunicaciones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1)</w:t>
              <w:tab/>
              <w:t>Cuando se solicite la intervención de telecomunicaciones sírvase indicar por qué estima que la medida de investigación es conveniente a efectos del procedimiento penal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2)</w:t>
              <w:tab/>
              <w:t>Sírvase facilitar la información siguient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a)</w:t>
              <w:tab/>
              <w:t>información para identificar a la persona objeto de la intervención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b)</w:t>
              <w:tab/>
              <w:t>duración deseada de la intervención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c)</w:t>
              <w:tab/>
              <w:t xml:space="preserve">datos técnicos (en particular identificadores del objeto de la intervención, como teléfono móvil, fijo, dirección de correo electrónico, conexión de internet), para garantizar que pueda ejecutarse </w:t>
            </w:r>
            <w:r>
              <w:rPr>
                <w:lang w:val="es-ES"/>
              </w:rPr>
              <w:t>la OEI</w:t>
            </w:r>
            <w:r>
              <w:rPr>
                <w:bCs/>
                <w:iCs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3)</w:t>
              <w:tab/>
              <w:t>Sírvase indicar su preferencia respecto del método de ejecución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transmisión inmediata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 xml:space="preserve"> </w:t>
            </w:r>
            <w:r>
              <w:rPr>
                <w:bCs/>
                <w:iCs/>
                <w:lang w:val="es-ES"/>
              </w:rPr>
              <w:t>grabación y posterior transmisión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írvase indicar si requiere también la transcripción, descodificación o desencriptado del material intervenido *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 w:before="120" w:after="120"/>
              <w:ind w:left="280" w:hanging="28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*</w:t>
              <w:tab/>
              <w:t>Adviértase que los costes de transcripciones, descodificaciones o desencriptados serán por cuenta del Estado de emisión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 I: Trámites y procedimientos solicitados para la ejecució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1.</w:t>
              <w:tab/>
              <w:t>Marcar y cumplimentar, cuando proced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ab/>
              <w:t>Se solicita a la autoridad de ejecución que cumpla los trámites y procedimientos siguientes (…):</w:t>
            </w: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2.</w:t>
              <w:tab/>
              <w:t>Marcar y cumplimentar, cuando proced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" w:cs="Wingdings" w:ascii="Wingdings" w:hAnsi="Wingdings"/>
                <w:bCs/>
                <w:iCs/>
                <w:lang w:val="es-ES"/>
              </w:rPr>
              <w:t></w:t>
            </w:r>
            <w:r>
              <w:rPr>
                <w:bCs/>
                <w:iCs/>
                <w:lang w:val="es-ES"/>
              </w:rPr>
              <w:tab/>
              <w:t>Se solicita la asistencia de uno o varios funcionarios del Estado de emisión en la ejecución de la OEI para apoyar a las autoridades competentes del Estado de ejecución.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Datos de contacto de los funcionario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Lenguas que pueden utilizarse:</w:t>
            </w: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J: Recurso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>1.</w:t>
              <w:tab/>
              <w:t>Sírvase indicar si ya se ha interpuesto algún recurso contra la emisión de la OEI, y de ser así facilítense datos adicionales (descripción del recurso, con inclusión de los pasos necesarios que deban darse, así como plazos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2.</w:t>
              <w:tab/>
              <w:t>Autoridad del Estado de emisión que puede dar más información sobre procedimientos para interponer recurso en dicho Estado y sobre la posibilidad de obtener asistencia letrada y traducción e interpretac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enomina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Persona de contacto (si procede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irec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Teléfono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úmero de fax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Correo electrónico:</w:t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ECCIÓN K: Datos de la autoridad de emisión de la OEI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Marque el tipo de órgano jurisdiccional que expidió el exhorto:</w:t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40"/>
              <w:ind w:left="141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autoridad judicial</w:t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40"/>
              <w:ind w:left="141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□</w:t>
            </w:r>
            <w:r>
              <w:rPr>
                <w:bCs/>
                <w:iCs/>
                <w:lang w:val="es-ES"/>
              </w:rPr>
              <w:tab/>
              <w:t>* cualquier otra autoridad competente, tal como se defina en el Derecho del Estado de emisión</w:t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40"/>
              <w:ind w:left="1417" w:hanging="0"/>
              <w:rPr/>
            </w:pPr>
            <w:r>
              <w:rPr>
                <w:bCs/>
                <w:iCs/>
                <w:lang w:val="es-ES"/>
              </w:rPr>
              <w:tab/>
              <w:t>* Sírvase asimismo cumplimentar la sección (L)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Denominac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Nombre del representante o punto de contact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Expediente nº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irec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Teléfono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bookmarkStart w:id="0" w:name="UserPos"/>
            <w:r>
              <w:rPr>
                <w:bCs/>
                <w:iCs/>
                <w:lang w:val="es-ES"/>
              </w:rPr>
              <w:t>Número de fax: (prefijo del país) (prefijo local):</w:t>
            </w:r>
            <w:bookmarkEnd w:id="0"/>
            <w:r>
              <w:rPr>
                <w:bCs/>
                <w:iCs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Correo electrónico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Lenguas en que es posible comunicar con la autoridad de emisió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i fuesen distintos de los anteriores, datos de contacto de la(s) persona(s) con las que se deba ponerse en contacto para obtener información adicional o acordar las modalidades prácticas del traslado de las prueba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ombre/Función/Organism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irec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Correo electrónico/Teléfono de contacto: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lang w:val="es-ES"/>
              </w:rPr>
              <w:t>Firma de la autoridad de emisión o de su representante, por la que se certifica la exactitud y corrección del contenido de la OE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enomina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unción (título/grado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echa:</w:t>
              <w:tab/>
            </w:r>
          </w:p>
          <w:p>
            <w:pPr>
              <w:pStyle w:val="Normal"/>
              <w:spacing w:lineRule="auto" w:line="240"/>
              <w:jc w:val="both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ello oficial (si lo hay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 xml:space="preserve">SECCIÓN L: Datos de la autoridad judicial que haya legitimado </w:t>
            </w:r>
            <w:r>
              <w:rPr>
                <w:lang w:val="es-ES"/>
              </w:rPr>
              <w:t>la OE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Indíquese el tipo de autoridad judicial que ha legitimado la presente OEI: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ab/>
              <w:t>□</w:t>
              <w:tab/>
              <w:t>a) juez o tribunal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ab/>
              <w:t>□</w:t>
              <w:tab/>
              <w:t>b) juez de instrucción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ab/>
              <w:t>□</w:t>
              <w:tab/>
              <w:t>c) fiscalía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Denominación oficial de la autoridad validado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Nombre de su representa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Función (título/grado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Expediente nº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irec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Teléfono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Número de fax: (prefijo país) (prefijo local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Correo electrónico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Lenguas en que es posible comunicar con la autoridad validado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Sírvase indicar si el punto principal de contacto para la autoridad de ejecución ha de ser:</w:t>
            </w:r>
          </w:p>
          <w:p>
            <w:pPr>
              <w:pStyle w:val="Normal"/>
              <w:spacing w:lineRule="auto" w:line="240"/>
              <w:ind w:left="56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la autoridad de emisión</w:t>
            </w:r>
          </w:p>
          <w:p>
            <w:pPr>
              <w:pStyle w:val="Normal"/>
              <w:spacing w:lineRule="auto" w:line="240"/>
              <w:ind w:left="567" w:hanging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 xml:space="preserve">□ </w:t>
            </w:r>
            <w:r>
              <w:rPr>
                <w:bCs/>
                <w:iCs/>
                <w:lang w:val="es-ES"/>
              </w:rPr>
              <w:t>la autoridad validadora</w:t>
            </w:r>
          </w:p>
          <w:p>
            <w:pPr>
              <w:pStyle w:val="Normal"/>
              <w:spacing w:lineRule="auto" w:line="24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Firma y datos de la autoridad validador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Denominación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unción (título/grado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es-ES"/>
              </w:rPr>
            </w:pPr>
            <w:r>
              <w:rPr>
                <w:bCs/>
                <w:iCs/>
                <w:lang w:val="es-ES"/>
              </w:rPr>
              <w:t>Fecha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  <w:t>Sello oficial (si lo ha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es-ES"/>
              </w:rPr>
            </w:pPr>
            <w:r>
              <w:rPr>
                <w:bCs/>
                <w:iCs/>
                <w:lang w:val="es-ES"/>
              </w:rPr>
            </w:r>
          </w:p>
        </w:tc>
      </w:tr>
    </w:tbl>
    <w:p>
      <w:pPr>
        <w:pStyle w:val="Lignefinal"/>
        <w:spacing w:before="360" w:after="12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EXO A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S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DO: Insértese el número de la presente Direct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es-ES_tradnl"/>
    </w:rPr>
  </w:style>
  <w:style w:type="character" w:styleId="HeaderCouncilLargeChar">
    <w:name w:val="Header Council Large Char"/>
    <w:qFormat/>
    <w:rPr>
      <w:sz w:val="2"/>
      <w:szCs w:val="24"/>
    </w:rPr>
  </w:style>
  <w:style w:type="character" w:styleId="Heading5Char">
    <w:name w:val="Heading 5 Char"/>
    <w:qFormat/>
    <w:rPr>
      <w:rFonts w:ascii="Arial" w:hAnsi="Arial" w:cs="Arial"/>
      <w:sz w:val="22"/>
      <w:szCs w:val="22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  <w:iCs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</w:rPr>
  </w:style>
  <w:style w:type="character" w:styleId="EndnoteTextChar">
    <w:name w:val="Endnote Text Char"/>
    <w:qFormat/>
    <w:rPr>
      <w:sz w:val="24"/>
      <w:szCs w:val="24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</w:rPr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FirstIndent2Char">
    <w:name w:val="Body Text First Inden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Fspelling1">
    <w:name w:val="f_spelling1"/>
    <w:qFormat/>
    <w:rPr>
      <w:rFonts w:ascii="Times New Roman" w:hAnsi="Times New Roman" w:cs="Times New Roman"/>
      <w:color w:val="808080"/>
      <w:sz w:val="14"/>
      <w:szCs w:val="14"/>
      <w:lang w:val="en-GB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en-AU"/>
    </w:rPr>
  </w:style>
  <w:style w:type="character" w:styleId="FootnoteTextChar">
    <w:name w:val="Footnote Text Char"/>
    <w:qFormat/>
    <w:rPr>
      <w:sz w:val="24"/>
      <w:lang w:val="es-ES_tradnl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GB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1984" w:leader="none"/>
      </w:tabs>
      <w:spacing w:before="0" w:after="0"/>
      <w:ind w:left="567" w:hanging="567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3118" w:leader="none"/>
      </w:tabs>
      <w:spacing w:before="0" w:after="0"/>
      <w:ind w:left="567" w:hanging="567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17" w:leader="none"/>
      </w:tabs>
      <w:spacing w:before="0" w:after="0"/>
      <w:ind w:left="567" w:hanging="567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567" w:hanging="567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850" w:leader="none"/>
      </w:tabs>
      <w:spacing w:before="0" w:after="0"/>
      <w:ind w:left="567" w:hanging="567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17" w:leader="none"/>
      </w:tabs>
      <w:spacing w:before="0" w:after="0"/>
      <w:ind w:left="567" w:hanging="567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val="en-GB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GB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val="en-GB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val="en-GB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val="en-GB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val="en-GB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val="en-GB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val="en-GB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val="en-GB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val="en-GB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val="en-GB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val="en-GB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val="en-GB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val="en-GB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val="en-GB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val="en-GB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val="en-GB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val="en-GB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Bullet2">
    <w:name w:val="List Bullet 2"/>
    <w:basedOn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lang w:val="en-GB"/>
    </w:rPr>
  </w:style>
  <w:style w:type="paragraph" w:styleId="ListBullet3">
    <w:name w:val="List Bullet 3"/>
    <w:basedOn w:val="Normal"/>
    <w:qFormat/>
    <w:pPr>
      <w:widowControl w:val="false"/>
      <w:tabs>
        <w:tab w:val="clear" w:pos="720"/>
        <w:tab w:val="left" w:pos="1984" w:leader="none"/>
      </w:tabs>
      <w:spacing w:before="0" w:after="0"/>
      <w:ind w:left="1984" w:hanging="567"/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tabs>
        <w:tab w:val="clear" w:pos="720"/>
        <w:tab w:val="left" w:pos="2551" w:leader="none"/>
      </w:tabs>
      <w:spacing w:before="0" w:after="0"/>
      <w:ind w:left="2551" w:hanging="567"/>
    </w:pPr>
    <w:rPr>
      <w:lang w:val="en-GB"/>
    </w:rPr>
  </w:style>
  <w:style w:type="paragraph" w:styleId="ListBullet5">
    <w:name w:val="List Bullet 5"/>
    <w:basedOn w:val="Normal"/>
    <w:qFormat/>
    <w:pPr>
      <w:widowControl w:val="false"/>
      <w:tabs>
        <w:tab w:val="clear" w:pos="720"/>
        <w:tab w:val="left" w:pos="3118" w:leader="none"/>
      </w:tabs>
      <w:spacing w:before="0" w:after="0"/>
      <w:ind w:left="3118" w:hanging="567"/>
    </w:pPr>
    <w:rPr>
      <w:lang w:val="en-GB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2">
    <w:name w:val="List Number 2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3">
    <w:name w:val="List Number 3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4">
    <w:name w:val="List Number 4"/>
    <w:basedOn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lang w:val="en-GB"/>
    </w:rPr>
  </w:style>
  <w:style w:type="paragraph" w:styleId="ListNumber5">
    <w:name w:val="List Number 5"/>
    <w:basedOn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lang w:val="en-GB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val="en-GB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val="en-GB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val="en-GB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val="en-GB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val="en-GB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val="en-GB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val="fi-FI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val="fi-FI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val="de-DE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val="en-GB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val="en-A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val="en-GB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val="fr-F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sz w:val="22"/>
      <w:szCs w:val="22"/>
      <w:lang w:val="fr-BE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val="pl-PL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val="en-GB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val="en-US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6"/>
      </w:numPr>
    </w:pPr>
    <w:rPr/>
  </w:style>
  <w:style w:type="paragraph" w:styleId="Bullet1">
    <w:name w:val="Bullet 1"/>
    <w:basedOn w:val="Normal"/>
    <w:qFormat/>
    <w:pPr>
      <w:numPr>
        <w:ilvl w:val="0"/>
        <w:numId w:val="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9:00Z</dcterms:created>
  <dc:creator/>
  <dc:description/>
  <cp:keywords/>
  <dc:language>en-US</dc:language>
  <cp:lastModifiedBy>Gracia Gómez Cortazar Romero</cp:lastModifiedBy>
  <dcterms:modified xsi:type="dcterms:W3CDTF">2015-11-26T09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