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outlineLvl w:val="0"/>
        <w:rPr/>
      </w:pPr>
      <w:r>
        <w:rPr/>
        <w:t>BILAGA II</w:t>
      </w:r>
    </w:p>
    <w:p>
      <w:pPr>
        <w:pStyle w:val="NormalCentered"/>
        <w:rPr/>
      </w:pPr>
      <w:r>
        <w:rPr/>
        <w:t>FORMULÄR</w:t>
        <w:br/>
        <w:t>enligt artikel 12 i</w:t>
      </w:r>
    </w:p>
    <w:p>
      <w:pPr>
        <w:pStyle w:val="NormalCentered"/>
        <w:rPr/>
      </w:pPr>
      <w:r>
        <w:rPr>
          <w:bCs/>
        </w:rPr>
        <w:t>EUROPAPARLAMENTETS OCH RÅDETS DIREKTIV 2011/99/EU AV DEN 13 DECEMBER 2011 OM DEN EUROPEISKA SKYDDSORDERN</w:t>
      </w:r>
    </w:p>
    <w:p>
      <w:pPr>
        <w:pStyle w:val="NormalCentered"/>
        <w:rPr/>
      </w:pPr>
      <w:r>
        <w:rPr/>
        <w:t>UNDERRÄTTELSE OM ÖVERTRÄDELSE AV DEN ÅTGÄRD SOM HAR VIDTAGITS PÅ GRUNDVAL AV DEN EUROPEISKA SKYDDSORDERN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Informationen i detta formulär ska behandlas med vederbörlig diskretion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a)</w:t>
              <w:tab/>
              <w:t>Uppgifter om den person som är orsak till far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 som ogift eller tidigare namn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lias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ö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nummer eller socialförsäkringsnummer (om sådant finn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or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åk som personen förstår (om känt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Uppgifter om den skyddade person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 som ogift eller tidigare namn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ö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or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åk som personen förstår (om känt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Uppgifter om den europeiska skyddsorder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rdern utfärdad d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iarienummer (om sådant finn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yndighet som utfärdat order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ellt namn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dress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Uppgifter om den myndighet som är ansvarig för verkställigheten av den eventuella skyddsåtgärd som vidtogs i den verkställande staten med anledning av den europeiska skyddsorder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yndighetens officiella 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 på kontaktperso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fattning (titel/tjänsteställn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fn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po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åk som kan användas vid kontakter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 xml:space="preserve">Överträdelse av förbud eller </w:t>
            </w:r>
            <w:r>
              <w:rPr>
                <w:lang w:val="en-US" w:eastAsia="en-US"/>
              </w:rPr>
              <w:t>restriktioner</w:t>
            </w:r>
            <w:r>
              <w:rPr/>
              <w:t>meddelade av den behöriga myndigheten i den verkställande staten efter erkännande av den europeiska skyddsordern och/eller varje annan iakttagelse som skulle kunna leda till ett följdbeslu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Överträdelsen gäller följande förbud eller </w:t>
            </w:r>
            <w:r>
              <w:rPr>
                <w:lang w:val="en-US" w:eastAsia="en-US"/>
              </w:rPr>
              <w:t xml:space="preserve">restriktion/restriktioner </w:t>
            </w:r>
            <w:r>
              <w:rPr/>
              <w:t>(ni kan sätta kryss i fler än en rut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67512023"/>
            <w:bookmarkStart w:id="1" w:name="__Fieldmark__0_3267512023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Ett förbud mot att beträda vissa orter, platser eller angivna områden där den skyddade personen bor eller besöker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67512023"/>
            <w:bookmarkStart w:id="3" w:name="__Fieldmark__1_3267512023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Ett förbud mot eller en föreskrift avseende all sorts kontakt med den skyddade personen, inklusive per telefon, e-post, vanlig post, fax eller på något annat sätt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67512023"/>
            <w:bookmarkStart w:id="5" w:name="__Fieldmark__2_3267512023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Ett förbud mot eller en föreskrift avseende att närma sig den skyddade personen närmare än ett visst fastställt avstånd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67512023"/>
            <w:bookmarkStart w:id="7" w:name="__Fieldmark__3_3267512023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Alla övriga åtgärder, som motsvarar den skyddsåtgärd som ligger till grund för den europeiska skyddsordern, vidtagna av den behöriga myndigheten i den verkställande staten till följd av erkännandet av den europeiska skyddsordern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skrivning av överträdelsen eller överträdelserna (plats, datum och närmare omständighet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 enlighet med artikel 11.2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Åtgärder som har vidtagits i den verkställande staten till följd av överträdelsen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Eventuella rättsliga konsekvenser av överträdelsen i den verkställande stat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ndra iakttagelser som skulle kunna leda till ett följdbeslut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Beskrivning av iakttagelserna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Uppgifter om kontaktperson för ytterligare upplysningar om överträdels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fn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po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åk som kan användas vid kontakte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nderskrift av den myndighet som har utfärdat formuläret och/eller dess företrädare för intygande av att formulärets innehåll är korrek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fattning (titel/tjänsteställn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fficiell stämpel (i förekommande fall):</w:t>
              <w:b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S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EndnoteCharacters">
    <w:name w:val="Endnote Characters"/>
    <w:qFormat/>
    <w:rPr>
      <w:b/>
      <w:shd w:fill="auto" w:val="clear"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/>
  </w:style>
  <w:style w:type="character" w:styleId="StrongEmphasis">
    <w:name w:val="Strong"/>
    <w:qFormat/>
    <w:rPr>
      <w:b/>
      <w:bCs/>
      <w:shd w:fill="auto" w:val="clea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CharCharCharCharChar1">
    <w:name w:val=" Char Char Char Char Char1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23"/>
      </w:numPr>
    </w:pPr>
    <w:rPr/>
  </w:style>
  <w:style w:type="paragraph" w:styleId="Tiret2">
    <w:name w:val="Tiret 2"/>
    <w:basedOn w:val="Point2"/>
    <w:qFormat/>
    <w:pPr>
      <w:numPr>
        <w:ilvl w:val="0"/>
        <w:numId w:val="22"/>
      </w:numPr>
    </w:pPr>
    <w:rPr/>
  </w:style>
  <w:style w:type="paragraph" w:styleId="Tiret3">
    <w:name w:val="Tiret 3"/>
    <w:basedOn w:val="Point3"/>
    <w:qFormat/>
    <w:pPr>
      <w:numPr>
        <w:ilvl w:val="0"/>
        <w:numId w:val="11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7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7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7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7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</w:pPr>
    <w:rPr/>
  </w:style>
  <w:style w:type="paragraph" w:styleId="Bullet0">
    <w:name w:val="Bullet 0"/>
    <w:basedOn w:val="Normal"/>
    <w:qFormat/>
    <w:pPr>
      <w:numPr>
        <w:ilvl w:val="0"/>
        <w:numId w:val="19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20"/>
      </w:numPr>
    </w:pPr>
    <w:rPr/>
  </w:style>
  <w:style w:type="paragraph" w:styleId="Bullet3">
    <w:name w:val="Bullet 3"/>
    <w:basedOn w:val="Normal"/>
    <w:qFormat/>
    <w:pPr>
      <w:numPr>
        <w:ilvl w:val="0"/>
        <w:numId w:val="13"/>
      </w:numPr>
    </w:pPr>
    <w:rPr/>
  </w:style>
  <w:style w:type="paragraph" w:styleId="Bullet4">
    <w:name w:val="Bullet 4"/>
    <w:basedOn w:val="Normal"/>
    <w:qFormat/>
    <w:pPr>
      <w:numPr>
        <w:ilvl w:val="0"/>
        <w:numId w:val="18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Considrant">
    <w:name w:val="Considérant"/>
    <w:basedOn w:val="Normal"/>
    <w:qFormat/>
    <w:pPr>
      <w:numPr>
        <w:ilvl w:val="0"/>
        <w:numId w:val="15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6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5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0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24"/>
      </w:numPr>
      <w:tabs>
        <w:tab w:val="clear" w:pos="720"/>
        <w:tab w:val="left" w:pos="567" w:leader="none"/>
      </w:tabs>
      <w:spacing w:before="0" w:after="0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  <w:lang w:val="en-GB"/>
    </w:rPr>
  </w:style>
  <w:style w:type="paragraph" w:styleId="CharCharCharCharChar">
    <w:name w:val=" Char Char Char Char Char"/>
    <w:basedOn w:val="Normal"/>
    <w:qFormat/>
    <w:pPr>
      <w:spacing w:lineRule="auto" w:line="240" w:before="0" w:after="0"/>
    </w:pPr>
    <w:rPr/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3">
    <w:name w:val=" Char Char13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02:00Z</dcterms:created>
  <dc:creator>CRAS Steven</dc:creator>
  <dc:description/>
  <cp:keywords/>
  <dc:language>en-US</dc:language>
  <cp:lastModifiedBy>Radu, F.</cp:lastModifiedBy>
  <cp:lastPrinted>2011-11-10T10:50:00Z</cp:lastPrinted>
  <dcterms:modified xsi:type="dcterms:W3CDTF">2016-02-08T13:14:00Z</dcterms:modified>
  <cp:revision>4</cp:revision>
  <dc:subject/>
  <dc:title>EUROPEI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ntentType">
    <vt:lpwstr>Word</vt:lpwstr>
  </property>
  <property fmtid="{D5CDD505-2E9C-101B-9397-08002B2CF9AE}" pid="5" name="Copylist_Path">
    <vt:lpwstr>Copylist_Path</vt:lpwstr>
  </property>
  <property fmtid="{D5CDD505-2E9C-101B-9397-08002B2CF9AE}" pid="6" name="Council">
    <vt:lpwstr>Council</vt:lpwstr>
  </property>
  <property fmtid="{D5CDD505-2E9C-101B-9397-08002B2CF9AE}" pid="7" name="Created using">
    <vt:lpwstr>LW 5.8, Build 20110906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RKOrdnaActivityCategory">
    <vt:lpwstr>4.1. Europeiska unionen</vt:lpwstr>
  </property>
  <property fmtid="{D5CDD505-2E9C-101B-9397-08002B2CF9AE}" pid="29" name="RKOrdnaDepartement">
    <vt:lpwstr>Justitiedepartementet</vt:lpwstr>
  </property>
  <property fmtid="{D5CDD505-2E9C-101B-9397-08002B2CF9AE}" pid="30" name="RKOrdnaDiarienummer">
    <vt:lpwstr/>
  </property>
  <property fmtid="{D5CDD505-2E9C-101B-9397-08002B2CF9AE}" pid="31" name="RKOrdnaSarskildSkyddsvard">
    <vt:lpwstr>0</vt:lpwstr>
  </property>
  <property fmtid="{D5CDD505-2E9C-101B-9397-08002B2CF9AE}" pid="32" name="RKOrdnaSearchKeywords">
    <vt:lpwstr/>
  </property>
  <property fmtid="{D5CDD505-2E9C-101B-9397-08002B2CF9AE}" pid="33" name="VSSDB_IniPath">
    <vt:lpwstr>VSSDB_IniPath</vt:lpwstr>
  </property>
  <property fmtid="{D5CDD505-2E9C-101B-9397-08002B2CF9AE}" pid="34" name="VSSDB_ProjectPath">
    <vt:lpwstr>VSSDB_ProjectPath</vt:lpwstr>
  </property>
  <property fmtid="{D5CDD505-2E9C-101B-9397-08002B2CF9AE}" pid="35" name="Version">
    <vt:lpwstr>5.8.29.1</vt:lpwstr>
  </property>
</Properties>
</file>