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BILAGA II</w:t>
      </w:r>
    </w:p>
    <w:p>
      <w:pPr>
        <w:pStyle w:val="NormalCentered"/>
        <w:rPr/>
      </w:pPr>
      <w:r>
        <w:rPr/>
        <w:t>FORMULÄR</w:t>
        <w:br/>
        <w:t>enligt artikel 12 i</w:t>
      </w:r>
    </w:p>
    <w:p>
      <w:pPr>
        <w:pStyle w:val="NormalCentered"/>
        <w:rPr/>
      </w:pPr>
      <w:r>
        <w:rPr>
          <w:bCs/>
        </w:rPr>
        <w:t>EUROPAPARLAMENTETS OCH RÅDETS DIREKTIV 2011/99/EU AV DEN 13 DECEMBER 2011 OM DEN EUROPEISKA SKYDDSORDERN</w:t>
      </w:r>
    </w:p>
    <w:p>
      <w:pPr>
        <w:pStyle w:val="NormalCentered"/>
        <w:rPr/>
      </w:pPr>
      <w:r>
        <w:rPr/>
        <w:t>UNDERRÄTTELSE OM ÖVERTRÄDELSE AV DEN ÅTGÄRD SOM HAR VIDTAGITS PÅ GRUNDVAL AV DEN EUROPEISKA SKYDDSORDERN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nformationen i detta formulär ska behandlas med vederbörlig diskretion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ppgifter om den person som är orsak till far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lias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Uppgifter om den skyddade person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som ogift eller tidigare namn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ö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tionalit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datu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delseor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personen förstår (om kän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Uppgifter om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dern utfärdad d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arie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t som utfärdat 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ficiellt namn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Uppgifter om den myndighet som är ansvarig för verkställigheten av den eventuella skyddsåtgärd som vidtogs i den verkställande staten med anledning av den europeiska skyddsorder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yndighetens officiella 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 på kontaktperso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 xml:space="preserve">Överträdelse av förbud eller </w:t>
            </w:r>
            <w:r>
              <w:rPr>
                <w:lang w:val="en-US" w:eastAsia="en-US"/>
              </w:rPr>
              <w:t>restriktioner</w:t>
            </w:r>
            <w:r>
              <w:rPr/>
              <w:t>meddelade av den behöriga myndigheten i den verkställande staten efter erkännande av den europeiska skyddsordern och/eller varje annan iakttagelse som skulle kunna leda till ett följdbeslu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Överträdelsen gäller följande förbud eller </w:t>
            </w:r>
            <w:r>
              <w:rPr>
                <w:lang w:val="en-US" w:eastAsia="en-US"/>
              </w:rPr>
              <w:t xml:space="preserve">restriktion/restriktioner </w:t>
            </w:r>
            <w:r>
              <w:rPr/>
              <w:t>(ni kan sätta kryss i fler än en rut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56752971"/>
            <w:bookmarkStart w:id="1" w:name="__Fieldmark__0_295675297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Ett förbud mot att beträda vissa orter, platser eller angivna områden där den skyddade personen bor eller besöker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56752971"/>
            <w:bookmarkStart w:id="3" w:name="__Fieldmark__1_295675297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ll sorts kontakt med den skyddade personen, inklusive per telefon, e-post, vanlig post, fax eller på något annat sätt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56752971"/>
            <w:bookmarkStart w:id="5" w:name="__Fieldmark__2_2956752971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tt förbud mot eller en föreskrift avseende att närma sig den skyddade personen närmare än ett visst fastställt avstånd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56752971"/>
            <w:bookmarkStart w:id="7" w:name="__Fieldmark__3_2956752971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lla övriga åtgärder, som motsvarar den skyddsåtgärd som ligger till grund för den europeiska skyddsordern, vidtagna av den behöriga myndigheten i den verkställande staten till följd av erkännandet av den europeiska skyddsordern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skrivning av överträdelsen eller överträdelserna (plats, datum och närmare omständighet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 enlighet med artikel 11.2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Åtgärder som har vidtagits i den verkställande staten till följd av överträdelsen:</w:t>
            </w:r>
          </w:p>
          <w:p>
            <w:pPr>
              <w:pStyle w:val="Tiret1"/>
              <w:numPr>
                <w:ilvl w:val="0"/>
                <w:numId w:val="23"/>
              </w:numPr>
              <w:spacing w:lineRule="auto" w:line="240"/>
              <w:rPr/>
            </w:pPr>
            <w:r>
              <w:rPr/>
              <w:t>Eventuella rättsliga konsekvenser av överträdelsen i den verkställande stat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ndra iakttagelser som skulle kunna leda till ett följdbeslut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Beskrivning av iakttagelsern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Uppgifter om kontaktperson för ytterligare upplysningar om överträdels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ör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fn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x (landskod) (riktnummer) (numme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åk som kan användas vid kontakte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nderskrift av den myndighet som har utfärdat formuläret och/eller dess företrädare för intygande av att formulärets innehåll är korrek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m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Befattning (titel/tjänsteställning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fficiell stämpel (i förekommande fall):</w:t>
              <w:b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CharCharCharCharChar1">
    <w:name w:val=" Char Char Char Char Char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24"/>
      </w:numPr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2:00Z</dcterms:created>
  <dc:creator>CRAS Steven</dc:creator>
  <dc:description/>
  <cp:keywords/>
  <dc:language>en-US</dc:language>
  <cp:lastModifiedBy>Radu, F.</cp:lastModifiedBy>
  <cp:lastPrinted>2011-11-10T10:50:00Z</cp:lastPrinted>
  <dcterms:modified xsi:type="dcterms:W3CDTF">2016-02-08T13:14:00Z</dcterms:modified>
  <cp:revision>4</cp:revision>
  <dc:subject/>
  <dc:title>EUROPEI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ntentType">
    <vt:lpwstr>Word</vt:lpwstr>
  </property>
  <property fmtid="{D5CDD505-2E9C-101B-9397-08002B2CF9AE}" pid="5" name="Copylist_Path">
    <vt:lpwstr>Copylist_Path</vt:lpwstr>
  </property>
  <property fmtid="{D5CDD505-2E9C-101B-9397-08002B2CF9AE}" pid="6" name="Council">
    <vt:lpwstr>Council</vt:lpwstr>
  </property>
  <property fmtid="{D5CDD505-2E9C-101B-9397-08002B2CF9AE}" pid="7" name="Created using">
    <vt:lpwstr>LW 5.8, Build 2011090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RKOrdnaActivityCategory">
    <vt:lpwstr>4.1. Europeiska unionen</vt:lpwstr>
  </property>
  <property fmtid="{D5CDD505-2E9C-101B-9397-08002B2CF9AE}" pid="29" name="RKOrdnaDepartement">
    <vt:lpwstr>Justitiedepartementet</vt:lpwstr>
  </property>
  <property fmtid="{D5CDD505-2E9C-101B-9397-08002B2CF9AE}" pid="30" name="RKOrdnaDiarienummer">
    <vt:lpwstr/>
  </property>
  <property fmtid="{D5CDD505-2E9C-101B-9397-08002B2CF9AE}" pid="31" name="RKOrdnaSarskildSkyddsvard">
    <vt:lpwstr>0</vt:lpwstr>
  </property>
  <property fmtid="{D5CDD505-2E9C-101B-9397-08002B2CF9AE}" pid="32" name="RKOrdnaSearchKeywords">
    <vt:lpwstr/>
  </property>
  <property fmtid="{D5CDD505-2E9C-101B-9397-08002B2CF9AE}" pid="33" name="VSSDB_IniPath">
    <vt:lpwstr>VSSDB_IniPath</vt:lpwstr>
  </property>
  <property fmtid="{D5CDD505-2E9C-101B-9397-08002B2CF9AE}" pid="34" name="VSSDB_ProjectPath">
    <vt:lpwstr>VSSDB_ProjectPath</vt:lpwstr>
  </property>
  <property fmtid="{D5CDD505-2E9C-101B-9397-08002B2CF9AE}" pid="35" name="Version">
    <vt:lpwstr>5.8.29.1</vt:lpwstr>
  </property>
</Properties>
</file>