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RILOGA II</w:t>
      </w:r>
    </w:p>
    <w:p>
      <w:pPr>
        <w:pStyle w:val="NormalCentered"/>
        <w:rPr/>
      </w:pPr>
      <w:r>
        <w:rPr/>
        <w:t>OBRAZEC</w:t>
        <w:br/>
        <w:t>iz člena 12</w:t>
      </w:r>
    </w:p>
    <w:p>
      <w:pPr>
        <w:pStyle w:val="NormalCentered"/>
        <w:rPr>
          <w:bCs/>
        </w:rPr>
      </w:pPr>
      <w:r>
        <w:rPr>
          <w:bCs/>
        </w:rPr>
        <w:t xml:space="preserve">DIREKTIVE 2011/99/EU EVROPSKEGA PARLAMENTA IN SVETA Z DNE </w:t>
        <w:br/>
        <w:t>13. DECEMBRA 2011 O EVROPSKI ODREDBI O ZAŠČITI</w:t>
      </w:r>
    </w:p>
    <w:p>
      <w:pPr>
        <w:pStyle w:val="NormalCentered"/>
        <w:rPr/>
      </w:pPr>
      <w:r>
        <w:rPr/>
        <w:t>URADNO OBVESTILO O KRŠITVI UKREPA, SPREJETEGA NA</w:t>
        <w:br/>
        <w:t>PODLAGI EVROPSKE ODREDBE O ZAŠČITI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>
          <w:b/>
          <w:bCs/>
        </w:rPr>
        <w:t>Podatke v tem obrazcu je treba obra</w:t>
      </w:r>
      <w:r>
        <w:rPr/>
        <w:t>vnavati z ustrezno stopnjo zaupnosti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(a)</w:t>
              <w:tab/>
              <w:t>Podatki o identiteti osebe, ki povzroča nevarn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ali prejšnji priimek (če obstaj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zdevki (če obstajaj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žavljanstv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cijska številka ali številka socialnega zavarovanja (če je na volj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raj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zik(-i), ki ga (jih) oseba razume (če je znano):</w:t>
            </w:r>
          </w:p>
          <w:p>
            <w:pPr>
              <w:pStyle w:val="Normal"/>
              <w:spacing w:lineRule="auto" w:line="240" w:before="12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>Podatki o identiteti zaščitene oseb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ali prejšnji priimek (če obstaj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žavljanstv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raj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zik(-i), ki ga (jih) oseba razume (če je znano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c)</w:t>
              <w:tab/>
              <w:t>Podatki o evropski odredbi o zaščiti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Odredba izdana dne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Opravilna številka (če je na voljo)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Organ, ki je izdal odredbo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Uradno ime:</w:t>
            </w:r>
          </w:p>
          <w:p>
            <w:pPr>
              <w:pStyle w:val="Point0"/>
              <w:spacing w:lineRule="auto" w:line="240" w:before="120" w:after="120"/>
              <w:ind w:left="850" w:firstLine="5"/>
              <w:rPr/>
            </w:pPr>
            <w:r>
              <w:rPr/>
              <w:t>Naslov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d)</w:t>
              <w:tab/>
              <w:t>Podatki o organu, odgovornem za izvršitev morebitnega zaščitnega ukrepa, sprejetega v državi izvršitve v skladu z evropsko odredbo o zaščit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Uradno ime organ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Ime kontaktne oseb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Funkcija (naziv/službeni položaj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aslov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fon: (klicna številka države) (omrežna skupina) (številka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faks: (klicna številka države) (omrežna skupina) (številka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pošt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Jeziki, v katerih se je mogoče sporazumevati:</w:t>
            </w:r>
          </w:p>
          <w:p>
            <w:pPr>
              <w:pStyle w:val="Normal"/>
              <w:spacing w:lineRule="auto" w:line="240" w:before="12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e)</w:t>
              <w:tab/>
              <w:t>Kršitev prepovedi ali omejitve(-ev), ki jo (jih) izrečejo pristojni organi države izvršitve po priznanju evropske odredbe o zaščiti, in/ali druge ugotovitve, ki bi lahko imele za posledico sprejetje nadaljnje odločitv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ršitev zadeva naslednjo(-e) prepoved(-i) ali omejitev(-ve) (možno je označiti več kot eno polje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38584434"/>
            <w:bookmarkStart w:id="1" w:name="__Fieldmark__0_163858443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prepoved vstopa na določene kraje, mesta ali opredeljena območja, na katerih zaščitena oseba prebiva ali jih obiskuje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38584434"/>
            <w:bookmarkStart w:id="3" w:name="__Fieldmark__1_163858443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prepoved ali ureditev stikov z zaščiteno osebo v kakršni koli obliki, tudi po telefonu, elektronski ali navadni pošti, faksu ali kako drugač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38584434"/>
            <w:bookmarkStart w:id="5" w:name="__Fieldmark__2_1638584434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prepoved ali ureditev približevanja zaščiteni osebi na krajšo razdaljo od predpisane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38584434"/>
            <w:bookmarkStart w:id="7" w:name="__Fieldmark__3_1638584434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kateri koli drug ukrep, ki ustreza zaščitnemu ukrepu na podlagi evropske odredbe o zaščiti, ki so ga sprejeli pristojni organi države izvršitve po priznanju evropske odredbe o zaščiti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is kršitve(-ev) (kraj, datum in konkretne okoliščin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 skladu s členom 11(2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–</w:t>
            </w:r>
            <w:r>
              <w:rPr/>
              <w:tab/>
              <w:t>ukrepi, sprejeti v državi izvršitve kot posledica kršitv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–</w:t>
            </w:r>
            <w:r>
              <w:rPr/>
              <w:tab/>
              <w:t>morebitne pravne posledice kršitve v državi izvršitv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uge ugotovitve, ki bi lahko imele za posledico sprejetje nadaljnje odločitve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pis ugotovitev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f)</w:t>
              <w:tab/>
              <w:t>Podatki o kontaktni osebi za pridobitev dodatnih informacij v zvezi s kršitvij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on.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aks: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š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ziki, v katerih se je mogoče sporazumeva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ana, ki je izdal obrazec in/ali njegovega zastopnika, s katerim se potrjuje točnost vsebine obrazc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Normal"/>
              <w:spacing w:lineRule="auto" w:line="240" w:before="120" w:after="120"/>
              <w:ind w:left="855" w:hanging="0"/>
              <w:rPr/>
            </w:pPr>
            <w:r>
              <w:rPr/>
              <w:t>Uradni žig (po potrebi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59:00Z</dcterms:created>
  <dc:creator>User</dc:creator>
  <dc:description/>
  <dc:language>en-US</dc:language>
  <cp:lastModifiedBy>Garcia Escudero, M.</cp:lastModifiedBy>
  <dcterms:modified xsi:type="dcterms:W3CDTF">2015-10-16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31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31</vt:lpwstr>
  </property>
  <property fmtid="{D5CDD505-2E9C-101B-9397-08002B2CF9AE}" pid="32" name="_dlc_DocIdItemGuid">
    <vt:lpwstr>662bdb41-6887-42fb-b408-6091491d94a5</vt:lpwstr>
  </property>
  <property fmtid="{D5CDD505-2E9C-101B-9397-08002B2CF9AE}" pid="33" name="_dlc_DocIdUrl">
    <vt:lpwstr>http://docs/units/ejn/_layouts/DocIdRedir.aspx?ID=EJN009%09-12-4231, EJN009	-12-4231</vt:lpwstr>
  </property>
</Properties>
</file>