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before="120" w:after="120"/>
        <w:outlineLvl w:val="0"/>
        <w:rPr/>
      </w:pPr>
      <w:r>
        <w:rPr/>
        <w:t>PRILOGA II</w:t>
      </w:r>
    </w:p>
    <w:p>
      <w:pPr>
        <w:pStyle w:val="NormalCentered"/>
        <w:rPr/>
      </w:pPr>
      <w:r>
        <w:rPr/>
        <w:t>OBRAZEC</w:t>
        <w:br/>
        <w:t>iz člena 12</w:t>
      </w:r>
    </w:p>
    <w:p>
      <w:pPr>
        <w:pStyle w:val="NormalCentered"/>
        <w:rPr>
          <w:bCs/>
        </w:rPr>
      </w:pPr>
      <w:r>
        <w:rPr>
          <w:bCs/>
        </w:rPr>
        <w:t xml:space="preserve">DIREKTIVE 2011/99/EU EVROPSKEGA PARLAMENTA IN SVETA Z DNE </w:t>
        <w:br/>
        <w:t>13. DECEMBRA 2011 O EVROPSKI ODREDBI O ZAŠČITI</w:t>
      </w:r>
    </w:p>
    <w:p>
      <w:pPr>
        <w:pStyle w:val="NormalCentered"/>
        <w:rPr/>
      </w:pPr>
      <w:r>
        <w:rPr/>
        <w:t>URADNO OBVESTILO O KRŠITVI UKREPA, SPREJETEGA NA</w:t>
        <w:br/>
        <w:t>PODLAGI EVROPSKE ODREDBE O ZAŠČITI</w:t>
      </w:r>
    </w:p>
    <w:p>
      <w:pPr>
        <w:pStyle w:val="NormalCentered"/>
        <w:numPr>
          <w:ilvl w:val="0"/>
          <w:numId w:val="0"/>
        </w:numPr>
        <w:outlineLvl w:val="0"/>
        <w:rPr/>
      </w:pPr>
      <w:r>
        <w:rPr>
          <w:b/>
          <w:bCs/>
        </w:rPr>
        <w:t>Podatke v tem obrazcu je treba obra</w:t>
      </w:r>
      <w:r>
        <w:rPr/>
        <w:t>vnavati z ustrezno stopnjo zaupnosti</w:t>
      </w:r>
      <w:r>
        <w:br w:type="page"/>
      </w:r>
    </w:p>
    <w:tbl>
      <w:tblPr>
        <w:tblW w:w="9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rPr/>
            </w:pPr>
            <w:r>
              <w:rPr/>
              <w:t>(a)</w:t>
              <w:tab/>
              <w:t>Podatki o identiteti osebe, ki povzroča nevarnos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riimek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me(-n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ekliški ali prejšnji priimek (če obstaj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zdevki (če obstajajo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pol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ržavljanstv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dentifikacijska številka ali številka socialnega zavarovanja (če je na voljo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um rojstv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raj rojstv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slov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Jezik(-i), ki ga (jih) oseba razume (če je znano):</w:t>
            </w:r>
          </w:p>
          <w:p>
            <w:pPr>
              <w:pStyle w:val="Normal"/>
              <w:spacing w:lineRule="auto" w:line="240" w:before="12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b)</w:t>
              <w:tab/>
              <w:t>Podatki o identiteti zaščitene oseb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riimek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me(-n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ekliški ali prejšnji priimek (če obstaj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pol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ržavljanstv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um rojstv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raj rojstv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slov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Jezik(-i), ki ga (jih) oseba razume (če je znano):</w:t>
            </w:r>
          </w:p>
          <w:p>
            <w:pPr>
              <w:pStyle w:val="Point0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c)</w:t>
              <w:tab/>
              <w:t>Podatki o evropski odredbi o zaščiti:</w:t>
            </w:r>
          </w:p>
          <w:p>
            <w:pPr>
              <w:pStyle w:val="Point0"/>
              <w:spacing w:lineRule="auto" w:line="240"/>
              <w:ind w:left="850" w:firstLine="5"/>
              <w:rPr/>
            </w:pPr>
            <w:r>
              <w:rPr/>
              <w:t>Odredba izdana dne:</w:t>
            </w:r>
          </w:p>
          <w:p>
            <w:pPr>
              <w:pStyle w:val="Point0"/>
              <w:spacing w:lineRule="auto" w:line="240"/>
              <w:ind w:left="850" w:firstLine="5"/>
              <w:rPr/>
            </w:pPr>
            <w:r>
              <w:rPr/>
              <w:t>Opravilna številka (če je na voljo):</w:t>
            </w:r>
          </w:p>
          <w:p>
            <w:pPr>
              <w:pStyle w:val="Point0"/>
              <w:spacing w:lineRule="auto" w:line="240"/>
              <w:ind w:left="850" w:firstLine="5"/>
              <w:rPr/>
            </w:pPr>
            <w:r>
              <w:rPr/>
              <w:t>Organ, ki je izdal odredbo:</w:t>
            </w:r>
          </w:p>
          <w:p>
            <w:pPr>
              <w:pStyle w:val="Point0"/>
              <w:spacing w:lineRule="auto" w:line="240"/>
              <w:ind w:left="850" w:firstLine="5"/>
              <w:rPr/>
            </w:pPr>
            <w:r>
              <w:rPr/>
              <w:t>Uradno ime:</w:t>
            </w:r>
          </w:p>
          <w:p>
            <w:pPr>
              <w:pStyle w:val="Point0"/>
              <w:spacing w:lineRule="auto" w:line="240" w:before="120" w:after="120"/>
              <w:ind w:left="850" w:firstLine="5"/>
              <w:rPr/>
            </w:pPr>
            <w:r>
              <w:rPr/>
              <w:t>Naslov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d)</w:t>
              <w:tab/>
              <w:t>Podatki o organu, odgovornem za izvršitev morebitnega zaščitnega ukrepa, sprejetega v državi izvršitve v skladu z evropsko odredbo o zaščiti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Uradno ime organa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Ime kontaktne osebe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 xml:space="preserve">Funkcija (naziv/službeni položaj): 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Naslov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Telefon: (klicna številka države) (omrežna skupina) (številka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Telefaks: (klicna številka države) (omrežna skupina) (številka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E-pošta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Jeziki, v katerih se je mogoče sporazumevati:</w:t>
            </w:r>
          </w:p>
          <w:p>
            <w:pPr>
              <w:pStyle w:val="Normal"/>
              <w:spacing w:lineRule="auto" w:line="240" w:before="12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e)</w:t>
              <w:tab/>
              <w:t>Kršitev prepovedi ali omejitve(-ev), ki jo (jih) izrečejo pristojni organi države izvršitve po priznanju evropske odredbe o zaščiti, in/ali druge ugotovitve, ki bi lahko imele za posledico sprejetje nadaljnje odločitv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ršitev zadeva naslednjo(-e) prepoved(-i) ali omejitev(-ve) (možno je označiti več kot eno polje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264041120"/>
            <w:bookmarkStart w:id="1" w:name="__Fieldmark__0_4264041120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 xml:space="preserve">prepoved vstopa na določene kraje, mesta ali opredeljena območja, na katerih zaščitena oseba prebiva ali jih obiskuje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264041120"/>
            <w:bookmarkStart w:id="3" w:name="__Fieldmark__1_4264041120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prepoved ali ureditev stikov z zaščiteno osebo v kakršni koli obliki, tudi po telefonu, elektronski ali navadni pošti, faksu ali kako drugače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264041120"/>
            <w:bookmarkStart w:id="5" w:name="__Fieldmark__2_4264041120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 xml:space="preserve">prepoved ali ureditev približevanja zaščiteni osebi na krajšo razdaljo od predpisane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264041120"/>
            <w:bookmarkStart w:id="7" w:name="__Fieldmark__3_4264041120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 xml:space="preserve">kateri koli drug ukrep, ki ustreza zaščitnemu ukrepu na podlagi evropske odredbe o zaščiti, ki so ga sprejeli pristojni organi države izvršitve po priznanju evropske odredbe o zaščiti 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pis kršitve(-ev) (kraj, datum in konkretne okoliščine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 skladu s členom 11(2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–</w:t>
            </w:r>
            <w:r>
              <w:rPr/>
              <w:tab/>
              <w:t>ukrepi, sprejeti v državi izvršitve kot posledica kršitv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–</w:t>
            </w:r>
            <w:r>
              <w:rPr/>
              <w:tab/>
              <w:t>morebitne pravne posledice kršitve v državi izvršitv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ruge ugotovitve, ki bi lahko imele za posledico sprejetje nadaljnje odločitve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Opis ugotovitev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f)</w:t>
              <w:tab/>
              <w:t>Podatki o kontaktni osebi za pridobitev dodatnih informacij v zvezi s kršitvij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riimek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me(-n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slov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elefon. (klicna številka države) (omrežna skupina) (številka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elefaks: (klicna številka države) (omrežna skupina) (številka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-poš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Jeziki, v katerih se je mogoče sporazumevat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odpis organa, ki je izdal obrazec in/ali njegovega zastopnika, s katerim se potrjuje točnost vsebine obrazc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m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unkcija (naziv/službeni položaj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um:</w:t>
            </w:r>
          </w:p>
          <w:p>
            <w:pPr>
              <w:pStyle w:val="Normal"/>
              <w:spacing w:lineRule="auto" w:line="240" w:before="120" w:after="120"/>
              <w:ind w:left="855" w:hanging="0"/>
              <w:rPr/>
            </w:pPr>
            <w:r>
              <w:rPr/>
              <w:t>Uradni žig (po potrebi):</w:t>
              <w:br/>
            </w:r>
          </w:p>
        </w:tc>
      </w:tr>
    </w:tbl>
    <w:p>
      <w:pPr>
        <w:pStyle w:val="Lignefinal"/>
        <w:pBdr>
          <w:bottom w:val="nil"/>
        </w:pBdr>
        <w:spacing w:before="720" w:after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S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1"/>
      </w:numPr>
    </w:pPr>
    <w:rPr/>
  </w:style>
  <w:style w:type="paragraph" w:styleId="Tiret1">
    <w:name w:val="Tiret 1"/>
    <w:basedOn w:val="Point1"/>
    <w:qFormat/>
    <w:pPr>
      <w:numPr>
        <w:ilvl w:val="0"/>
        <w:numId w:val="21"/>
      </w:numPr>
    </w:pPr>
    <w:rPr/>
  </w:style>
  <w:style w:type="paragraph" w:styleId="Tiret2">
    <w:name w:val="Tiret 2"/>
    <w:basedOn w:val="Point2"/>
    <w:qFormat/>
    <w:pPr>
      <w:numPr>
        <w:ilvl w:val="0"/>
        <w:numId w:val="20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2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2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2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2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2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2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2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2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2"/>
      </w:numPr>
    </w:pPr>
    <w:rPr/>
  </w:style>
  <w:style w:type="paragraph" w:styleId="Bullet0">
    <w:name w:val="Bullet 0"/>
    <w:basedOn w:val="Normal"/>
    <w:qFormat/>
    <w:pPr>
      <w:numPr>
        <w:ilvl w:val="0"/>
        <w:numId w:val="17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</w:pPr>
    <w:rPr/>
  </w:style>
  <w:style w:type="paragraph" w:styleId="Bullet2">
    <w:name w:val="Bullet 2"/>
    <w:basedOn w:val="Normal"/>
    <w:qFormat/>
    <w:pPr>
      <w:numPr>
        <w:ilvl w:val="0"/>
        <w:numId w:val="18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6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">
    <w:name w:val=" Char Char Char Char Char"/>
    <w:basedOn w:val="Normal"/>
    <w:qFormat/>
    <w:pPr>
      <w:spacing w:lineRule="auto" w:line="240" w:before="0" w:after="0"/>
    </w:pPr>
    <w:rPr/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6:59:00Z</dcterms:created>
  <dc:creator>User</dc:creator>
  <dc:description/>
  <dc:language>en-US</dc:language>
  <cp:lastModifiedBy>Garcia Escudero, M.</cp:lastModifiedBy>
  <dcterms:modified xsi:type="dcterms:W3CDTF">2015-10-16T16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231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231</vt:lpwstr>
  </property>
  <property fmtid="{D5CDD505-2E9C-101B-9397-08002B2CF9AE}" pid="32" name="_dlc_DocIdItemGuid">
    <vt:lpwstr>662bdb41-6887-42fb-b408-6091491d94a5</vt:lpwstr>
  </property>
  <property fmtid="{D5CDD505-2E9C-101B-9397-08002B2CF9AE}" pid="33" name="_dlc_DocIdUrl">
    <vt:lpwstr>http://docs/units/ejn/_layouts/DocIdRedir.aspx?ID=EJN009%09-12-4231, EJN009	-12-4231</vt:lpwstr>
  </property>
</Properties>
</file>