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ÍLOHA II</w:t>
      </w:r>
    </w:p>
    <w:p>
      <w:pPr>
        <w:pStyle w:val="NormalCentered"/>
        <w:rPr/>
      </w:pPr>
      <w:r>
        <w:rPr/>
        <w:t>TLAČIVO</w:t>
        <w:br/>
        <w:t>podľa článku 12</w:t>
      </w:r>
    </w:p>
    <w:p>
      <w:pPr>
        <w:pStyle w:val="NormalCentered"/>
        <w:rPr/>
      </w:pPr>
      <w:r>
        <w:rPr/>
        <w:t xml:space="preserve">SMERNICE EURÓPSKEHO PARLAMENTU A RADY 2011/99/EÚ Z 13. DECEMBRA 2011 </w:t>
        <w:br/>
        <w:t>O EURÓPSKOM OCHRANNOM PRÍKAZE</w:t>
      </w:r>
    </w:p>
    <w:p>
      <w:pPr>
        <w:pStyle w:val="NormalCentered"/>
        <w:rPr/>
      </w:pPr>
      <w:r>
        <w:rPr/>
        <w:t>OZNÁMENIE O PORUŠENÍ OPATRENIA PRIJATÉHO NA ZÁKLADE EURÓPSKEHO OCHRANNÉHO PRÍKAZ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Informácie uvedené v tomto tlačive sa považujú za dôverné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Údaje o totožnosti osoby, ktorá predstavuje nebezpeče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ezývky, ak sú zná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(-y), ktorému(-ým) osoba rozumie (ak je to známe):</w:t>
            </w:r>
          </w:p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Údaje o totožnosti chránenej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(-y), ktorému(-ým) osoba rozumie (ak je to známe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Údaje o európskom ochrannom príkaze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Príkaz vydaný dňa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Spisová značka (ak je k dispozícii)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Orgán, ktorý príkaz vydal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Úradný názov:</w:t>
            </w:r>
          </w:p>
          <w:p>
            <w:pPr>
              <w:pStyle w:val="Point0"/>
              <w:spacing w:lineRule="auto" w:line="240" w:before="120" w:after="120"/>
              <w:ind w:left="1702" w:hanging="851"/>
              <w:rPr/>
            </w:pPr>
            <w:r>
              <w:rPr/>
              <w:t>Adres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/>
            </w:pPr>
            <w:r>
              <w:rPr/>
              <w:t>d)</w:t>
              <w:tab/>
              <w:t>Údaje o orgáne zodpovednom za vykonanie prípadného ochranného opatrenia prijatého vo vykonávajúcom štáte v súlade s európskym ochranným príkazom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Úradný názov orgánu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Meno kontaktnej osoby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 xml:space="preserve">Pracovná pozícia (titul/funkcia): 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Tel. č.: (medzinárodná predvoľba) (miestna predvoľba) (číslo)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Fax. č.: (medzinárodná predvoľba) (miestna predvoľba) (číslo)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E-mail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Jazyky, ktoré možno použiť pri komunikáci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Porušenie zákazu(-ov) alebo obmedzenia(-í) uloženého(-ých) príslušnými orgánmi vykonávajúceho štátu po uznaní európskeho ochranného príkazu a/alebo iné zistenia, ktoré by mohli viesť k prijatiu akéhokoľvek následného rozhodnut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rušenie sa týka tohto zákazu (týchto zákazov) alebo tohto obmedzenia (týchto obmedzení) (môžete zaškrtnúť viaceré položky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58607301"/>
            <w:bookmarkStart w:id="1" w:name="__Fieldmark__0_658607301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ákaz vstupovať do určitých lokalít, miest alebo vymedzených oblastí, kde má chránená osoba pobyt alebo ktoré navštevuj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58607301"/>
            <w:bookmarkStart w:id="3" w:name="__Fieldmark__1_658607301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ákaz alebo úprava kontaktu s chránenou osobou v akejkoľvek forme vrátane telefonického kontaktu, prostredníctvom elektronickej alebo riadnej pošty, faxu alebo iných prostriedkov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58607301"/>
            <w:bookmarkStart w:id="5" w:name="__Fieldmark__2_658607301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ákaz alebo úprava približovania sa k chránenej osobe bližšie ako na určenú vzdialenosť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58607301"/>
            <w:bookmarkStart w:id="7" w:name="__Fieldmark__3_658607301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iné opatrenie zodpovedajúce ochrannému opatreniu na základe európskeho ochranného príkazu prijatému príslušnými orgánmi vykonávajúceho štátu v nadväznosti na uznanie európskeho ochranného príkazu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is porušenia(-í) (miesto, dátum a konkrétne okolnost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ľa článku 11 ods. 2:</w:t>
            </w:r>
          </w:p>
          <w:p>
            <w:pPr>
              <w:pStyle w:val="Text1"/>
              <w:rPr/>
            </w:pPr>
            <w:r>
              <w:rPr/>
              <w:t>–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patrenia prijaté vo vykonávajúcom štáte v dôsledku porušenia:</w:t>
            </w:r>
          </w:p>
          <w:p>
            <w:pPr>
              <w:pStyle w:val="Text1"/>
              <w:rPr/>
            </w:pPr>
            <w:r>
              <w:rPr/>
              <w:t>–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ípadné právne dôsledky porušenia vo vykonávajúcom štáte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Iné zistenia, ktoré by mohli viesť k prijatiu akéhokoľvek následného rozhodnutia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pis zistení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Údaje o osobe, ktorú možno kontaktovať na účely získania dodatočných informácií o porušení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. č. (medzinárodná predvoľba) (miestna predvoľba) (čísl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 (medzinárodná predvoľba) (miestna predvoľba) (čísl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Jazyky, ktoré možno použiť pri komunikáci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odpis orgánu, ktorý vydal tlačivo, a/alebo jeho zástupcu, ktorý overuje pravosť obsahu tlačiv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Meno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átum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Odtlačok úradnej pečiatky (ak je k dispozícii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46:00Z</dcterms:created>
  <dc:creator>Garcia Escudero, M.</dc:creator>
  <dc:description/>
  <dc:language>en-US</dc:language>
  <cp:lastModifiedBy>Garcia Escudero, M.</cp:lastModifiedBy>
  <dcterms:modified xsi:type="dcterms:W3CDTF">2015-10-16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3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30</vt:lpwstr>
  </property>
  <property fmtid="{D5CDD505-2E9C-101B-9397-08002B2CF9AE}" pid="32" name="_dlc_DocIdItemGuid">
    <vt:lpwstr>78d44a10-1123-4f81-9d99-fadee10b61f3</vt:lpwstr>
  </property>
  <property fmtid="{D5CDD505-2E9C-101B-9397-08002B2CF9AE}" pid="33" name="_dlc_DocIdUrl">
    <vt:lpwstr>http://docs/units/ejn/_layouts/DocIdRedir.aspx?ID=EJN009%09-12-4230, EJN009	-12-4230</vt:lpwstr>
  </property>
</Properties>
</file>