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  <w:t>PRÍLOHA II</w:t>
      </w:r>
    </w:p>
    <w:p>
      <w:pPr>
        <w:pStyle w:val="NormalCentered"/>
        <w:rPr/>
      </w:pPr>
      <w:r>
        <w:rPr/>
        <w:t>TLAČIVO</w:t>
        <w:br/>
        <w:t>podľa článku 12</w:t>
      </w:r>
    </w:p>
    <w:p>
      <w:pPr>
        <w:pStyle w:val="NormalCentered"/>
        <w:rPr/>
      </w:pPr>
      <w:r>
        <w:rPr/>
        <w:t xml:space="preserve">SMERNICE EURÓPSKEHO PARLAMENTU A RADY 2011/99/EÚ Z 13. DECEMBRA 2011 </w:t>
        <w:br/>
        <w:t>O EURÓPSKOM OCHRANNOM PRÍKAZE</w:t>
      </w:r>
    </w:p>
    <w:p>
      <w:pPr>
        <w:pStyle w:val="NormalCentered"/>
        <w:rPr/>
      </w:pPr>
      <w:r>
        <w:rPr/>
        <w:t>OZNÁMENIE O PORUŠENÍ OPATRENIA PRIJATÉHO NA ZÁKLADE EURÓPSKEHO OCHRANNÉHO PRÍKAZU</w:t>
      </w:r>
    </w:p>
    <w:p>
      <w:pPr>
        <w:pStyle w:val="NormalCentered"/>
        <w:numPr>
          <w:ilvl w:val="0"/>
          <w:numId w:val="0"/>
        </w:numPr>
        <w:outlineLvl w:val="0"/>
        <w:rPr/>
      </w:pPr>
      <w:r>
        <w:rPr/>
        <w:t>Informácie uvedené v tomto tlačive sa považujú za dôverné</w:t>
      </w:r>
      <w:r>
        <w:br w:type="page"/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jc w:val="both"/>
              <w:rPr/>
            </w:pPr>
            <w:r>
              <w:rPr/>
              <w:t>a)</w:t>
              <w:tab/>
              <w:t>Údaje o totožnosti osoby, ktorá predstavuje nebezpečenstv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riezvisk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eno (mená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Rodné alebo predchádzajúce priezvisko, ak sa odlišuj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rezývky, ak sú znám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ohlavi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Štátna príslušnosť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Rodné číslo alebo číslo sociálneho poistenia (ak je k dispozíci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átum narodeni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iesto narodeni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azyk(-y), ktorému(-ým) osoba rozumie (ak je to známe):</w:t>
            </w:r>
          </w:p>
          <w:p>
            <w:pPr>
              <w:pStyle w:val="Normal"/>
              <w:spacing w:before="12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jc w:val="both"/>
              <w:rPr/>
            </w:pPr>
            <w:r>
              <w:rPr/>
              <w:t>b)</w:t>
              <w:tab/>
              <w:t>Údaje o totožnosti chránenej osoby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riezvisk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eno (mená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Rodné alebo predchádzajúce priezvisko, ak sa odlišuj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ohlavi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Štátna príslušnosť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átum narodeni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iesto narodeni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azyk(-y), ktorému(-ým) osoba rozumie (ak je to známe):</w:t>
            </w:r>
          </w:p>
          <w:p>
            <w:pPr>
              <w:pStyle w:val="Point0"/>
              <w:spacing w:lineRule="auto" w:line="240"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c)</w:t>
              <w:tab/>
              <w:t>Údaje o európskom ochrannom príkaze:</w:t>
            </w:r>
          </w:p>
          <w:p>
            <w:pPr>
              <w:pStyle w:val="Point0"/>
              <w:spacing w:lineRule="auto" w:line="240"/>
              <w:ind w:left="1702" w:hanging="851"/>
              <w:rPr/>
            </w:pPr>
            <w:r>
              <w:rPr/>
              <w:t>Príkaz vydaný dňa:</w:t>
            </w:r>
          </w:p>
          <w:p>
            <w:pPr>
              <w:pStyle w:val="Point0"/>
              <w:spacing w:lineRule="auto" w:line="240"/>
              <w:ind w:left="1702" w:hanging="851"/>
              <w:rPr/>
            </w:pPr>
            <w:r>
              <w:rPr/>
              <w:t>Spisová značka (ak je k dispozícii):</w:t>
            </w:r>
          </w:p>
          <w:p>
            <w:pPr>
              <w:pStyle w:val="Point0"/>
              <w:spacing w:lineRule="auto" w:line="240"/>
              <w:ind w:left="1702" w:hanging="851"/>
              <w:rPr/>
            </w:pPr>
            <w:r>
              <w:rPr/>
              <w:t>Orgán, ktorý príkaz vydal:</w:t>
            </w:r>
          </w:p>
          <w:p>
            <w:pPr>
              <w:pStyle w:val="Point0"/>
              <w:spacing w:lineRule="auto" w:line="240"/>
              <w:ind w:left="1702" w:hanging="851"/>
              <w:rPr/>
            </w:pPr>
            <w:r>
              <w:rPr/>
              <w:t>Úradný názov:</w:t>
            </w:r>
          </w:p>
          <w:p>
            <w:pPr>
              <w:pStyle w:val="Point0"/>
              <w:spacing w:lineRule="auto" w:line="240" w:before="120" w:after="120"/>
              <w:ind w:left="1702" w:hanging="851"/>
              <w:rPr/>
            </w:pPr>
            <w:r>
              <w:rPr/>
              <w:t>Adresa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80" w:after="80"/>
              <w:ind w:left="851" w:hanging="851"/>
              <w:rPr/>
            </w:pPr>
            <w:r>
              <w:rPr/>
              <w:t>d)</w:t>
              <w:tab/>
              <w:t>Údaje o orgáne zodpovednom za vykonanie prípadného ochranného opatrenia prijatého vo vykonávajúcom štáte v súlade s európskym ochranným príkazom:</w:t>
            </w:r>
          </w:p>
          <w:p>
            <w:pPr>
              <w:pStyle w:val="Point1"/>
              <w:spacing w:lineRule="auto" w:line="240" w:before="80" w:after="80"/>
              <w:rPr/>
            </w:pPr>
            <w:r>
              <w:rPr/>
              <w:t>Úradný názov orgánu:</w:t>
            </w:r>
          </w:p>
          <w:p>
            <w:pPr>
              <w:pStyle w:val="Point1"/>
              <w:spacing w:lineRule="auto" w:line="240" w:before="80" w:after="80"/>
              <w:rPr/>
            </w:pPr>
            <w:r>
              <w:rPr/>
              <w:t>Meno kontaktnej osoby:</w:t>
            </w:r>
          </w:p>
          <w:p>
            <w:pPr>
              <w:pStyle w:val="Point1"/>
              <w:spacing w:lineRule="auto" w:line="240" w:before="80" w:after="80"/>
              <w:rPr/>
            </w:pPr>
            <w:r>
              <w:rPr/>
              <w:t xml:space="preserve">Pracovná pozícia (titul/funkcia): </w:t>
            </w:r>
          </w:p>
          <w:p>
            <w:pPr>
              <w:pStyle w:val="Point1"/>
              <w:spacing w:lineRule="auto" w:line="240" w:before="80" w:after="80"/>
              <w:rPr/>
            </w:pPr>
            <w:r>
              <w:rPr/>
              <w:t>Adresa:</w:t>
            </w:r>
          </w:p>
          <w:p>
            <w:pPr>
              <w:pStyle w:val="Point1"/>
              <w:spacing w:lineRule="auto" w:line="240" w:before="80" w:after="80"/>
              <w:rPr/>
            </w:pPr>
            <w:r>
              <w:rPr/>
              <w:t>Tel. č.: (medzinárodná predvoľba) (miestna predvoľba) (číslo)</w:t>
            </w:r>
          </w:p>
          <w:p>
            <w:pPr>
              <w:pStyle w:val="Point1"/>
              <w:spacing w:lineRule="auto" w:line="240" w:before="80" w:after="80"/>
              <w:rPr/>
            </w:pPr>
            <w:r>
              <w:rPr/>
              <w:t>Fax. č.: (medzinárodná predvoľba) (miestna predvoľba) (číslo)</w:t>
            </w:r>
          </w:p>
          <w:p>
            <w:pPr>
              <w:pStyle w:val="Point1"/>
              <w:spacing w:lineRule="auto" w:line="240" w:before="80" w:after="80"/>
              <w:rPr/>
            </w:pPr>
            <w:r>
              <w:rPr/>
              <w:t>E-mail:</w:t>
            </w:r>
          </w:p>
          <w:p>
            <w:pPr>
              <w:pStyle w:val="Point1"/>
              <w:spacing w:lineRule="auto" w:line="240" w:before="80" w:after="80"/>
              <w:rPr/>
            </w:pPr>
            <w:r>
              <w:rPr/>
              <w:t>Jazyky, ktoré možno použiť pri komunikácii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e)</w:t>
              <w:tab/>
              <w:t>Porušenie zákazu(-ov) alebo obmedzenia(-í) uloženého(-ých) príslušnými orgánmi vykonávajúceho štátu po uznaní európskeho ochranného príkazu a/alebo iné zistenia, ktoré by mohli viesť k prijatiu akéhokoľvek následného rozhodnuti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orušenie sa týka tohto zákazu (týchto zákazov) alebo tohto obmedzenia (týchto obmedzení) (môžete zaškrtnúť viaceré položky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080864961"/>
            <w:bookmarkStart w:id="1" w:name="__Fieldmark__0_3080864961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 xml:space="preserve">zákaz vstupovať do určitých lokalít, miest alebo vymedzených oblastí, kde má chránená osoba pobyt alebo ktoré navštevuje;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080864961"/>
            <w:bookmarkStart w:id="3" w:name="__Fieldmark__1_3080864961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zákaz alebo úprava kontaktu s chránenou osobou v akejkoľvek forme vrátane telefonického kontaktu, prostredníctvom elektronickej alebo riadnej pošty, faxu alebo iných prostriedkov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080864961"/>
            <w:bookmarkStart w:id="5" w:name="__Fieldmark__2_3080864961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 xml:space="preserve">zákaz alebo úprava približovania sa k chránenej osobe bližšie ako na určenú vzdialenosť;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080864961"/>
            <w:bookmarkStart w:id="7" w:name="__Fieldmark__3_3080864961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 xml:space="preserve">iné opatrenie zodpovedajúce ochrannému opatreniu na základe európskeho ochranného príkazu prijatému príslušnými orgánmi vykonávajúceho štátu v nadväznosti na uznanie európskeho ochranného príkazu. 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pis porušenia(-í) (miesto, dátum a konkrétne okolnost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odľa článku 11 ods. 2:</w:t>
            </w:r>
          </w:p>
          <w:p>
            <w:pPr>
              <w:pStyle w:val="Text1"/>
              <w:rPr/>
            </w:pPr>
            <w:r>
              <w:rPr/>
              <w:t>–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opatrenia prijaté vo vykonávajúcom štáte v dôsledku porušenia:</w:t>
            </w:r>
          </w:p>
          <w:p>
            <w:pPr>
              <w:pStyle w:val="Text1"/>
              <w:rPr/>
            </w:pPr>
            <w:r>
              <w:rPr/>
              <w:t>–</w:t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prípadné právne dôsledky porušenia vo vykonávajúcom štáte:</w:t>
            </w:r>
          </w:p>
          <w:p>
            <w:pPr>
              <w:pStyle w:val="Text1"/>
              <w:spacing w:lineRule="auto" w:line="240"/>
              <w:ind w:left="855" w:hanging="0"/>
              <w:rPr/>
            </w:pPr>
            <w:r>
              <w:rPr/>
              <w:t>Iné zistenia, ktoré by mohli viesť k prijatiu akéhokoľvek následného rozhodnutia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Opis zistení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 w:val="false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f)</w:t>
              <w:tab/>
              <w:t>Údaje o osobe, ktorú možno kontaktovať na účely získania dodatočných informácií o porušení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Priezvisko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Meno (mená)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Adresa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Tel. č. (medzinárodná predvoľba) (miestna predvoľba) (číslo)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Fax (medzinárodná predvoľba) (miestna predvoľba) (číslo)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E-mail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Jazyky, ktoré možno použiť pri komunikácii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Podpis orgánu, ktorý vydal tlačivo, a/alebo jeho zástupcu, ktorý overuje pravosť obsahu tlačiva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Meno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Pracovná pozícia (titul/funkcia)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Dátum:</w:t>
            </w:r>
          </w:p>
          <w:p>
            <w:pPr>
              <w:pStyle w:val="Normal"/>
              <w:spacing w:before="120" w:after="120"/>
              <w:ind w:left="855" w:hanging="0"/>
              <w:rPr/>
            </w:pPr>
            <w:r>
              <w:rPr/>
              <w:t>Odtlačok úradnej pečiatky (ak je k dispozícii):</w:t>
              <w:br/>
            </w:r>
          </w:p>
        </w:tc>
      </w:tr>
    </w:tbl>
    <w:p>
      <w:pPr>
        <w:pStyle w:val="Lignefinal"/>
        <w:pBdr>
          <w:bottom w:val="nil"/>
        </w:pBdr>
        <w:spacing w:before="720" w:after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S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character" w:styleId="FootnoteTextChar">
    <w:name w:val="Footnote Text Char"/>
    <w:qFormat/>
    <w:rPr>
      <w:sz w:val="24"/>
      <w:shd w:fill="auto" w:val="clear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arcterCarcterCharCarcterCarcterCharCarcterCarcterCharCharCarcterCarcter">
    <w:name w:val=" Carácter Carácter Char Carácter Carácter Char Carácter Carácter Char Char Carácter Carácter"/>
    <w:basedOn w:val="Normal"/>
    <w:qFormat/>
    <w:pPr>
      <w:spacing w:lineRule="auto" w:line="240" w:before="0" w:after="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6:46:00Z</dcterms:created>
  <dc:creator>Garcia Escudero, M.</dc:creator>
  <dc:description/>
  <dc:language>en-US</dc:language>
  <cp:lastModifiedBy>Garcia Escudero, M.</cp:lastModifiedBy>
  <dcterms:modified xsi:type="dcterms:W3CDTF">2015-10-16T16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230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230</vt:lpwstr>
  </property>
  <property fmtid="{D5CDD505-2E9C-101B-9397-08002B2CF9AE}" pid="32" name="_dlc_DocIdItemGuid">
    <vt:lpwstr>78d44a10-1123-4f81-9d99-fadee10b61f3</vt:lpwstr>
  </property>
  <property fmtid="{D5CDD505-2E9C-101B-9397-08002B2CF9AE}" pid="33" name="_dlc_DocIdUrl">
    <vt:lpwstr>http://docs/units/ejn/_layouts/DocIdRedir.aspx?ID=EJN009%09-12-4230, EJN009	-12-4230</vt:lpwstr>
  </property>
</Properties>
</file>