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EXO II</w:t>
      </w:r>
    </w:p>
    <w:p>
      <w:pPr>
        <w:pStyle w:val="NormalCentered"/>
        <w:rPr/>
      </w:pPr>
      <w:r>
        <w:rPr/>
        <w:t>FORMULÁRIO</w:t>
        <w:br/>
        <w:t>referido no artigo 12.º</w:t>
      </w:r>
    </w:p>
    <w:p>
      <w:pPr>
        <w:pStyle w:val="NormalCentered"/>
        <w:rPr/>
      </w:pPr>
      <w:r>
        <w:rPr>
          <w:bCs/>
        </w:rPr>
        <w:t>DA DIRECTIVA 2011/99/UE DO PARLAMENTO EUROPEU E DO CONSELHO DE 13 DE DEZEMBRO DE 2011, RELATIVA À DECISÃO EUROPEIA DE PROTECÇÃO</w:t>
      </w:r>
    </w:p>
    <w:p>
      <w:pPr>
        <w:pStyle w:val="NormalCentered"/>
        <w:rPr/>
      </w:pPr>
      <w:r>
        <w:rPr/>
        <w:t>NOTIFICAÇÃO DE UMA VIOLAÇÃO DA MEDIDA TOMADA COM BASE NA DECISÃO EUROPEIA DE PROTECÇÃO</w:t>
      </w:r>
    </w:p>
    <w:p>
      <w:pPr>
        <w:pStyle w:val="NormalCentered"/>
        <w:rPr>
          <w:b/>
          <w:b/>
          <w:bCs/>
        </w:rPr>
      </w:pPr>
      <w:r>
        <w:rPr>
          <w:b/>
          <w:bCs/>
        </w:rPr>
        <w:t>As informações contidas no formulário devem ser tratadas com a confidencialidade adequada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(a)</w:t>
              <w:tab/>
              <w:t>Dados sobre a identidade da pessoa causadora de perig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Alcunhas ou pseudónimo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úmero de identificação ou número de segurança social (se existirem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476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(b)</w:t>
              <w:tab/>
              <w:t>Dados sobre a identidade da pessoa protegid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(event.) Nome de solteira ou anterio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x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cional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ocal de nasc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c)</w:t>
              <w:tab/>
              <w:t>Dados sobre a decisão europeia de protec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cisão emitida 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processo (se exist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utoridade que emitiu a decisã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d)</w:t>
              <w:tab/>
              <w:t>Dados sobre a autoridade responsável pela execução da medida de protecção (se existir) tomada no Estado de execução ao abrigo da decisão europeia de protec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ignação oficial da autoridad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 da pessoa a contacta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electrónico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ínguas que podem ser usadas na comunicação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(e)</w:t>
              <w:tab/>
              <w:t>Violação da(s) proibição(ões) ou restrição(ões) impostas pelas autoridades competentes do Estado</w:t>
              <w:softHyphen/>
              <w:t xml:space="preserve"> de execução após reconhecimento da decisão europeia de protecção e/ou de quaisquer outros elementos que possam implicar a tomada de uma decisão subsequen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violação diz respeito à(s) seguinte(s) proibição(ões) ou restrição(ões) (podem ser assinaladas mais do que uma quadrícul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45798661"/>
            <w:bookmarkStart w:id="1" w:name="__Fieldmark__0_1545798661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proibição de entrar em certas localidades ou lugares, ou em zonas definidas, em que a pessoa protegida resida ou em que se encontre de visita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45798661"/>
            <w:bookmarkStart w:id="3" w:name="__Fieldmark__1_1545798661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roibição ou regulação do contacto, sob qualquer forma, com a pessoa protegida, inclusive por telefone, correio electrónico ou normal, fax, ou quaisquer outros meio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45798661"/>
            <w:bookmarkStart w:id="5" w:name="__Fieldmark__2_1545798661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proibição ou regulação da aproximação à pessoa protegida a menos de uma distância prescrita.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45798661"/>
            <w:bookmarkStart w:id="7" w:name="__Fieldmark__3_1545798661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>qualquer outra medida, correspondente à medida de protecção na base da decisão europeia de protecção, tomada pelas autoridades competentes do Estado de execução após o reconhecimento da decisão europeia de protecção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crição do(s) incumprimento(s) (local, data e circunstâncias específic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s termos do artigo 11.º, n.º 2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medidas tomadas no Estado de execução resultantes do incumprimento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possíveis efeitos jurídicos do incumprimento no Estado de execu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utros elementos que possam implicar a tomada de uma decisão subsequent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escrição dos factos:</w:t>
            </w:r>
          </w:p>
        </w:tc>
      </w:tr>
      <w:tr>
        <w:trPr/>
        <w:tc>
          <w:tcPr>
            <w:tcW w:w="9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bookmarkStart w:id="8" w:name="ControlPages"/>
            <w:bookmarkEnd w:id="8"/>
            <w:r>
              <w:rPr/>
              <w:t>(f)</w:t>
              <w:tab/>
              <w:t>Dados da pessoa a contactar, se tiverem de ser recolhidas informações complementares relacionadas com o incumpriment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eli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(s) próprio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tel.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.º de fax: (indicativo do país) (indicativo regional) (número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ndereço electrónic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ínguas que podem ser usadas na comunicaçã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sinatura da autoridade que emite o formulário e/ou do seu representante, confirmando a exactidão do seu conteúd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ções (título/grau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event.) Carimbo oficial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FooterChar">
    <w:name w:val="Footer Char"/>
    <w:qFormat/>
    <w:rPr>
      <w:sz w:val="24"/>
      <w:szCs w:val="24"/>
      <w:shd w:fill="auto" w:val="clear"/>
      <w:lang w:val="pt-PT" w:bidi="ar-SA"/>
    </w:rPr>
  </w:style>
  <w:style w:type="character" w:styleId="FootnoteTextChar">
    <w:name w:val="Footnote Text Char"/>
    <w:qFormat/>
    <w:rPr>
      <w:sz w:val="24"/>
      <w:shd w:fill="auto" w:val="clear"/>
      <w:lang w:val="pt-PT" w:bidi="ar-SA"/>
    </w:rPr>
  </w:style>
  <w:style w:type="character" w:styleId="NormalCenteredChar">
    <w:name w:val="Normal Centered Char"/>
    <w:qFormat/>
    <w:rPr>
      <w:sz w:val="24"/>
      <w:szCs w:val="24"/>
      <w:shd w:fill="auto" w:val="clear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mtico">
    <w:name w:val="Automático"/>
    <w:basedOn w:val="Normal"/>
    <w:qFormat/>
    <w:pPr>
      <w:spacing w:before="0" w:after="0"/>
    </w:pPr>
    <w:rPr>
      <w:szCs w:val="20"/>
      <w:lang w:val="fr-FR"/>
    </w:rPr>
  </w:style>
  <w:style w:type="paragraph" w:styleId="Tittreartic">
    <w:name w:val="Tittre artic"/>
    <w:basedOn w:val="ManualNumPar1"/>
    <w:qFormat/>
    <w:pPr/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">
    <w:name w:val=" Char Char2 Char Char Char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0:00Z</dcterms:created>
  <dc:creator>User</dc:creator>
  <dc:description/>
  <dc:language>en-US</dc:language>
  <cp:lastModifiedBy>Garcia Escudero, M.</cp:lastModifiedBy>
  <dcterms:modified xsi:type="dcterms:W3CDTF">2015-10-16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8</vt:lpwstr>
  </property>
  <property fmtid="{D5CDD505-2E9C-101B-9397-08002B2CF9AE}" pid="32" name="_dlc_DocIdItemGuid">
    <vt:lpwstr>0f0b7b7d-fe7d-4636-b32a-874f785515a7</vt:lpwstr>
  </property>
  <property fmtid="{D5CDD505-2E9C-101B-9397-08002B2CF9AE}" pid="33" name="_dlc_DocIdUrl">
    <vt:lpwstr>http://docs/units/ejn/_layouts/DocIdRedir.aspx?ID=EJN009%09-12-4228, EJN009	-12-4228</vt:lpwstr>
  </property>
</Properties>
</file>