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 II</w:t>
      </w:r>
    </w:p>
    <w:p>
      <w:pPr>
        <w:pStyle w:val="NormalCentered"/>
        <w:rPr/>
      </w:pPr>
      <w:r>
        <w:rPr/>
        <w:t xml:space="preserve">FORMULARZ, </w:t>
        <w:br/>
        <w:t xml:space="preserve">o którym mowa w art. 12 </w:t>
      </w:r>
    </w:p>
    <w:p>
      <w:pPr>
        <w:pStyle w:val="NormalCentered"/>
        <w:rPr/>
      </w:pPr>
      <w:r>
        <w:rPr/>
        <w:t>DYREKTYWY PARLAMENTU EUROPEJSKIEGO I RADY 2011/99/UE Z DNIA 13 GRUDNIA 2011 r. W SPRAWIE EUROPEJSKIEGO NAKAZU OCHRONY</w:t>
      </w:r>
    </w:p>
    <w:p>
      <w:pPr>
        <w:pStyle w:val="NormalCentered"/>
        <w:rPr/>
      </w:pPr>
      <w:r>
        <w:rPr/>
        <w:t xml:space="preserve">INFORMACJE O NARUSZENIU ŚRODKA PODJĘTEGO </w:t>
        <w:br/>
        <w:t>NA PODSTAWIE EUROPEJSKIEGO NAKAZU OCHRONY</w:t>
      </w:r>
    </w:p>
    <w:p>
      <w:pPr>
        <w:pStyle w:val="NormalCentered"/>
        <w:rPr/>
      </w:pPr>
      <w:r>
        <w:rPr>
          <w:b/>
        </w:rPr>
        <w:t xml:space="preserve">Informacje zawarte w niniejszym formularzu należy traktować </w:t>
        <w:br/>
      </w:r>
      <w:r>
        <w:rPr/>
        <w:t>z zachowaniem należytej poufnośc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Dane osoby stwarzającej zagrożenie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(-y)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Dane osoby podlegającej ochron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Informacje o europejskim nakazie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kaz został wydany w dni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gan, który wydał na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Dane ewentualnego organu odpowiedzialnego za wykonanie środka ochrony, który został podjęty w państwie wykonującym zgodnie z europejskim nakazem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 orga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 osoby kontaktowej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Funkcja (stanowisko/stopień służbowy)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 ma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Naruszenie zakazu(-ów) lub ograniczenia(-eń) nałożonych przez odpowiednie organy państwa wykonującego po uznaniu europejskiego nakazu ochrony lub inne ustalenia mogące spowodować podjęcie decyzji następczyc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ruszenie dotyczy następującego(-cych) zakazu(-ów) lub ograniczenia(-eń) (można zaznaczyć kilka pól):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6056399"/>
            <w:bookmarkStart w:id="1" w:name="__Fieldmark__0_21605639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 xml:space="preserve">zakaz przebywania w niektórych lokalizacjach, miejscach lub określonych obszarach, na których mieszka lub które odwiedza osoba podlegająca ochroni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056399"/>
            <w:bookmarkStart w:id="3" w:name="__Fieldmark__1_21605639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lub reglamentacja wszelkich form kontaktu z osobą podlegającą ochronie, w tym kontaktów telefonicznych, elektronicznych, korespondencyjnych, faksowych czy innych;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6056399"/>
            <w:bookmarkStart w:id="5" w:name="__Fieldmark__2_21605639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akaz lub reglamentacja zbliżania się na określoną odległość do osoby podlegającej ochroni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6056399"/>
            <w:bookmarkStart w:id="7" w:name="__Fieldmark__3_21605639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ażdy inny środek, odpowiadający środkowi ochrony leżącemu u podstaw europejskiego nakazu ochrony, podjęty przez odpowiednie organy państwa wykonującego po uznaniu europejskiego nakazu ochrony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naruszenia lub naruszeń (miejsce, data i okoliczności naruszen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godnie z art. 11 ust. 2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środki podjęte w wykonującym państwie członkowskim w wyniku naruszenia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ewentualne skutki prawne naruszenia w państwie wykonujący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ne ustalenia mogące spowodować podjęcie decyzji następczych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tych ustaleń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Dane osoby kontaktowej, na wypadek gdyby konieczne były dodatkowe informacje dotyczące narus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 poczty elektronicznej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i, w których można się komunikowa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w imieniu organu wydającego formularz lub podpis przedstawiciela tego organu potwierdzający zgodność treści formularza z prawd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ieczęć urzędowa (jeżeli dotyczy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color w:val="3366FF"/>
      <w:sz w:val="26"/>
      <w:szCs w:val="26"/>
      <w:lang w:val="fr-BE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color w:val="3366FF"/>
      <w:sz w:val="22"/>
      <w:szCs w:val="22"/>
      <w:lang w:val="fr-BE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color w:val="3366FF"/>
      <w:lang w:val="fr-BE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color w:val="3366FF"/>
      <w:lang w:val="fr-BE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color w:val="3366FF"/>
      <w:sz w:val="22"/>
      <w:szCs w:val="22"/>
      <w:lang w:val="fr-B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itrearticleChar">
    <w:name w:val="Titre article Char"/>
    <w:qFormat/>
    <w:rPr>
      <w:i/>
      <w:sz w:val="24"/>
      <w:szCs w:val="24"/>
      <w:shd w:fill="auto" w:val="clear"/>
      <w:lang w:val="pl-PL" w:bidi="ar-SA"/>
    </w:rPr>
  </w:style>
  <w:style w:type="character" w:styleId="Point0Char">
    <w:name w:val="Point 0 Char"/>
    <w:qFormat/>
    <w:rPr>
      <w:sz w:val="24"/>
      <w:szCs w:val="24"/>
      <w:shd w:fill="auto" w:val="clear"/>
      <w:lang w:val="pl-PL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5:00Z</dcterms:created>
  <dc:creator>Alicja Baranowska</dc:creator>
  <dc:description/>
  <dc:language>en-US</dc:language>
  <cp:lastModifiedBy>Garcia Escudero, M.</cp:lastModifiedBy>
  <dcterms:modified xsi:type="dcterms:W3CDTF">2015-10-1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7</vt:lpwstr>
  </property>
  <property fmtid="{D5CDD505-2E9C-101B-9397-08002B2CF9AE}" pid="32" name="_dlc_DocIdItemGuid">
    <vt:lpwstr>16b56bf5-ac15-4a17-993f-07fd4e3f312e</vt:lpwstr>
  </property>
  <property fmtid="{D5CDD505-2E9C-101B-9397-08002B2CF9AE}" pid="33" name="_dlc_DocIdUrl">
    <vt:lpwstr>http://docs/units/ejn/_layouts/DocIdRedir.aspx?ID=EJN009%09-12-4227, EJN009	-12-4227</vt:lpwstr>
  </property>
</Properties>
</file>