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BIJLAGE II</w:t>
      </w:r>
    </w:p>
    <w:p>
      <w:pPr>
        <w:pStyle w:val="NormalCentered"/>
        <w:rPr/>
      </w:pPr>
      <w:r>
        <w:rPr>
          <w:lang w:val="en-US" w:eastAsia="en-US"/>
        </w:rPr>
        <w:t>FORMULIER</w:t>
        <w:br/>
        <w:t>bedoeld in artikel 12 van de</w:t>
      </w:r>
    </w:p>
    <w:p>
      <w:pPr>
        <w:pStyle w:val="NormalCentered"/>
        <w:rPr/>
      </w:pPr>
      <w:r>
        <w:rPr>
          <w:bCs/>
          <w:lang w:val="en-US" w:eastAsia="en-US"/>
        </w:rPr>
        <w:t>RICHTLIJN 2011/99/EU VAN HET EUROPEES PARLEMENT EN DE RAAD</w:t>
        <w:br/>
        <w:t>VAN 13 DECEMBER 2011 BETREFFENDE HET EUROPEES BESCHERMINGSBEVEL</w:t>
      </w:r>
    </w:p>
    <w:p>
      <w:pPr>
        <w:pStyle w:val="NormalCentered"/>
        <w:rPr/>
      </w:pPr>
      <w:r>
        <w:rPr>
          <w:lang w:val="en-US" w:eastAsia="en-US"/>
        </w:rPr>
        <w:t>MELDING VAN EEN INBREUK OP DE AAN HET EUROPEES BESCHERMINGSBEVEL</w:t>
        <w:br/>
        <w:t>TEN GRONDSLAG LIGGENDE BESCHERMINGSMAATREGEL</w:t>
      </w:r>
    </w:p>
    <w:p>
      <w:pPr>
        <w:pStyle w:val="NormalCentered"/>
        <w:rPr/>
      </w:pPr>
      <w:r>
        <w:rPr>
          <w:b/>
          <w:bCs/>
          <w:lang w:val="en-US" w:eastAsia="en-US"/>
        </w:rPr>
        <w:t>De op dit formulier verstrekte informatie dient</w:t>
        <w:br/>
        <w:t>met gepaste vertrouwelijkheid te worden behandeld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Gegevens betreffende de identiteit van de persoon die gevaar veroorzaak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am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Voornaam of voorname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eisjesnaam of vroegere naam, indien van toepassing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ijnamen, indien van toepassing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slach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tionalitei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dentiteitskaartnummer of socialezekerheidsnummer (indien beschikbaar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boortedatum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boorteplaat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aal of talen die de persoon verstaat (indien bekend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Gegevens betreffende de identiteit van de beschermde persoo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am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Voornaam of voorname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eisjesnaam of vroegere naam, indien van toepassing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slach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tionalitei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boortedatum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boorteplaat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aal of talen die de persoon verstaat (indien bekend)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Nadere gegevens betreffende het Europees beschermingsbevel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</w:r>
            <w:r>
              <w:rPr>
                <w:lang w:val="en-US" w:eastAsia="en-US"/>
              </w:rPr>
              <w:t>Bevel gegeven op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</w:r>
            <w:r>
              <w:rPr>
                <w:lang w:val="en-US" w:eastAsia="en-US"/>
              </w:rPr>
              <w:t>Dossiernummer (eventueel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</w:r>
            <w:r>
              <w:rPr>
                <w:lang w:val="en-US" w:eastAsia="en-US"/>
              </w:rPr>
              <w:t>Autoriteit die het bevel heeft gegeven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</w:r>
            <w:r>
              <w:rPr>
                <w:lang w:val="en-US" w:eastAsia="en-US"/>
              </w:rPr>
              <w:t>Officiële benaming: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  <w:tab/>
            </w:r>
            <w:r>
              <w:rPr>
                <w:lang w:val="en-US" w:eastAsia="en-US"/>
              </w:rPr>
              <w:t>Adre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Nadere gegevens betreffende de autoriteit die verantwoordelijk is voor de tenuitvoer</w:t>
              <w:softHyphen/>
              <w:t>legging van de eventuele beschermingsmaatregel die op basis van het Europees beschermings</w:t>
              <w:softHyphen/>
              <w:t>bevel in de tenuitvoerleggingsstaat is genomen:</w:t>
            </w:r>
          </w:p>
          <w:p>
            <w:pPr>
              <w:pStyle w:val="Poin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ficiële naam van de autoriteit:</w:t>
            </w:r>
          </w:p>
          <w:p>
            <w:pPr>
              <w:pStyle w:val="Poin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am van de contactpersoon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lang w:val="en-US" w:eastAsia="en-US"/>
              </w:rPr>
              <w:t>Functie (titel/rang):</w:t>
            </w:r>
            <w:r>
              <w:rPr/>
              <w:t xml:space="preserve"> </w:t>
            </w:r>
          </w:p>
          <w:p>
            <w:pPr>
              <w:pStyle w:val="Point1"/>
              <w:spacing w:lineRule="auto" w:line="240"/>
              <w:rPr>
                <w:lang w:val="da-DK"/>
              </w:rPr>
            </w:pPr>
            <w:r>
              <w:rPr>
                <w:lang w:val="da-DK" w:eastAsia="en-US"/>
              </w:rPr>
              <w:t>Adres:</w:t>
            </w:r>
          </w:p>
          <w:p>
            <w:pPr>
              <w:pStyle w:val="Point1"/>
              <w:spacing w:lineRule="auto" w:line="240"/>
              <w:rPr>
                <w:lang w:val="da-DK"/>
              </w:rPr>
            </w:pPr>
            <w:r>
              <w:rPr>
                <w:lang w:val="da-DK" w:eastAsia="en-US"/>
              </w:rPr>
              <w:t>Tel.:</w:t>
            </w:r>
            <w:r>
              <w:rPr>
                <w:lang w:val="da-DK"/>
              </w:rPr>
              <w:t xml:space="preserve"> </w:t>
            </w:r>
            <w:r>
              <w:rPr>
                <w:lang w:val="da-DK" w:eastAsia="en-US"/>
              </w:rPr>
              <w:t>(landnummer) (netnummer) (nummer)</w:t>
            </w:r>
          </w:p>
          <w:p>
            <w:pPr>
              <w:pStyle w:val="Point1"/>
              <w:spacing w:lineRule="auto" w:line="240"/>
              <w:rPr>
                <w:lang w:val="da-DK"/>
              </w:rPr>
            </w:pPr>
            <w:r>
              <w:rPr>
                <w:lang w:val="da-DK" w:eastAsia="en-US"/>
              </w:rPr>
              <w:t>Fax:</w:t>
            </w:r>
            <w:r>
              <w:rPr>
                <w:lang w:val="da-DK"/>
              </w:rPr>
              <w:t xml:space="preserve"> </w:t>
            </w:r>
            <w:r>
              <w:rPr>
                <w:lang w:val="da-DK" w:eastAsia="en-US"/>
              </w:rPr>
              <w:t>(landnummer) (netnummer) (nummer)</w:t>
            </w:r>
          </w:p>
          <w:p>
            <w:pPr>
              <w:pStyle w:val="Point1"/>
              <w:spacing w:lineRule="auto" w:line="240"/>
              <w:rPr>
                <w:lang w:val="da-DK"/>
              </w:rPr>
            </w:pPr>
            <w:r>
              <w:rPr>
                <w:lang w:val="da-DK" w:eastAsia="en-US"/>
              </w:rPr>
              <w:t>E-mailadres</w:t>
            </w:r>
          </w:p>
          <w:p>
            <w:pPr>
              <w:pStyle w:val="Poin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alen waarin kan worden gecommuniceerd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Inbreuk op de door de bevoegde autoriteiten van de tenuitvoerleggingsstaat naar aanleiding van de erkenning van het Europees beschermingsbevel opgelegde verbod(en) of beperking(en) en/of andere bevindingen die kunnen leiden tot een vervolgbeslissing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Er is inbreuk gemaakt op de volgende het verbod(en) of de beperking(en) (er mag meer dan één vakje worden aangekruist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48408673"/>
            <w:bookmarkStart w:id="1" w:name="__Fieldmark__0_4248408673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een verbod tot het betreden van bepaalde locaties, plaatsen of omschreven gebieden waar de beschermde persoon verblijft of die door hem worden bezocht;</w:t>
            </w:r>
            <w:r>
              <w:rPr/>
              <w:t xml:space="preserve">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48408673"/>
            <w:bookmarkStart w:id="3" w:name="__Fieldmark__1_4248408673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een verbod op of regels die verbonden zijn aan enige vorm van contact met de beschermde persoon, ook per telefoon, elektronische of gewone post, fax of anderszins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48408673"/>
            <w:bookmarkStart w:id="5" w:name="__Fieldmark__2_4248408673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een verbod de beschermde persoon tot binnen een bepaalde afstand te benaderen, of het opleggen van regels ter zake.</w:t>
            </w:r>
            <w:r>
              <w:rPr/>
              <w:t xml:space="preserve">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48408673"/>
            <w:bookmarkStart w:id="7" w:name="__Fieldmark__3_4248408673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en-US" w:eastAsia="en-US"/>
              </w:rPr>
              <w:t>iedere andere na erkenning van het Europees beschermingsbevel door de bevoegde autoriteiten van de tenuitvoerleggingsstaat genomen maatregel die in overeen</w:t>
              <w:softHyphen/>
              <w:t>stemming is met de op grond van het Europees beschermingsbevel genomen beschermingsmaatregel</w:t>
            </w:r>
            <w:r>
              <w:rPr/>
              <w:t xml:space="preserve"> 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eschrijving van de inbreuk(en) (plaats, datum, nadere bijzonderheden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in overeenstemming met artikel 11, lid 2: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  <w:tab w:val="left" w:pos="1455" w:leader="none"/>
              </w:tabs>
              <w:spacing w:lineRule="auto" w:line="240"/>
              <w:ind w:left="1455" w:hanging="600"/>
              <w:rPr>
                <w:lang w:val="en-US" w:eastAsia="en-US"/>
              </w:rPr>
            </w:pPr>
            <w:r>
              <w:rPr>
                <w:lang w:val="en-US" w:eastAsia="en-US"/>
              </w:rPr>
              <w:t>maatregelen die in de tenuitvoerleggingsstaat worden genomen naar aanleiding van de overtreding;</w:t>
            </w:r>
          </w:p>
          <w:p>
            <w:pPr>
              <w:pStyle w:val="Tiret2"/>
              <w:numPr>
                <w:ilvl w:val="0"/>
                <w:numId w:val="20"/>
              </w:numPr>
              <w:tabs>
                <w:tab w:val="clear" w:pos="720"/>
                <w:tab w:val="left" w:pos="1455" w:leader="none"/>
              </w:tabs>
              <w:spacing w:lineRule="auto" w:line="240"/>
              <w:ind w:left="1455" w:hanging="600"/>
              <w:rPr/>
            </w:pPr>
            <w:r>
              <w:rPr>
                <w:lang w:val="en-US" w:eastAsia="en-US"/>
              </w:rPr>
              <w:t>mogelijke andere juridische gevolgen van de overtreding in de tenuitvoerleggings</w:t>
              <w:softHyphen/>
              <w:t>staat;</w:t>
            </w:r>
          </w:p>
          <w:p>
            <w:pPr>
              <w:pStyle w:val="Text1"/>
              <w:spacing w:lineRule="auto" w:line="240"/>
              <w:ind w:left="85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ndere bevindingen die aanleiding kunnen geven tot een vervolgbeslissing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Beschrijving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en-US" w:eastAsia="en-US"/>
              </w:rPr>
              <w:t>Contactgegevens van de persoon die benaderd moet worden voor aanvullende informatie over de inbreuk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am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Voornaam of voornamen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widowControl w:val="false"/>
              <w:spacing w:lineRule="auto" w:line="240"/>
              <w:rPr>
                <w:lang w:val="da-DK"/>
              </w:rPr>
            </w:pPr>
            <w:r>
              <w:rPr>
                <w:lang w:val="da-DK" w:eastAsia="en-US"/>
              </w:rPr>
              <w:t>Tel. (landnummer) (netnummer) (nummer)</w:t>
            </w:r>
          </w:p>
          <w:p>
            <w:pPr>
              <w:pStyle w:val="Text1"/>
              <w:widowControl w:val="false"/>
              <w:spacing w:lineRule="auto" w:line="240"/>
              <w:rPr>
                <w:lang w:val="da-DK"/>
              </w:rPr>
            </w:pPr>
            <w:r>
              <w:rPr>
                <w:lang w:val="da-DK" w:eastAsia="en-US"/>
              </w:rPr>
              <w:t>Fax:</w:t>
            </w:r>
            <w:r>
              <w:rPr>
                <w:lang w:val="da-DK"/>
              </w:rPr>
              <w:t xml:space="preserve"> </w:t>
            </w:r>
            <w:r>
              <w:rPr>
                <w:lang w:val="da-DK" w:eastAsia="en-US"/>
              </w:rPr>
              <w:t>(landnummer) (netnummer) (nummer)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-mailadres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alen waarin kan worden gecommuniceerd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andtekening van de autoriteit die het formulier afgeeft en/of haar vertegenwoordiger, waarmee de juistheid van de inhoud van het formulier wordt bevestigd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am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ctie (titel/rang)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um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>
                <w:lang w:val="en-US" w:eastAsia="en-US"/>
              </w:rPr>
              <w:t>Officiele stempel (indien van toepassing):</w:t>
            </w:r>
            <w:r>
              <w:rPr/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N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43:00Z</dcterms:created>
  <dc:creator>Garcia Escudero, M.</dc:creator>
  <dc:description/>
  <dc:language>en-US</dc:language>
  <cp:lastModifiedBy>Garcia Escudero, M.</cp:lastModifiedBy>
  <cp:lastPrinted>2011-11-23T11:01:00Z</cp:lastPrinted>
  <dcterms:modified xsi:type="dcterms:W3CDTF">2015-10-16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9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9</vt:lpwstr>
  </property>
  <property fmtid="{D5CDD505-2E9C-101B-9397-08002B2CF9AE}" pid="32" name="_dlc_DocIdItemGuid">
    <vt:lpwstr>ffe0ba1d-16fe-4e66-ad9e-a794b1d23ff7</vt:lpwstr>
  </property>
  <property fmtid="{D5CDD505-2E9C-101B-9397-08002B2CF9AE}" pid="33" name="_dlc_DocIdUrl">
    <vt:lpwstr>http://docs/units/ejn/_layouts/DocIdRedir.aspx?ID=EJN009%09-12-4219, EJN009	-12-4219</vt:lpwstr>
  </property>
</Properties>
</file>