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II PIELIKUMS</w:t>
      </w:r>
    </w:p>
    <w:p>
      <w:pPr>
        <w:pStyle w:val="NormalCentered"/>
        <w:rPr/>
      </w:pPr>
      <w:r>
        <w:rPr/>
        <w:t>VEIDLAPA,</w:t>
        <w:br/>
        <w:t>kas minēta 12. pantā</w:t>
      </w:r>
    </w:p>
    <w:p>
      <w:pPr>
        <w:pStyle w:val="NormalCentered"/>
        <w:rPr/>
      </w:pPr>
      <w:r>
        <w:rPr/>
        <w:t>EIROPAS PARLAMENTA UN PADOMES DIREKTĪVĀ 2011/99/ES</w:t>
        <w:br/>
        <w:t xml:space="preserve"> (2011. GADA 13. DECEMBRIS) PAR EIROPAS AIZSARDZĪBAS RĪKOJUMU</w:t>
      </w:r>
    </w:p>
    <w:p>
      <w:pPr>
        <w:pStyle w:val="NormalCentered"/>
        <w:rPr/>
      </w:pPr>
      <w:r>
        <w:rPr/>
        <w:t>ZIŅOJUMS PAR PĀRKĀPUMU ATTIECĪBĀ UZ PASĀKUMU, KAS NOTEIKTS UZ EIROPAS AIZSARDZĪBAS RĪKOJUMA PAMATA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Šajā veidlapā ietvertā informācija jāapstrādā, ievērojot atbilstošu konfidencialitāti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Ziņas par personu, kas rada apdraudējumu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as vai iepriekšējais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idonīmi, ja tādi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s kods vai sociālās apdrošināšanas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ādas valodas saprot (ja tas ir zinām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Ziņas par aizsargājamo person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as vai iepriekšējais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ādas valodas saprot (ja tas ir zināms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Ziņas par Eiropas aizsardzības rīkojumu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Rīkojums izdots (datum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ietas numurs (ja tāds ir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estāde, kas izdevusi rīkojumu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Oficiālais nosaukums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Adrese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Ziņas par iestādi, kas atbildīga par aizsardzības pasākuma izpildi (ja tāda ir), kuru izpildvalsts pieņēmusi saskaņā ar Eiropas aizsardzības rīkojum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Iestādes oficiālais nosaukum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ontaktpersonas vārds, uzvārd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Amats (amata nosaukums/dienesta pakāpe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ālr.: (valsts kods) (apgabala kods) (numurs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kss: (valsts kods) (apgabala kods) (numurs)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E-pasts:</w:t>
            </w:r>
          </w:p>
          <w:p>
            <w:pPr>
              <w:pStyle w:val="Normal"/>
              <w:spacing w:lineRule="auto" w:line="240" w:before="120" w:after="120"/>
              <w:ind w:left="851" w:hanging="0"/>
              <w:rPr/>
            </w:pPr>
            <w:r>
              <w:rPr/>
              <w:t>Valodas, ko var lietot saziņai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Pēc Eiropas aizsardzības rīkojuma atzīšanas izpildes dalībvalsts kompetento iestāžu noteiktā(-o) aizlieguma(-u) vai ierobežojuma (-u) pārkāpums un/vai citi apstākļi, kuri varētu būt iemesls jebkāda turpmāka lēmuma pieņemšana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ārkāpums attiecas uz šādu(-iem) aizliegumu(-iem) vai ierobežojumu (-iem) (var izdarīt atzīmi vairāk nekā vienā izvēles rūtiņā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15091472"/>
            <w:bookmarkStart w:id="1" w:name="__Fieldmark__0_1715091472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aizliegums apmeklēt konkrētus apvidus, vietas vai noteiktas teritorijas, kur dzīvo vai ko apmeklē attiecīgā aizsargājamā persona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15091472"/>
            <w:bookmarkStart w:id="3" w:name="__Fieldmark__1_1715091472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izliegums vai noteikumi attiecībā uz jebkāda veida saziņu ar aizsargājamo personu, tostarp izmantojot tālruni, elektronisku vai parastu pastu, faksu vai jebkādus citus līdzekļus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15091472"/>
            <w:bookmarkStart w:id="5" w:name="__Fieldmark__2_1715091472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aizliegums vai noteikumi attiecībā uz tuvošanos aizsargājamajai personai tuvāk par noteiktu attālumu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15091472"/>
            <w:bookmarkStart w:id="7" w:name="__Fieldmark__3_1715091472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jebkāds cits pasākums, kas atbilst aizsardzības pasākumam, kurš ir Eiropas aizsardzības rīkojuma pamatā, un ko izpildvalsts kompetentās iestādes pieņēmušas pēc Eiropas aizsardzības rīkojuma atzīšanas.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ārkāpuma(-u) apraksts (vieta, datums un konkrētie apstākļ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skaņā ar 11. panta 2. punktu:</w:t>
            </w:r>
          </w:p>
          <w:p>
            <w:pPr>
              <w:pStyle w:val="Text1"/>
              <w:spacing w:lineRule="auto" w:line="240"/>
              <w:ind w:left="1416" w:hanging="0"/>
              <w:rPr/>
            </w:pPr>
            <w:r>
              <w:rPr/>
              <w:t>-</w:t>
              <w:tab/>
              <w:t>pārkāpuma rezultātā izpildvalstī veiktie pasākumi;</w:t>
            </w:r>
          </w:p>
          <w:p>
            <w:pPr>
              <w:pStyle w:val="Text1"/>
              <w:spacing w:lineRule="auto" w:line="240"/>
              <w:ind w:left="1416" w:hanging="0"/>
              <w:rPr/>
            </w:pPr>
            <w:r>
              <w:rPr/>
              <w:t>-</w:t>
              <w:tab/>
              <w:t>pārkāpuma iespējamās juridiskās sekas izpildvalstī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 xml:space="preserve">Citi apstākļi, kuru rezultātā varētu tikt pieņemts jebkāds turpmāks lēmums 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pstākļu aprakst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Ziņas par kontaktpersonu, ja vajadzīga papildu informācija saistībā ar pārkāpumu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ālr. Nr.: (valsts kods) (apgabala/pilsētas kods) (numurs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ksa Nr.: (valsts kods) (apgabala/pilsētas kods) (numurs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past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alodas, ko var lietot saziņa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eidlapas izdevējiestādes un/vai tās pārstāvja paraksts, ar ko apliecina veidlapas satura pareizību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osaukums/vārd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atums:</w:t>
            </w:r>
          </w:p>
          <w:p>
            <w:pPr>
              <w:pStyle w:val="Normal"/>
              <w:spacing w:lineRule="auto" w:line="240" w:before="120" w:after="120"/>
              <w:ind w:left="855" w:hanging="0"/>
              <w:rPr/>
            </w:pPr>
            <w:r>
              <w:rPr/>
              <w:t>(Attiecīgā gadījumā) oficiāls zīmogs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L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lv-LV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6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6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6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8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a">
    <w:name w:val="Fait a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3">
    <w:name w:val=" Char Char3"/>
    <w:basedOn w:val="Normal"/>
    <w:qFormat/>
    <w:pPr>
      <w:spacing w:lineRule="auto" w:line="240" w:before="0" w:after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18:00Z</dcterms:created>
  <dc:creator>Garcia Escudero, M.</dc:creator>
  <dc:description/>
  <dc:language>en-US</dc:language>
  <cp:lastModifiedBy>Garcia Escudero, M.</cp:lastModifiedBy>
  <dcterms:modified xsi:type="dcterms:W3CDTF">2015-10-16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7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7</vt:lpwstr>
  </property>
  <property fmtid="{D5CDD505-2E9C-101B-9397-08002B2CF9AE}" pid="32" name="_dlc_DocIdItemGuid">
    <vt:lpwstr>4a6697c2-2ff4-40d6-9713-05a56e687d41</vt:lpwstr>
  </property>
  <property fmtid="{D5CDD505-2E9C-101B-9397-08002B2CF9AE}" pid="33" name="_dlc_DocIdUrl">
    <vt:lpwstr>http://docs/units/ejn/_layouts/DocIdRedir.aspx?ID=EJN009%09-12-4217, EJN009	-12-4217</vt:lpwstr>
  </property>
</Properties>
</file>