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II PRIEDAS</w:t>
      </w:r>
    </w:p>
    <w:p>
      <w:pPr>
        <w:pStyle w:val="NormalCentered"/>
        <w:rPr/>
      </w:pPr>
      <w:r>
        <w:rPr/>
        <w:t>FORMA,</w:t>
        <w:br/>
        <w:t>nurodyta</w:t>
      </w:r>
    </w:p>
    <w:p>
      <w:pPr>
        <w:pStyle w:val="NormalCentered"/>
        <w:rPr>
          <w:bCs/>
        </w:rPr>
      </w:pPr>
      <w:r>
        <w:rPr>
          <w:bCs/>
        </w:rPr>
        <w:t>2011 m. GRUODŽIO 13 d. EUROPOS PARLAMENTO IR TARYBOS DIREKTYVOS 2011/99/ES DĖL EUROPOS APSAUGOS ORDERIO 12 STRAIPSNYJE</w:t>
      </w:r>
    </w:p>
    <w:p>
      <w:pPr>
        <w:pStyle w:val="NormalCentered"/>
        <w:rPr/>
      </w:pPr>
      <w:r>
        <w:rPr/>
        <w:t xml:space="preserve">PRANEŠIMAS APIE PRIEMONĖS, KURI PASKIRTA </w:t>
        <w:br/>
        <w:t>REMIANTIS EUROPOS APSAUGOS ORDERIU, PAŽEIDIMĄ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Šioje formoje pateikta informacija turi būti tvarkoma laikantis atitinkamo konfidencialumo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a)</w:t>
              <w:tab/>
              <w:t>Pavojų keliančio asmens tapatybės duomenys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rgautinė arba ankstesnė pavardė (jeigu taiko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avardės, slapyvardžiai (jei taiko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yti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lietyb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smens tapatybės arba socialinio draudimo numeris (jeigu yr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lba (-os), kurią (-ias) asmuo supranta (jei žinoma):</w:t>
            </w:r>
          </w:p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  <w:t>Saugomo asmens tapatybės duomeny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rgautinė arba ankstesnė pavardė (jeigu taiko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yti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lietyb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lba (-os), kurią (-ias) asmuo supranta (jei žinoma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>
                <w:lang w:val="en-US" w:eastAsia="en-US"/>
              </w:rPr>
              <w:t>c)</w:t>
              <w:tab/>
            </w:r>
            <w:r>
              <w:rPr/>
              <w:t>Informacija apie Europos apsaugos orderį:</w:t>
            </w:r>
          </w:p>
          <w:p>
            <w:pPr>
              <w:pStyle w:val="Point0"/>
              <w:spacing w:lineRule="auto" w:line="240"/>
              <w:ind w:left="1700" w:hanging="850"/>
              <w:rPr/>
            </w:pPr>
            <w:r>
              <w:rPr/>
              <w:t>Orderio išdavimo data:</w:t>
            </w:r>
          </w:p>
          <w:p>
            <w:pPr>
              <w:pStyle w:val="Point0"/>
              <w:spacing w:lineRule="auto" w:line="240"/>
              <w:ind w:left="1700" w:hanging="850"/>
              <w:rPr/>
            </w:pPr>
            <w:r>
              <w:rPr/>
              <w:t>Bylos Nr. (jei yra):</w:t>
            </w:r>
          </w:p>
          <w:p>
            <w:pPr>
              <w:pStyle w:val="Point0"/>
              <w:spacing w:lineRule="auto" w:line="240"/>
              <w:ind w:left="1700" w:hanging="850"/>
              <w:rPr/>
            </w:pPr>
            <w:r>
              <w:rPr/>
              <w:t>Orderį išdavusi institucija:</w:t>
            </w:r>
          </w:p>
          <w:p>
            <w:pPr>
              <w:pStyle w:val="Point0"/>
              <w:spacing w:lineRule="auto" w:line="240"/>
              <w:ind w:left="1700" w:hanging="850"/>
              <w:rPr/>
            </w:pPr>
            <w:r>
              <w:rPr/>
              <w:t>Oficialus pavadinimas:</w:t>
            </w:r>
          </w:p>
          <w:p>
            <w:pPr>
              <w:pStyle w:val="Point0"/>
              <w:spacing w:lineRule="auto" w:line="240" w:before="120" w:after="120"/>
              <w:ind w:left="1700" w:hanging="850"/>
              <w:rPr/>
            </w:pPr>
            <w:r>
              <w:rPr/>
              <w:t>Adresas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Informacija apie instituciją, atsakingą už apsaugos priemonės, jei taikytina, kurios imtasi vykdančiojoje valstybėje pagal Europos apsaugos orderį, vykdymą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ficialus institucijos pavadinim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ontaktinio asmens vardas ir pavardė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Pareigos (pavadinimas / rangas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. nr.: (šalies kodas) (vietovės kodas) (numeris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kso nr.: (šalies kodas) (vietovės kodas) (numeris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l. pašto adresas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albos, kurios gali būti vartojamos palaikant ryšius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  <w:t>Pripažinus Europos apsaugos orderį vykdančiosios valstybės kompetentingos institucijos nustatyto draudimo (-ų) ar apribojimo (-ų) pažeidimas ir (arba) kiti duomenys, kuriais remiantis galėtų būti priimtas tolesnis sprendim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žeidimas susijęs su šiuo draudimu (-ais) ar apribojimu (-ais) (galite pažymėti daugiau negu vieną langelį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41268865"/>
            <w:bookmarkStart w:id="1" w:name="__Fieldmark__0_394126886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draudimu lankytis tam tikrose vietovėse, vietose ar apibrėžtuose regionuose, kuriuose gyvena arba lankosi saugomas asmuo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41268865"/>
            <w:bookmarkStart w:id="3" w:name="__Fieldmark__1_394126886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draudimu bet kokia forma, įskaitant telefoną, elektroninį ar įprastinį paštą, faksą ar kitas priemones, kontaktuoti su saugomu asmeniu arba tokių kontaktų reguliavimu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41268865"/>
            <w:bookmarkStart w:id="5" w:name="__Fieldmark__2_394126886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draudimu priartėti prie saugomo asmens arčiau nei nustatytu atstumu arba tokio kontakto reguliavimu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41268865"/>
            <w:bookmarkStart w:id="7" w:name="__Fieldmark__3_3941268865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kita priemone, atitinkančia apsaugos priemonę remiantis Europos apsaugos orderiu, kurios ėmėsi vykdančiosios valstybės kompetentingos institucijos pripažinusios Europos apsaugos orderį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žeidimo (-ų) apibūdinimas (vieta, data ir konkrečios aplinkybė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gal 11 straipsnio 2 dalį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priemonės, kurių ėmėsi vykdančioji valstybė dėl pažeidimo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galimos pažeidimo teisinės pasekmės vykdančiojoje valstybėje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Kiti duomenys, kuriais remiantis galėtų būti priimtas tolesnis sprendimas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Duomenų apibūdinimas:</w:t>
            </w:r>
          </w:p>
        </w:tc>
      </w:tr>
      <w:tr>
        <w:trPr>
          <w:trHeight w:val="7632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Informacija apie kontaktinį asmenį, jei reikia gauti papildomos informacijos apie pažeidimą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el. nr.: (šalies kodas) (vietovės / miesto kodas) (numeris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akso nr.: (šalies kodas) (vietovės / miesto kodas) (numeris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l. pašto adresas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Kalbos, kurios gali būti vartojamos palaikant ryšiu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ormą išduodančios institucijos ir (arba) jos atstovo parašas, patvirtinantis formos turinio tikslumą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Vardas, pavardė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Pareigos (pavadinimas / rangas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(Atitinkamais atvejais) oficialus spaudas:</w:t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ita1">
    <w:name w:val="Fait a1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00:00Z</dcterms:created>
  <dc:creator>Jovita Bauziene</dc:creator>
  <dc:description/>
  <dc:language>en-US</dc:language>
  <cp:lastModifiedBy>Garcia Escudero, M.</cp:lastModifiedBy>
  <dcterms:modified xsi:type="dcterms:W3CDTF">2015-10-16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6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6</vt:lpwstr>
  </property>
  <property fmtid="{D5CDD505-2E9C-101B-9397-08002B2CF9AE}" pid="32" name="_dlc_DocIdItemGuid">
    <vt:lpwstr>dbde5991-3d0f-4061-b0b1-f1da69dd1972</vt:lpwstr>
  </property>
  <property fmtid="{D5CDD505-2E9C-101B-9397-08002B2CF9AE}" pid="33" name="_dlc_DocIdUrl">
    <vt:lpwstr>http://docs/units/ejn/_layouts/DocIdRedir.aspx?ID=EJN009%09-12-4216, EJN009	-12-4216</vt:lpwstr>
  </property>
</Properties>
</file>