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ALLEGATO II</w:t>
      </w:r>
    </w:p>
    <w:p>
      <w:pPr>
        <w:pStyle w:val="NormalCentered"/>
        <w:rPr/>
      </w:pPr>
      <w:r>
        <w:rPr/>
        <w:t>MODULO</w:t>
        <w:br/>
        <w:t>di cui all'articolo 12 della</w:t>
      </w:r>
    </w:p>
    <w:p>
      <w:pPr>
        <w:pStyle w:val="NormalCentered"/>
        <w:rPr>
          <w:bCs/>
        </w:rPr>
      </w:pPr>
      <w:r>
        <w:rPr>
          <w:bCs/>
        </w:rPr>
        <w:t>DIRETTIVA 2011/99/UE DEL PARLAMENTO EUROPEO E DEL CONSIGLIO</w:t>
        <w:br/>
        <w:t>DEL 13 DICEMBRE 2011 SULL'ORDINE DI PROTEZIONE EUROPEO</w:t>
      </w:r>
    </w:p>
    <w:p>
      <w:pPr>
        <w:pStyle w:val="NormalCentered"/>
        <w:rPr/>
      </w:pPr>
      <w:r>
        <w:rPr/>
        <w:t>SEGNALAZIONE DI VIOLAZIONE DELLA MISURA ADOTTATA SULLA BASE DELL'ORDINE DI PROTEZIONE EUROPEO</w:t>
      </w:r>
    </w:p>
    <w:p>
      <w:pPr>
        <w:pStyle w:val="NormalCentered"/>
        <w:rPr/>
      </w:pPr>
      <w:r>
        <w:rPr>
          <w:b/>
          <w:bCs/>
        </w:rPr>
        <w:t>Le informazioni contenute nel presente modulo devono essere oggetto</w:t>
        <w:br/>
        <w:t>di un adeguato trattamento riservato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Informazioni sull'identità della persona che determina il pericolo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 da nubile o cognome precedente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udonimi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documento di identità o numero di sicurezza sociale (se disponibil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uogo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o 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ngua o lingue che l'interessato comprende (se l’informazione è disponibile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Informazioni sull'identità della persona protet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 da nubile o cognome precedente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uogo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ngua o lingue che l'interessato comprende (se l’informazione è disponibile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Informazioni sull'ordine di protezione europeo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Ordine emesso il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Numero di riferimento del fascicolo (se disponibile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Autorità che ha emesso l'ordine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Denominazione ufficiale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  <w:t>Indirizzo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Informazioni sull'autorità competente per l'esecuzione della misura di protezione eventualmente adottata nello Stato di esecuzione in conformità all'ordine di protezione europeo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Denominazione ufficiale dell’autorità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ome e cognome della persona di contatto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Funzione (grado/titolo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Indirizzo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ero di telefono: (prefisso del paese) (prefisso della città) (numer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ero di fax: (prefisso del paese) (prefisso della città) (numer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Indirizzo di posta elettronica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Lingue in cui è possibile comunicare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Violazione degli obblighi o delle restrizioni imposte dalle autorità competenti dello Stato di esecuzione a seguito del riconoscimento dell'ordine di protezione europeo e/o altri elementi conoscitivi tali da comportare l'adozione di un'ulteriore decision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a violazione riguarda i seguenti divieti o restrizioni (è possibile contrassegnare più caselle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08173539"/>
            <w:bookmarkStart w:id="1" w:name="__Fieldmark__0_3208173539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ivieto di frequentare determinate località, determinati luoghi o determinate zone definite in cui la persona protetta risiede o che frequenta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08173539"/>
            <w:bookmarkStart w:id="3" w:name="__Fieldmark__1_320817353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divieto o regolamentazione di qualsiasi contatto con la persona protetta, anche per telefono, posta ordinaria o elettronica, fax o altro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08173539"/>
            <w:bookmarkStart w:id="5" w:name="__Fieldmark__2_3208173539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divieto o regolamentazione di avvicinamento alla persona protetta entro un perimetro definito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08173539"/>
            <w:bookmarkStart w:id="7" w:name="__Fieldmark__3_3208173539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eventuali altre misure, corrispondenti alla misura di protezione alla base dell'ordine di protezione europeo, adottate dalle autorità competenti dello Stato di esecuzione a seguito del riconoscimento dell'ordine di protezione europeo.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scrizione della violazione o delle violazioni (luogo, data e circostanze specifich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nformemente all’articolo 11, paragrafo 2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rPr/>
            </w:pPr>
            <w:r>
              <w:rPr/>
              <w:t>misure adottate nello Stato di esecuzione a seguito della violazion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rPr/>
            </w:pPr>
            <w:r>
              <w:rPr/>
              <w:t>possibile conseguenza giuridica della violazione nello Stato di esecuzione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Altri elementi conoscitivi tali da comportare l'adozione di un'ulteriore decisione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Descrizione degli elementi conoscitivi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Dati della persona da contattare per ottenere informazioni supplementari riguardo alla violazion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Indirizzo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umero di telefono: (prefisso del paese) (prefisso della città) (numero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umero di fax: (prefisso del paese) (prefisso della città) (numero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Indirizzo di posta elettronica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Lingue in cui è possibile comunicar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irma dell’autorità che emette il modulo e/o del suo rappresentante che attesta che le informazioni contenute nel modulo sono esatt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ome e cognom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unzione (grado/titolo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Timbro ufficiale (se disponibile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nualNumPar1Char">
    <w:name w:val="Manual NumPar 1 Char"/>
    <w:qFormat/>
    <w:rPr>
      <w:sz w:val="24"/>
      <w:szCs w:val="24"/>
      <w:shd w:fill="auto" w:val="clear"/>
      <w:lang w:val="it-IT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48:00Z</dcterms:created>
  <dc:creator>Menislu</dc:creator>
  <dc:description/>
  <dc:language>en-US</dc:language>
  <cp:lastModifiedBy>Garcia Escudero, M.</cp:lastModifiedBy>
  <cp:lastPrinted>2011-10-26T08:24:00Z</cp:lastPrinted>
  <dcterms:modified xsi:type="dcterms:W3CDTF">2015-10-16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5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5</vt:lpwstr>
  </property>
  <property fmtid="{D5CDD505-2E9C-101B-9397-08002B2CF9AE}" pid="32" name="_dlc_DocIdItemGuid">
    <vt:lpwstr>45230591-82ec-4131-ad57-8eb3875d60f9</vt:lpwstr>
  </property>
  <property fmtid="{D5CDD505-2E9C-101B-9397-08002B2CF9AE}" pid="33" name="_dlc_DocIdUrl">
    <vt:lpwstr>http://docs/units/ejn/_layouts/DocIdRedir.aspx?ID=EJN009%09-12-4215, EJN009	-12-4215</vt:lpwstr>
  </property>
</Properties>
</file>