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II. MELLÉKLET</w:t>
      </w:r>
    </w:p>
    <w:p>
      <w:pPr>
        <w:pStyle w:val="NormalCentered"/>
        <w:rPr/>
      </w:pPr>
      <w:r>
        <w:rPr/>
        <w:t>AZ EURÓPAI VÉDELMI HATÁROZATRÓL SZÓLÓ, 2011. DECEMBER 13-I 2011/99/EU EURÓPAI PARLAMENTI ÉS TANÁCSI IRÁNYELV</w:t>
      </w:r>
    </w:p>
    <w:p>
      <w:pPr>
        <w:pStyle w:val="NormalCentered"/>
        <w:rPr/>
      </w:pPr>
      <w:r>
        <w:rPr/>
        <w:t>12. cikkében említett</w:t>
        <w:br/>
        <w:t>FORMANYOMTATVÁNY</w:t>
      </w:r>
    </w:p>
    <w:p>
      <w:pPr>
        <w:pStyle w:val="NormalCentered"/>
        <w:rPr/>
      </w:pPr>
      <w:r>
        <w:rPr/>
        <w:t>ÉRTESÍTÉS AZ EURÓPAI VÉDELMI HATÁROZAT ALAPJÁN ELFOGADOTT INTÉZKEDÉS MEGSÉRTÉSÉRŐL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formanyomtatványon szereplő információk bizalmasan kezelendők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851" w:hanging="850"/>
              <w:jc w:val="both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  <w:t>A veszélyeztető személy személyazonossági adatai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saládi név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Utónév (utónevek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Leánykori név vagy előző név (ha van ilye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Felvett nevek (ha vannak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Nem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Állampolgárság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emélyazonosító szám vagy társadalombiztosítási azonosító szám (ha van ilyen)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ületési idej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Születési hely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Címe:</w:t>
            </w:r>
          </w:p>
          <w:p>
            <w:pPr>
              <w:pStyle w:val="Text1"/>
              <w:spacing w:lineRule="auto" w:line="240"/>
              <w:ind w:left="851" w:hanging="0"/>
              <w:rPr/>
            </w:pPr>
            <w:r>
              <w:rPr/>
              <w:t>A személy által értett nyelv(ek) (ha ismert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  <w:t>A védett személy személyazonossági adata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saládi név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tónév (utónevek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eánykori név vagy előző név (ha van ilyen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Ne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Állampolgárság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zületési idej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zületési hely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Cím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 személy által értett nyelv(ek) (ha ismert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  <w:t>Az európai védelmi határozatra vonatkozó adatok:</w:t>
            </w:r>
          </w:p>
          <w:p>
            <w:pPr>
              <w:pStyle w:val="Point0"/>
              <w:spacing w:lineRule="auto" w:line="240"/>
              <w:ind w:left="850" w:firstLine="5"/>
              <w:rPr/>
            </w:pPr>
            <w:r>
              <w:rPr/>
              <w:t>A határozat kibocsátásának időpontja:</w:t>
            </w:r>
          </w:p>
          <w:p>
            <w:pPr>
              <w:pStyle w:val="Point0"/>
              <w:spacing w:lineRule="auto" w:line="240"/>
              <w:ind w:left="850" w:firstLine="5"/>
              <w:rPr/>
            </w:pPr>
            <w:r>
              <w:rPr/>
              <w:t>Hivatkozási szám (ha van ilyen):</w:t>
            </w:r>
          </w:p>
          <w:p>
            <w:pPr>
              <w:pStyle w:val="Point0"/>
              <w:spacing w:lineRule="auto" w:line="240"/>
              <w:ind w:left="850" w:firstLine="5"/>
              <w:rPr/>
            </w:pPr>
            <w:r>
              <w:rPr/>
              <w:t>A határozatot kiállító hatóság:</w:t>
            </w:r>
          </w:p>
          <w:p>
            <w:pPr>
              <w:pStyle w:val="Point0"/>
              <w:spacing w:lineRule="auto" w:line="240"/>
              <w:ind w:left="850" w:firstLine="5"/>
              <w:rPr/>
            </w:pPr>
            <w:r>
              <w:rPr/>
              <w:t>Hivatalos megnevezés:</w:t>
            </w:r>
          </w:p>
          <w:p>
            <w:pPr>
              <w:pStyle w:val="Point0"/>
              <w:spacing w:lineRule="auto" w:line="240" w:before="120" w:after="120"/>
              <w:ind w:left="850" w:firstLine="5"/>
              <w:rPr/>
            </w:pPr>
            <w:r>
              <w:rPr/>
              <w:t>Cím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  <w:t>Az európai védelmi határozattal összhangban a végrehajtó államban esetlegesen hozott védelmi intézkedés végrehajtásáért felelős hatóság adata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 hatóság hivatalos megnevezés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 kapcsolattartó személy nev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Munkakör (beosztás/rang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Cím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efonszám: (országhívószám) (körzetszám) (szám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xszám: (országhívószám) (körzetszám) (szám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-mail cím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 kapcsolattartás során használható nyelvek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  <w:t>Az európai védelmi határozat elismerését követően a végrehajtó állam illetékes hatósága által előírt tilalom (tilalmak) vagy korlátozás (korlátozások) megsértése és/vagy bármely egyéb olyan ténymegállapítás, amely további határozat meghozatalát eredményezhet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z alábbi tilalom (tilalmak) vagy korlátozás (korlátozások) megsértésére került sor (több választ is megjelölhet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85218545"/>
            <w:bookmarkStart w:id="1" w:name="__Fieldmark__0_68521854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tilalom arra vonatkozóan, hogy az érintett személy belépjen bizonyos helyekre, helységekbe vagy meghatározott területekre, amelyeken a védett személy tartózkodik vagy amelyeket látogat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85218545"/>
            <w:bookmarkStart w:id="3" w:name="__Fieldmark__1_68521854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a védett személlyel való, bármilyen formában történő érintkezés tilalma vagy szabályozása, beleértve a telefonon, elektronikus vagy hagyományos levélben, telefaxon vagy egyéb eszközök révén történő érintkezést is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85218545"/>
            <w:bookmarkStart w:id="5" w:name="__Fieldmark__2_68521854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tilalom vagy szabályozás arra vonatkozóan, hogy az érintett személy előre meghatározott távolságon belül megközelítse a védett személyt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85218545"/>
            <w:bookmarkStart w:id="7" w:name="__Fieldmark__3_685218545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 xml:space="preserve">az európai védelmi határozat elismerését követően a végrehajtó állam illetékes hatóságai által hozott bármely más, az európai védelmi határozat alapján elfogadott védelmi intézkedésnek megfelelő intézkedés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 fentiek megsértésének ismertetése (hely, időpont és sajátos körülmények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 11. cikk (2) bekezdésének megfelelően:</w:t>
            </w:r>
          </w:p>
          <w:p>
            <w:pPr>
              <w:pStyle w:val="Text1"/>
              <w:spacing w:lineRule="auto" w:line="240"/>
              <w:ind w:left="1695" w:hanging="840"/>
              <w:rPr/>
            </w:pPr>
            <w:r>
              <w:rPr/>
              <w:t>–</w:t>
            </w:r>
            <w:r>
              <w:rPr/>
              <w:tab/>
              <w:t>az intézkedés megsértésének következményeként a végrehajtó államban hozott intézkedések:</w:t>
            </w:r>
          </w:p>
          <w:p>
            <w:pPr>
              <w:pStyle w:val="Text1"/>
              <w:spacing w:lineRule="auto" w:line="240"/>
              <w:ind w:left="1695" w:hanging="840"/>
              <w:rPr/>
            </w:pPr>
            <w:r>
              <w:rPr/>
              <w:t>–</w:t>
            </w:r>
            <w:r>
              <w:rPr/>
              <w:tab/>
              <w:t>az intézkedés megsértésének lehetséges jogi következménye a végrehajtó államban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Egyéb olyan ténymegállapítások, amelyek további határozat meghozatalát eredményezhetik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A ténymegállapítások leírása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  <w:t>Azon személy adatai, akihez az intézkedés megsértésével kapcsolatos további információk szükségessége esetén kell fordulni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Családi név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Utónév (utónevek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Cím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elefonszám: (országhívószám) (körzetszám) (szám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axszám: (országhívószám) (körzetszám) (szám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-mail cím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 kapcsolattartás során használható nyelvek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 formanyomtatványt kiállító hatóságnak és/vagy képviselőjének a formanyomtatvány tartalmának hitelességét megerősítő aláírása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év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Munkakör (beosztás/rang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Dátum:</w:t>
            </w:r>
          </w:p>
          <w:p>
            <w:pPr>
              <w:pStyle w:val="Normal"/>
              <w:spacing w:lineRule="auto" w:line="240" w:before="120" w:after="120"/>
              <w:ind w:left="855" w:hanging="0"/>
              <w:rPr/>
            </w:pPr>
            <w:r>
              <w:rPr/>
              <w:t>Hivatalos pecsét (ha van):</w:t>
              <w:br/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34:00Z</dcterms:created>
  <dc:creator>User</dc:creator>
  <dc:description/>
  <dc:language>en-US</dc:language>
  <cp:lastModifiedBy>Garcia Escudero, M.</cp:lastModifiedBy>
  <dcterms:modified xsi:type="dcterms:W3CDTF">2015-10-16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4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4</vt:lpwstr>
  </property>
  <property fmtid="{D5CDD505-2E9C-101B-9397-08002B2CF9AE}" pid="32" name="_dlc_DocIdItemGuid">
    <vt:lpwstr>fb9f2565-bb43-4449-af68-75b020dc5e74</vt:lpwstr>
  </property>
  <property fmtid="{D5CDD505-2E9C-101B-9397-08002B2CF9AE}" pid="33" name="_dlc_DocIdUrl">
    <vt:lpwstr>http://docs/units/ejn/_layouts/DocIdRedir.aspx?ID=EJN009%09-12-4214, EJN009	-12-4214</vt:lpwstr>
  </property>
</Properties>
</file>