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članka 1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IREKTIVE 2011/99/EU EUROPSKOG PARLAMENTA I VIJEĆA OD 13. PROSINCA 2011. O EUROPSKOM NALOGU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VIJEST O KRŠENJU MJERE DONESENA NA TEMELJU EUROPSKOG NALOGA ZA ZAŠTI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dacima iz ovog obrasca postupa se s odgovarajućim stupnjem tajnost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odaci o identitetu osoba koja uzrokuje opasno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asi, ako posto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cijski broj ili broj socijalnog osiguranja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i/koje osoba razumije (ako je poznato)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odaci o identitetu zaštićene osobe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ListParagraph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vojačko ili prijašnje ime, ako posto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ljanstv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ro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k/jezici koji/koje osoba razumije (ako je poznato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odaci o europskom nalogu za zaštitu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og izdan da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edmeta (ako postoji):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elo koje je izdalo nalo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Podaci o tijelu nadležnom za izvršenje zaštitne mjere, ako postoji, koja je usvojena u državi izvršiteljici u skladu s europskim nalogom za zašti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naziv tijel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osobe za kontak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lektroničke pošte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Kršenje zabrane/zabrana koje su izrekla nadležna tijela države izvršiteljice nakon priznavanja europskog naloga za zaštitu i/ili druga utvrđenja koja mogu imati za posljedicu donošenje neke naknadne odlu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šenje se odnosi na sljedeću zabranu/zabrane ili ograničenje/ograničenja (moguće je označiti više polj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67243526"/>
            <w:bookmarkStart w:id="1" w:name="__Fieldmark__0_2967243526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ulaska na određena mjesta, ili definirana područja u kojima zaštićena osoba prebiva ili ih posjeć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67243526"/>
            <w:bookmarkStart w:id="3" w:name="__Fieldmark__1_2967243526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ili uređeni kontakti, u bilo kom obliku, sa zaštićenom osobom, uključujući telefon, elektroničku ili redovnu poštu, telefaks ili druga sredstv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67243526"/>
            <w:bookmarkStart w:id="5" w:name="__Fieldmark__2_2967243526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rana ili uređivanje približavanja zaštićenoj osobi na udaljenost manju od propis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67243526"/>
            <w:bookmarkStart w:id="7" w:name="__Fieldmark__3_2967243526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aka druga mjera koja odgovara zaštitnoj mjeri na temelju europskog naloga za zaštitu koju su usvojila nadležna tijela države izvršiteljice nakon priznavanja europskog naloga za zašt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kršenja (mjesto, datum i posebne okolnost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skladu s člankom 11. stavkom 2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jere poduzete u državi izvršiteljici kako posljedica krš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05" w:hanging="360"/>
              <w:contextualSpacing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guće pravne posljedice kršenja u državi izvršiteljici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a utvrđenja koja mogu imati za posljedicu donošenje neke naknadne odlu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utvrđ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Podaci o osobi za kontakt za dobivanje dodatnih podataka o kršen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(ime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aks (pozivni broj za zemlju) (pozivni broj za grad/regiju) (adres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elektroničke pošte (ako postoj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ici koji se mogu koristiti za komunikacij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tijela koje izdaje obrazac i/ili njegovog predstavnika, kojim se potvrđuje da je sadržaj obrasca toča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ija (titula/službeni položa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eni pečat (ako je potrebn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1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7:00Z</dcterms:created>
  <dc:creator>ksansovic</dc:creator>
  <dc:description/>
  <cp:keywords/>
  <dc:language>en-US</dc:language>
  <cp:lastModifiedBy>Radu, F.</cp:lastModifiedBy>
  <dcterms:modified xsi:type="dcterms:W3CDTF">2016-03-2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29</vt:lpwstr>
  </property>
  <property fmtid="{D5CDD505-2E9C-101B-9397-08002B2CF9AE}" pid="3" name="CELEX">
    <vt:lpwstr>32011L0099</vt:lpwstr>
  </property>
  <property fmtid="{D5CDD505-2E9C-101B-9397-08002B2CF9AE}" pid="4" name="DW_DocType">
    <vt:lpwstr>DW_DocType</vt:lpwstr>
  </property>
  <property fmtid="{D5CDD505-2E9C-101B-9397-08002B2CF9AE}" pid="5" name="Koordinator">
    <vt:lpwstr>Koraljka</vt:lpwstr>
  </property>
  <property fmtid="{D5CDD505-2E9C-101B-9397-08002B2CF9AE}" pid="6" name="NaslovEN">
    <vt:lpwstr/>
  </property>
  <property fmtid="{D5CDD505-2E9C-101B-9397-08002B2CF9AE}" pid="7" name="NaslovHR">
    <vt:lpwstr/>
  </property>
  <property fmtid="{D5CDD505-2E9C-101B-9397-08002B2CF9AE}" pid="8" name="Prevoditelj">
    <vt:lpwstr>Vlado Vladić</vt:lpwstr>
  </property>
</Properties>
</file>