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ILOG II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BRAZAC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z članka 12.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DIREKTIVE 2011/99/EU EUROPSKOG PARLAMENTA I VIJEĆA OD 13. PROSINCA 2011. O EUROPSKOM NALOGU ZA ZAŠTITU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BAVIJEST O KRŠENJU MJERE DONESENA NA TEMELJU EUROPSKOG NALOGA ZA ZAŠTITU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 podacima iz ovog obrasca postupa se s odgovarajućim stupnjem tajnosti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a) Podaci o identitetu osoba koja uzrokuje opasnost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ezime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me (imena)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jevojačko ili prijašnje ime, ako postoji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liasi, ako postoje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pol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ržavljanstvo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dentifikacijski broj ili broj socijalnog osiguranja (ako postoji)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atum rođenja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jesto rođenja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dresa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Jezik/jezici koji/koje osoba razumije (ako je poznato):</w:t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b) Podaci o identitetu zaštićene osobe:</w:t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ezime:</w:t>
            </w:r>
          </w:p>
          <w:p>
            <w:pPr>
              <w:pStyle w:val="ListParagraph"/>
              <w:spacing w:lineRule="auto" w:line="240" w:before="0" w:after="0"/>
              <w:ind w:left="405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me (imena)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jevojačko ili prijašnje ime, ako postoji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pol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ržavljanstvo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atum rođenja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jesto rođenja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dresa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Jezik/jezici koji/koje osoba razumije (ako je poznato):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c) Podaci o europskom nalogu za zaštitu:</w:t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log izdan dana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roj predmeta (ako postoji):</w:t>
              <w:br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ijelo koje je izdalo nalog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lužbeni naziv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dresa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d) Podaci o tijelu nadležnom za izvršenje zaštitne mjere, ako postoji, koja je usvojena u državi izvršiteljici u skladu s europskim nalogom za zaštitu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lužbeni naziv tijela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me osobe za kontakt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unkcija (titula/službeni položaj)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dresa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elefon (pozivni broj za zemlju) (pozivni broj za grad/regiju) (adresa)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elefaks (pozivni broj za zemlju) (pozivni broj za grad/regiju) (adresa)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dresa elektroničke pošte (ako postoji)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Jezici koji se mogu koristiti za komunikaciju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e) Kršenje zabrane/zabrana koje su izrekla nadležna tijela države izvršiteljice nakon priznavanja europskog naloga za zaštitu i/ili druga utvrđenja koja mogu imati za posljedicu donošenje neke naknadne odluke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ršenje se odnosi na sljedeću zabranu/zabrane ili ograničenje/ograničenja (moguće je označiti više polja)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909357688"/>
            <w:bookmarkStart w:id="1" w:name="__Fieldmark__0_909357688"/>
            <w:bookmarkEnd w:id="1"/>
            <w:r>
              <w:rPr/>
            </w:r>
            <w:r>
              <w:rPr/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zabrana ulaska na određena mjesta, ili definirana područja u kojima zaštićena osoba prebiva ili ih posjećuje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909357688"/>
            <w:bookmarkStart w:id="3" w:name="__Fieldmark__1_909357688"/>
            <w:bookmarkEnd w:id="3"/>
            <w:r>
              <w:rPr/>
            </w:r>
            <w:r>
              <w:rPr/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zabrana ili uređeni kontakti, u bilo kom obliku, sa zaštićenom osobom, uključujući telefon, elektroničku ili redovnu poštu, telefaks ili druga sredstva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2_909357688"/>
            <w:bookmarkStart w:id="5" w:name="__Fieldmark__2_909357688"/>
            <w:bookmarkEnd w:id="5"/>
            <w:r>
              <w:rPr/>
            </w:r>
            <w:r>
              <w:rPr/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zabrana ili uređivanje približavanja zaštićenoj osobi na udaljenost manju od propisane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3_909357688"/>
            <w:bookmarkStart w:id="7" w:name="__Fieldmark__3_909357688"/>
            <w:bookmarkEnd w:id="7"/>
            <w:r>
              <w:rPr/>
            </w:r>
            <w:r>
              <w:rPr/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svaka druga mjera koja odgovara zaštitnoj mjeri na temelju europskog naloga za zaštitu koju su usvojila nadležna tijela države izvršiteljice nakon priznavanja europskog naloga za zaštitu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pis kršenja (mjesto, datum i posebne okolnosti)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 skladu s člankom 11. stavkom 2.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ListParagraph"/>
              <w:spacing w:lineRule="auto" w:line="240" w:before="0" w:after="0"/>
              <w:ind w:left="405" w:hanging="360"/>
              <w:contextualSpacing/>
              <w:rPr/>
            </w:pPr>
            <w:r>
              <w:rPr>
                <w:sz w:val="24"/>
                <w:szCs w:val="24"/>
              </w:rPr>
              <w:t>—</w:t>
            </w:r>
            <w:r>
              <w:rPr>
                <w:sz w:val="24"/>
                <w:szCs w:val="24"/>
              </w:rPr>
              <w:tab/>
            </w:r>
            <w:r>
              <w:rPr>
                <w:rFonts w:cs="Times New Roman" w:ascii="Times New Roman" w:hAnsi="Times New Roman"/>
                <w:sz w:val="24"/>
                <w:szCs w:val="24"/>
              </w:rPr>
              <w:t>mjere poduzete u državi izvršiteljici kako posljedica kršenja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ListParagraph"/>
              <w:spacing w:lineRule="auto" w:line="240" w:before="0" w:after="0"/>
              <w:ind w:left="405" w:hanging="360"/>
              <w:contextualSpacing/>
              <w:rPr/>
            </w:pPr>
            <w:r>
              <w:rPr>
                <w:sz w:val="24"/>
                <w:szCs w:val="24"/>
              </w:rPr>
              <w:t>—</w:t>
            </w:r>
            <w:r>
              <w:rPr>
                <w:sz w:val="24"/>
                <w:szCs w:val="24"/>
              </w:rPr>
              <w:tab/>
            </w:r>
            <w:r>
              <w:rPr>
                <w:rFonts w:cs="Times New Roman" w:ascii="Times New Roman" w:hAnsi="Times New Roman"/>
                <w:sz w:val="24"/>
                <w:szCs w:val="24"/>
              </w:rPr>
              <w:t>moguće pravne posljedice kršenja u državi izvršiteljici:</w:t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ruga utvrđenja koja mogu imati za posljedicu donošenje neke naknadne odluk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pis utvrđenja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f) Podaci o osobi za kontakt za dobivanje dodatnih podataka o kršenju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ezime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me (imena)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dresa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elefon (pozivni broj za zemlju) (pozivni broj za grad/regiju) (adresa)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elefaks (pozivni broj za zemlju) (pozivni broj za grad/regiju) (adresa)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dresa elektroničke pošte (ako postoji)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Jezici koji se mogu koristiti za komunikaciju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tpis tijela koje izdaje obrazac i/ili njegovog predstavnika, kojim se potvrđuje da je sadržaj obrasca točan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me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unkcija (titula/službeni položaj)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atum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lužbeni pečat (ako je potrebno)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071" w:leader="none"/>
      </w:tabs>
      <w:spacing w:before="0" w:after="200"/>
      <w:rPr/>
    </w:pP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hr-HR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Calibri" w:hAnsi="Calibri" w:eastAsia="Times New Roman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Calibri" w:hAnsi="Calibri" w:eastAsia="Times New Roman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FootnoteTextChar">
    <w:name w:val="Footnote Text Char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hr-H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1T10:47:00Z</dcterms:created>
  <dc:creator>ksansovic</dc:creator>
  <dc:description/>
  <cp:keywords/>
  <dc:language>en-US</dc:language>
  <cp:lastModifiedBy>Radu, F.</cp:lastModifiedBy>
  <dcterms:modified xsi:type="dcterms:W3CDTF">2016-03-21T10:53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rojKartica">
    <vt:lpwstr>29</vt:lpwstr>
  </property>
  <property fmtid="{D5CDD505-2E9C-101B-9397-08002B2CF9AE}" pid="3" name="CELEX">
    <vt:lpwstr>32011L0099</vt:lpwstr>
  </property>
  <property fmtid="{D5CDD505-2E9C-101B-9397-08002B2CF9AE}" pid="4" name="DW_DocType">
    <vt:lpwstr>DW_DocType</vt:lpwstr>
  </property>
  <property fmtid="{D5CDD505-2E9C-101B-9397-08002B2CF9AE}" pid="5" name="Koordinator">
    <vt:lpwstr>Koraljka</vt:lpwstr>
  </property>
  <property fmtid="{D5CDD505-2E9C-101B-9397-08002B2CF9AE}" pid="6" name="NaslovEN">
    <vt:lpwstr/>
  </property>
  <property fmtid="{D5CDD505-2E9C-101B-9397-08002B2CF9AE}" pid="7" name="NaslovHR">
    <vt:lpwstr/>
  </property>
  <property fmtid="{D5CDD505-2E9C-101B-9397-08002B2CF9AE}" pid="8" name="Prevoditelj">
    <vt:lpwstr>Vlado Vladić</vt:lpwstr>
  </property>
</Properties>
</file>