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fr-BE"/>
        </w:rPr>
      </w:pPr>
      <w:r>
        <w:rPr>
          <w:lang w:val="fr-BE"/>
        </w:rPr>
        <w:t>ANNEXE II</w:t>
      </w:r>
    </w:p>
    <w:p>
      <w:pPr>
        <w:pStyle w:val="NormalCentered"/>
        <w:rPr/>
      </w:pPr>
      <w:r>
        <w:rPr/>
        <w:t>FORMULAIRE</w:t>
        <w:br/>
        <w:t>visé à l'article 12 de la</w:t>
      </w:r>
    </w:p>
    <w:p>
      <w:pPr>
        <w:pStyle w:val="NormalCentered"/>
        <w:rPr/>
      </w:pPr>
      <w:r>
        <w:rPr/>
        <w:t xml:space="preserve">DIRECTIVE 2011/99/UE DU PARLEMENT EUROPÉEN ET DU CONSEIL DU 13 DÉCEMBRE 2011 RELATIVE À LA DÉCISION DE PROTECTION EUROPÉENNE </w:t>
      </w:r>
    </w:p>
    <w:p>
      <w:pPr>
        <w:pStyle w:val="NormalCentered"/>
        <w:rPr/>
      </w:pPr>
      <w:r>
        <w:rPr/>
        <w:t xml:space="preserve">NOTIFICATION D'UN MANQUEMENT À LA MESURE </w:t>
        <w:br/>
        <w:t>PRISE SUR LA BASE DE LA DÉCISION DE PROTECTION EUROPÉENNE</w:t>
      </w:r>
    </w:p>
    <w:p>
      <w:pPr>
        <w:pStyle w:val="Normal"/>
        <w:jc w:val="center"/>
        <w:rPr/>
      </w:pPr>
      <w:r>
        <w:rPr>
          <w:b/>
        </w:rPr>
        <w:t>Les informations contenues dans le présent formulaire font l'objet</w:t>
        <w:br/>
      </w:r>
      <w:r>
        <w:rPr/>
        <w:t>d'un traitement confidentiel approprié</w:t>
      </w:r>
      <w:r>
        <w:br w:type="page"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  <w:gridCol w:w="1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ind w:left="567" w:hanging="567"/>
              <w:rPr/>
            </w:pPr>
            <w:r>
              <w:rPr/>
              <w:t>a)</w:t>
              <w:tab/>
              <w:t>Informations relatives à l'identité de la personne à l'origine du danger encouru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rénom(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de jeune fille, ou nom antérieur, le cas échéa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seudonymes, le cas échéa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Sex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ationalité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uméro d'identité ou numéro de sécurité sociale (s'il existe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 xml:space="preserve">Date de naissance: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ieu de naissanc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angue(s) que la personne comprend (si elles sont connues):</w:t>
            </w:r>
          </w:p>
          <w:p>
            <w:pPr>
              <w:pStyle w:val="Normal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b)</w:t>
              <w:tab/>
              <w:t>Informations relatives à l'identité de la personne bénéficiant d'une mesure de protection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rénom(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de jeune fille, ou nom antérieur, le cas échéa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Sex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ationalité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 xml:space="preserve">Date de naissance: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ieu de naissanc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angue(s) que la personne comprend (si elles sont connu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c)</w:t>
              <w:tab/>
              <w:t>Informations concernant la décision de protection européenn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Décision émise l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Référence du dossier (si elle existe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utorité qui a émis la décision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officiel:</w:t>
            </w:r>
          </w:p>
          <w:p>
            <w:pPr>
              <w:pStyle w:val="Normal"/>
              <w:spacing w:lineRule="auto" w:line="240" w:before="120" w:after="120"/>
              <w:ind w:left="567" w:hanging="0"/>
              <w:rPr/>
            </w:pPr>
            <w:r>
              <w:rPr/>
              <w:t>Adresse 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d)</w:t>
              <w:tab/>
              <w:t>Coordonnées de l'autorité chargée, le cas échéant, de l'exécution de la mesure de protection prise dans l'État d'exécution conformément à la décision de protection européenn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officiel de l'autorité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de la personne à contacter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 xml:space="preserve">Fonction (titre/grade):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phone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copieur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électronique:</w:t>
            </w:r>
          </w:p>
          <w:p>
            <w:pPr>
              <w:pStyle w:val="Normal"/>
              <w:spacing w:lineRule="auto" w:line="240" w:before="120" w:after="120"/>
              <w:ind w:left="567" w:hanging="0"/>
              <w:rPr>
                <w:lang w:val="fr-BE"/>
              </w:rPr>
            </w:pPr>
            <w:r>
              <w:rPr/>
              <w:t>Langues dans lesquelles il est possible de communiquer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e)</w:t>
              <w:tab/>
              <w:t>Manquement à la ou aux interdictions ou restrictions imposée(s) par les autorités compétentes de l'État d'exécution à la suite de la reconnaissance de la décision de protection européenne et/ou autres constatations pouvant entraîner toute décision ultérieur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e manquement concerne la ou les interdictions ou restrictions suivantes (plusieurs cases peuvent être cochées):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75889027"/>
            <w:bookmarkStart w:id="1" w:name="__Fieldmark__0_77588902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une interdiction de se rendre dans certains lieux, dans certains endroits ou dans certaines zones définies où la personne bénéficiant d'une mesure de protection réside ou qu'elle fréquente; 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75889027"/>
            <w:bookmarkStart w:id="3" w:name="__Fieldmark__1_775889027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une interdiction ou une réglementation des contacts, quelle que soit leur forme, avec la personne bénéficiant d'une mesure de protection, y compris par téléphone, par courrier électronique ou ordinaire, par télécopie ou par tout autre moyen;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75889027"/>
            <w:bookmarkStart w:id="5" w:name="__Fieldmark__2_775889027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une interdiction d'approcher la personne bénéficiant d'une mesure de protection à moins d'une certaine distance, ou une réglementation en la matière; 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75889027"/>
            <w:bookmarkStart w:id="7" w:name="__Fieldmark__3_775889027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toute autre mesure, correspondant à la mesure de protection qui est à la base de la décision de protection européenne, prise par les autorités compétentes de l'État d'exécution à la suite de la reconnaissance de la décision de protection européenne.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Description du ou des manquements (lieu, date et circonstances précise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Conformément à l'article 11, paragraphe 2: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rPr/>
              <w:t>–</w:t>
            </w:r>
            <w:r>
              <w:rPr/>
              <w:tab/>
              <w:t>mesures prises par l'État d'exécution suite au manquement,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rPr/>
              <w:t>–</w:t>
            </w:r>
            <w:r>
              <w:rPr/>
              <w:tab/>
              <w:t>conséquences possibles sur le plan juridique du manquement dans l'État d'exécution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utres constatations pouvant entraîner l'adoption d'une décision ultérieure</w:t>
            </w:r>
          </w:p>
          <w:p>
            <w:pPr>
              <w:pStyle w:val="Normal"/>
              <w:spacing w:lineRule="auto" w:line="240" w:before="120" w:after="120"/>
              <w:ind w:left="567" w:hanging="0"/>
              <w:rPr/>
            </w:pPr>
            <w:r>
              <w:rPr/>
              <w:t>Description des constatations:</w:t>
            </w:r>
          </w:p>
        </w:tc>
      </w:tr>
      <w:tr>
        <w:trPr>
          <w:trHeight w:val="28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f)</w:t>
              <w:tab/>
              <w:t>Coordonnées de la personne à contacter pour obtenir des informations complémentaires concernant le manqueme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rénom(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phone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copieur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électroniqu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angues dans lesquelles il est possible de communiquer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Signature de l'autorité ayant délivré le formulaire et/ou de son représentant attestant l'exactitude des informations figurant dans le formulair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Fonction (titre/grade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Date:</w:t>
            </w:r>
          </w:p>
          <w:p>
            <w:pPr>
              <w:pStyle w:val="Normal"/>
              <w:spacing w:lineRule="auto" w:line="240" w:before="120" w:after="120"/>
              <w:ind w:left="567" w:hanging="0"/>
              <w:rPr>
                <w:lang w:val="fr-BE"/>
              </w:rPr>
            </w:pPr>
            <w:r>
              <w:rPr/>
              <w:t>Cachet officiel (le cas échéant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3"/>
      </w:numPr>
    </w:pPr>
    <w:rPr/>
  </w:style>
  <w:style w:type="paragraph" w:styleId="Tiret2">
    <w:name w:val="Tiret 2"/>
    <w:basedOn w:val="Point2"/>
    <w:qFormat/>
    <w:pPr>
      <w:numPr>
        <w:ilvl w:val="0"/>
        <w:numId w:val="2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</w:pPr>
    <w:rPr/>
  </w:style>
  <w:style w:type="paragraph" w:styleId="Bullet0">
    <w:name w:val="Bullet 0"/>
    <w:basedOn w:val="Normal"/>
    <w:qFormat/>
    <w:pPr>
      <w:numPr>
        <w:ilvl w:val="0"/>
        <w:numId w:val="19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20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8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8:00Z</dcterms:created>
  <dc:creator>User</dc:creator>
  <dc:description/>
  <dc:language>en-US</dc:language>
  <cp:lastModifiedBy>Garcia Escudero, M.</cp:lastModifiedBy>
  <dcterms:modified xsi:type="dcterms:W3CDTF">2015-10-1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610</vt:lpwstr>
  </property>
  <property fmtid="{D5CDD505-2E9C-101B-9397-08002B2CF9AE}" pid="7" name="DLCPolicyLabelValue">
    <vt:lpwstr>Document ID:EJN009	-12-4213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610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3</vt:lpwstr>
  </property>
  <property fmtid="{D5CDD505-2E9C-101B-9397-08002B2CF9AE}" pid="32" name="_dlc_DocIdItemGuid">
    <vt:lpwstr>784104bd-7c48-4ac8-8a8a-2a502887fc5f</vt:lpwstr>
  </property>
  <property fmtid="{D5CDD505-2E9C-101B-9397-08002B2CF9AE}" pid="33" name="_dlc_DocIdUrl">
    <vt:lpwstr>http://docs/units/ejn/_layouts/DocIdRedir.aspx?ID=EJN009%09-12-4213, EJN009	-12-4213</vt:lpwstr>
  </property>
</Properties>
</file>