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LIITE II</w:t>
      </w:r>
    </w:p>
    <w:p>
      <w:pPr>
        <w:pStyle w:val="NormalCentered"/>
        <w:rPr/>
      </w:pPr>
      <w:r>
        <w:rPr/>
        <w:t>EUROOPPALAISESTA SUOJELUMÄÄRÄYKSESTÄ 13 PÄIVÄNÄ JOULUKUUTA 2011 ANNETUN EUROOPAN PARLAMENTIN JA NEUVOSTON DIREKTIIVIN 2011/99/EU</w:t>
        <w:br/>
        <w:t>12 artiklassa tarkoitettu</w:t>
        <w:br/>
        <w:t>LOMAKE</w:t>
      </w:r>
    </w:p>
    <w:p>
      <w:pPr>
        <w:pStyle w:val="NormalCentered"/>
        <w:rPr/>
      </w:pPr>
      <w:r>
        <w:rPr/>
        <w:t>ILMOITUS EUROOPPALAISEN SUOJELUMÄÄRÄYKSEN PERUSTEELLA TOTEUTETUN TOIMENPITEEN RIKKOMISESTA</w:t>
      </w:r>
    </w:p>
    <w:p>
      <w:pPr>
        <w:pStyle w:val="NormalCentered"/>
        <w:rPr/>
      </w:pPr>
      <w:r>
        <w:rPr>
          <w:b/>
        </w:rPr>
        <w:t>Tämän lomakkeen sisältämiä tietoja on käsiteltävä</w:t>
        <w:br/>
      </w:r>
      <w:r>
        <w:rPr/>
        <w:t>asianmukaista luottamuksellisuutta noudattaen.</w:t>
      </w:r>
      <w:r>
        <w:br w:type="page"/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Vaaraa aiheuttavaa henkilöä koskevat tiedot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nen tyttönimi tai aiempi 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set peitenime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nsala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tunnus tai sosiaaliturvatunnus (jos käytettävissä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ai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paik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n ymmärtämä yksi tai useampi kieli (jos tiedossa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Suojeltavaa henkilöä koskevat tiedo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Mahdollinen tyttönimi tai aiempi suku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ansalaisu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ai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yntymäpaikk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Henkilön ymmärtämä yksi tai useampi kieli (jos tiedossa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Tiedot eurooppalaisesta suojelumääräyksestä:</w:t>
            </w:r>
          </w:p>
          <w:p>
            <w:pPr>
              <w:pStyle w:val="Text1"/>
              <w:rPr/>
            </w:pPr>
            <w:r>
              <w:rPr/>
              <w:t>Määräyksen antopäivä:</w:t>
            </w:r>
          </w:p>
          <w:p>
            <w:pPr>
              <w:pStyle w:val="Text1"/>
              <w:rPr/>
            </w:pPr>
            <w:r>
              <w:rPr/>
              <w:t>Asiakirjan viitetiedot (jos käytettävissä):</w:t>
            </w:r>
          </w:p>
          <w:p>
            <w:pPr>
              <w:pStyle w:val="Text1"/>
              <w:rPr/>
            </w:pPr>
            <w:r>
              <w:rPr/>
              <w:t>Määräyksen antanut viranomainen:</w:t>
            </w:r>
          </w:p>
          <w:p>
            <w:pPr>
              <w:pStyle w:val="Text1"/>
              <w:rPr/>
            </w:pPr>
            <w:r>
              <w:rPr/>
              <w:t>Virallinen nimi:</w:t>
            </w:r>
          </w:p>
          <w:p>
            <w:pPr>
              <w:pStyle w:val="Text1"/>
              <w:spacing w:before="120" w:after="120"/>
              <w:ind w:left="850" w:hanging="0"/>
              <w:rPr/>
            </w:pPr>
            <w:r>
              <w:rPr/>
              <w:t>Osoite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Sen viranomaisen tiedot, joka vastaa eurooppalaisen suojelumääräyksen mukaisesti täytäntöönpanovaltiossa mahdollisesti määrätyn suojelutoimenpiteen täytäntöönpanost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Viranomaisen viralline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Yhteyshenkilö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Virkanimike (arvo/asema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uhelinnumero: (maannumero) (suuntanumero) (numer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kopionumero: (maannumero) (suuntanumero) (numer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ähköpost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ielet, joita voidaan käyttää yhteydenpidossa: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Täytäntöönpanovaltion toimivaltaisten viranomaisten eurooppalaisen suojelumääräyksen tunnustamisen johdosta asettaman yhden tai useamman kiellon tai rajoituksen rikkominen ja/tai muut seikat, jotka voivat antaa aiheen myöhemmän päätöksen tekemiseen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ikkominen koskee seuraavaa kieltoa tai rajoitusta (voidaan merkitä useampi vaihtoehto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6458264"/>
            <w:bookmarkStart w:id="1" w:name="__Fieldmark__0_376458264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kielto mennä tietyille paikkakunnille, tiettyihin paikkoihin tai määritellyille alueille, joilla suojeltava henkilö asuu tai vierailee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6458264"/>
            <w:bookmarkStart w:id="3" w:name="__Fieldmark__1_376458264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aikenlaista yhteydenpito suojeltavaan henkilöön koskeva kielto tai sen sääntely, mukaan lukien yhteydenpito puhelimitse, sähköpostitse tai postitse, telekopioitse tai muilla keinoin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6458264"/>
            <w:bookmarkStart w:id="5" w:name="__Fieldmark__2_376458264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kielto lähestyä suojeltavaa henkilöä määrättyä etäisyyttä lähemmäksi tai lähestyminen on säänneltyä; 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6458264"/>
            <w:bookmarkStart w:id="7" w:name="__Fieldmark__3_376458264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 xml:space="preserve">mikä tahansa muu eurooppalaisen suojelumääräyksen perusteena olevaa suojelutoimenpidettä vastaava toimenpide, jonka täytäntöönpanovaltion toimivaltaiset viranomaiset ovat toteuttaneet eurooppalaisen suojelumääräyksen tunnustamisen johdosta.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ikkomisen (rikkomisten) kuvaus (paikka, aika ja erityiset olosuhteet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irektiivin 11 artiklan 2 kohdan mukaisesti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täytäntöönpanovaltiossa rikkomisen johdosta toteutetut toimenpiteet:</w:t>
            </w:r>
          </w:p>
          <w:p>
            <w:pPr>
              <w:pStyle w:val="Tiret1"/>
              <w:numPr>
                <w:ilvl w:val="0"/>
                <w:numId w:val="21"/>
              </w:numPr>
              <w:rPr/>
            </w:pPr>
            <w:r>
              <w:rPr/>
              <w:t>rikkomisen mahdolliset oikeudelliset seuraamukset täytäntöönpanovaltiossa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Muut seikat, jotka voivat antaa aiheen myöhemmän päätöksen tekemiseen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Selvitys näistä seikoista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Yhteyshenkilö, johon voidaan ottaa yhteyttä lisätietojen saamiseksi rikkomisest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uhelinnumero (maan numero) (suuntanumero) (numer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ekopionumero: (maan numero) (suuntanumero) (numero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Sähköpostiosoite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Kielet, joita voidaan käyttää yhteydenpidossa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Lomakkeen täyttäneen viranomaisen ja/tai hänen edustajansa allekirjoitus, jolla vahvistetaan lomakkeen sisällön oikeellisuu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im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Virkanimike (arvo/asema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äivämäärä:</w:t>
            </w:r>
          </w:p>
          <w:p>
            <w:pPr>
              <w:pStyle w:val="Normal"/>
              <w:spacing w:before="120" w:after="120"/>
              <w:ind w:left="855" w:hanging="0"/>
              <w:rPr/>
            </w:pPr>
            <w:r>
              <w:rPr/>
              <w:t>Virallinen leima (tarvittaessa):</w:t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F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Text1Char">
    <w:name w:val="Text 1 Char"/>
    <w:qFormat/>
    <w:rPr>
      <w:sz w:val="24"/>
      <w:szCs w:val="24"/>
      <w:shd w:fill="auto" w:val="clear"/>
      <w:lang w:val="fi-F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spacing w:lineRule="auto" w:line="240" w:before="0" w:after="0"/>
    </w:pPr>
    <w:rPr/>
  </w:style>
  <w:style w:type="paragraph" w:styleId="CharCharChar">
    <w:name w:val=" Char Char Char"/>
    <w:basedOn w:val="Normal"/>
    <w:qFormat/>
    <w:pPr>
      <w:spacing w:lineRule="auto" w:line="240" w:before="0" w:after="0"/>
    </w:pPr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4:00Z</dcterms:created>
  <dc:creator>Garcia Escudero, M.</dc:creator>
  <dc:description/>
  <dc:language>en-US</dc:language>
  <cp:lastModifiedBy>Garcia Escudero, M.</cp:lastModifiedBy>
  <cp:lastPrinted>2011-11-21T13:55:00Z</cp:lastPrinted>
  <dcterms:modified xsi:type="dcterms:W3CDTF">2015-10-16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2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2</vt:lpwstr>
  </property>
  <property fmtid="{D5CDD505-2E9C-101B-9397-08002B2CF9AE}" pid="32" name="_dlc_DocIdItemGuid">
    <vt:lpwstr>5d5bfc43-96f7-4059-ac3c-36a1432632a7</vt:lpwstr>
  </property>
  <property fmtid="{D5CDD505-2E9C-101B-9397-08002B2CF9AE}" pid="33" name="_dlc_DocIdUrl">
    <vt:lpwstr>http://docs/units/ejn/_layouts/DocIdRedir.aspx?ID=EJN009%09-12-4212, EJN009	-12-4212</vt:lpwstr>
  </property>
</Properties>
</file>