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LIITE II</w:t>
      </w:r>
    </w:p>
    <w:p>
      <w:pPr>
        <w:pStyle w:val="NormalCentered"/>
        <w:rPr/>
      </w:pPr>
      <w:r>
        <w:rPr/>
        <w:t>EUROOPPALAISESTA SUOJELUMÄÄRÄYKSESTÄ 13 PÄIVÄNÄ JOULUKUUTA 2011 ANNETUN EUROOPAN PARLAMENTIN JA NEUVOSTON DIREKTIIVIN 2011/99/EU</w:t>
        <w:br/>
        <w:t>12 artiklassa tarkoitettu</w:t>
        <w:br/>
        <w:t>LOMAKE</w:t>
      </w:r>
    </w:p>
    <w:p>
      <w:pPr>
        <w:pStyle w:val="NormalCentered"/>
        <w:rPr/>
      </w:pPr>
      <w:r>
        <w:rPr/>
        <w:t>ILMOITUS EUROOPPALAISEN SUOJELUMÄÄRÄYKSEN PERUSTEELLA TOTEUTETUN TOIMENPITEEN RIKKOMISESTA</w:t>
      </w:r>
    </w:p>
    <w:p>
      <w:pPr>
        <w:pStyle w:val="NormalCentered"/>
        <w:rPr/>
      </w:pPr>
      <w:r>
        <w:rPr>
          <w:b/>
        </w:rPr>
        <w:t>Tämän lomakkeen sisältämiä tietoja on käsiteltävä</w:t>
        <w:br/>
      </w:r>
      <w:r>
        <w:rPr/>
        <w:t>asianmukaista luottamuksellisuutta noudattaen.</w:t>
      </w:r>
      <w:r>
        <w:br w:type="page"/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Vaaraa aiheuttavaa henkilöä koskevat tiedo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set peitenim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n ymmärtämä yksi tai useampi kieli (jos tiedossa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Suojeltavaa henkilöä koskevat tiedo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n ymmärtämä yksi tai useampi kieli (jos tiedossa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Tiedot eurooppalaisesta suojelumääräyksestä:</w:t>
            </w:r>
          </w:p>
          <w:p>
            <w:pPr>
              <w:pStyle w:val="Text1"/>
              <w:rPr/>
            </w:pPr>
            <w:r>
              <w:rPr/>
              <w:t>Määräyksen antopäivä:</w:t>
            </w:r>
          </w:p>
          <w:p>
            <w:pPr>
              <w:pStyle w:val="Text1"/>
              <w:rPr/>
            </w:pPr>
            <w:r>
              <w:rPr/>
              <w:t>Asiakirjan viitetiedot (jos käytettävissä):</w:t>
            </w:r>
          </w:p>
          <w:p>
            <w:pPr>
              <w:pStyle w:val="Text1"/>
              <w:rPr/>
            </w:pPr>
            <w:r>
              <w:rPr/>
              <w:t>Määräyksen antanut viranomainen:</w:t>
            </w:r>
          </w:p>
          <w:p>
            <w:pPr>
              <w:pStyle w:val="Text1"/>
              <w:rPr/>
            </w:pPr>
            <w:r>
              <w:rPr/>
              <w:t>Virallinen nimi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Osoite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Sen viranomaisen tiedot, joka vastaa eurooppalaisen suojelumääräyksen mukaisesti täytäntöönpanovaltiossa mahdollisesti määrätyn suojelutoimenpiteen täytäntöönpanos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iranomaisen 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Yhteyshenkilö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Virkanimike (arvo/asema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uhelinnumero: (maannumero) (suuntanumero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kopionumero: (maannumero) (suuntanumero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ähköpost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ielet, joita voidaan käyttää yhteydenpidossa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Täytäntöönpanovaltion toimivaltaisten viranomaisten eurooppalaisen suojelumääräyksen tunnustamisen johdosta asettaman yhden tai useamman kiellon tai rajoituksen rikkominen ja/tai muut seikat, jotka voivat antaa aiheen myöhemmän päätöksen tekemise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ominen koskee seuraavaa kieltoa tai rajoitusta (voidaan merkitä useampi vaihtoehto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47607603"/>
            <w:bookmarkStart w:id="1" w:name="__Fieldmark__0_394760760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ielto mennä tietyille paikkakunnille, tiettyihin paikkoihin tai määritellyille alueille, joilla suojeltava henkilö asuu tai vieraile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47607603"/>
            <w:bookmarkStart w:id="3" w:name="__Fieldmark__1_3947607603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aikenlaista yhteydenpito suojeltavaan henkilöön koskeva kielto tai sen sääntely, mukaan lukien yhteydenpito puhelimitse, sähköpostitse tai postitse, telekopioitse tai muilla keinoin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47607603"/>
            <w:bookmarkStart w:id="5" w:name="__Fieldmark__2_3947607603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ielto lähestyä suojeltavaa henkilöä määrättyä etäisyyttä lähemmäksi tai lähestyminen on säänneltyä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47607603"/>
            <w:bookmarkStart w:id="7" w:name="__Fieldmark__3_3947607603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mikä tahansa muu eurooppalaisen suojelumääräyksen perusteena olevaa suojelutoimenpidettä vastaava toimenpide, jonka täytäntöönpanovaltion toimivaltaiset viranomaiset ovat toteuttaneet eurooppalaisen suojelumääräyksen tunnustamisen johdosta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omisen (rikkomisten) kuvaus (paikka, aika ja erityiset olosuhte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rektiivin 11 artiklan 2 kohdan mukaisesti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täytäntöönpanovaltiossa rikkomisen johdosta toteutetut toimenpiteet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rikkomisen mahdolliset oikeudelliset seuraamukset täytäntöönpanovaltiossa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Muut seikat, jotka voivat antaa aiheen myöhemmän päätöksen tekemiseen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elvitys näistä seikoist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Yhteyshenkilö, johon voidaan ottaa yhteyttä lisätietojen saamiseksi rikkomisest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uhelinnumero (maan numero) (suuntanumero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ekopionumero: (maan numero) (suuntanumero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ähköpostiosoit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Kielet, joita voidaan käyttää yhteydenpidoss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Lomakkeen täyttäneen viranomaisen ja/tai hänen edustajansa allekirjoitus, jolla vahvistetaan lomakkeen sisällön oikeellisuu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irkanimike (arvo/asema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äivämäärä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Virallinen leima (tarvittaessa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Text1Char">
    <w:name w:val="Text 1 Char"/>
    <w:qFormat/>
    <w:rPr>
      <w:sz w:val="24"/>
      <w:szCs w:val="24"/>
      <w:shd w:fill="auto" w:val="clear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spacing w:lineRule="auto" w:line="240" w:before="0" w:after="0"/>
    </w:pPr>
    <w:rPr/>
  </w:style>
  <w:style w:type="paragraph" w:styleId="CharCharChar">
    <w:name w:val=" Char Char Char"/>
    <w:basedOn w:val="Normal"/>
    <w:qFormat/>
    <w:pPr>
      <w:spacing w:lineRule="auto" w:line="240" w:before="0" w:after="0"/>
    </w:pPr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4:00Z</dcterms:created>
  <dc:creator>Garcia Escudero, M.</dc:creator>
  <dc:description/>
  <dc:language>en-US</dc:language>
  <cp:lastModifiedBy>Garcia Escudero, M.</cp:lastModifiedBy>
  <cp:lastPrinted>2011-11-21T13:55:00Z</cp:lastPrinted>
  <dcterms:modified xsi:type="dcterms:W3CDTF">2015-10-16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2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2</vt:lpwstr>
  </property>
  <property fmtid="{D5CDD505-2E9C-101B-9397-08002B2CF9AE}" pid="32" name="_dlc_DocIdItemGuid">
    <vt:lpwstr>5d5bfc43-96f7-4059-ac3c-36a1432632a7</vt:lpwstr>
  </property>
  <property fmtid="{D5CDD505-2E9C-101B-9397-08002B2CF9AE}" pid="33" name="_dlc_DocIdUrl">
    <vt:lpwstr>http://docs/units/ejn/_layouts/DocIdRedir.aspx?ID=EJN009%09-12-4212, EJN009	-12-4212</vt:lpwstr>
  </property>
</Properties>
</file>