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outlineLvl w:val="0"/>
        <w:rPr/>
      </w:pPr>
      <w:r>
        <w:rPr/>
        <w:t>II LISA</w:t>
      </w:r>
    </w:p>
    <w:p>
      <w:pPr>
        <w:pStyle w:val="NormalCentered"/>
        <w:rPr/>
      </w:pPr>
      <w:r>
        <w:rPr/>
        <w:t xml:space="preserve">VORM, </w:t>
        <w:br/>
        <w:t>millele osutatakse</w:t>
      </w:r>
    </w:p>
    <w:p>
      <w:pPr>
        <w:pStyle w:val="NormalCentered"/>
        <w:rPr/>
      </w:pPr>
      <w:r>
        <w:rPr>
          <w:bCs/>
        </w:rPr>
        <w:t>EUROOPA PARLAMENDI JA NÕUKOGU 13. DETSEMBRI 2011. AASTADIREKTIIVI 2011/99/EL EUROOPA LÄHENEMISKEELU KOHTA</w:t>
      </w:r>
      <w:r>
        <w:rPr/>
        <w:t xml:space="preserve"> artiklis 12</w:t>
      </w:r>
    </w:p>
    <w:p>
      <w:pPr>
        <w:pStyle w:val="NormalCentered"/>
        <w:rPr/>
      </w:pPr>
      <w:r>
        <w:rPr/>
        <w:t>TEADE EUROOPA LÄHENEMISKEELU ALUSEL VÕETUD MEETME RIKKUMISE KOHTA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Käesolevas vormis sisalduvat teavet tuleb käsitleda nõuetekohase konfidentsiaalsusega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Ohustava isiku isikuandmed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jaduse korral sünninimi või varasem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lemasolu korral varjunimi/varju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sikukood või sotsiaalkindlustusnumber (olemasolu korral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ae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ko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eel(ed), millest isik aru saab (kui on teada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Kaitstava isiku isikuand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jaduse korral sünninimi või varasem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ae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ko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eel(ed), millest isik aru saab (kui on teada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Euroopa lähenemiskeelu üksikasjalikud andmed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Lähenemiskeelu väljaandmise kuupäev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Toimiku viide (olemasolu korral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Lähenemiskeelu välja andnud asutus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Ametlik nimi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  <w:t>Aadres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Täidesaatvas riigis Euroopa lähenemiskeeluga kooskõlas võetud kaitsemeetme (olemasolu korral) kohaldamise eest vastutava asutuse andmed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sutuse ametlik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ontaktisiku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metikoht (ametinimetus/ametijärk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adres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: (riigi kood) (piirkonna suunanumber) (number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ks: (riigi kood) (piirkonna suunanumber) (number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pos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uhtlemisel kasutatavad keeled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Euroopa lähenemiskeelu tunnustamisele järgnenud täidesaatva liikmesriigi pädeva asutuse kehtestatud keelu/keeldude või piirangu(te) rikkumine ja/või muud asjaolud, mis võiksid kaasa tuua edasise otsuse tegemi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ikkumine on seotud järgmis(t)e keelu/keeldude või piirangu(te)ga (võib märgistada rohkem kui ühe kastikese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0941913"/>
            <w:bookmarkStart w:id="1" w:name="__Fieldmark__0_330941913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keeld siseneda teatavatesse paikadesse või kindlaksmääratud piirkondadesse, kus kaitstav isik elab või mida ta külastab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0941913"/>
            <w:bookmarkStart w:id="3" w:name="__Fieldmark__1_33094191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keeld otsida kaitstava isikuga mis tahes kontakti, sealhulgas telefoni, elektrooniliste vahendite, kirja, faksi või mis tahes muude vahendite teel, või selliste kontaktide reguleerimine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0941913"/>
            <w:bookmarkStart w:id="5" w:name="__Fieldmark__2_330941913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keeld läheneda kaitstavale isikule lähemale kui ettenähtud kaugusele või sellise lähenemise reguleerimine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0941913"/>
            <w:bookmarkStart w:id="7" w:name="__Fieldmark__3_330941913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muu meede, mis vastab Euroopa lähenemiskeelu aluseks olevale kaitsemeetmele ja mille täidesaatva riigi pädev asutus on võtnud pärast Euroopa lähenemiskeelu tunnustamist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ikkumis(t)e kirjeldus (koht, kuupäev ja konkreetsed asjaolud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stavalt artikli 11 lõikele 2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−</w:t>
            </w:r>
            <w:r>
              <w:rPr/>
              <w:tab/>
              <w:t>rikkumise tagajärjel täidesaatvas riigis võetud meetmed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−</w:t>
            </w:r>
            <w:r>
              <w:rPr/>
              <w:tab/>
              <w:t>rikkumise võimalik õiguslik tagajärg täidesaatvas riigis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Muud asjaolud, mis võiksid kaasa tuua edasise otsuse tegemise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õnealuste asjaolude kirjeldu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Selle isiku andmed, kellega võtta ühendust rikkumise kohta lisateabe saamisek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adres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: (riigi kood) (piirkonna/linna suunanumber) (numb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ks: (riigi kood) (piirkonna/linna suunanumber) (numb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post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Suhtlemisel kasutatavad keeled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ate väljastanud asutuse ja/või selle esindaja allkiri, millega kinnitatakse teate sisu õigsust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im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metikoht (ametinimetus/ametijärk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Kuupäev:</w:t>
            </w:r>
          </w:p>
          <w:p>
            <w:pPr>
              <w:pStyle w:val="Normal"/>
              <w:ind w:left="855" w:hanging="0"/>
              <w:rPr>
                <w:lang w:val="en-GB"/>
              </w:rPr>
            </w:pPr>
            <w:r>
              <w:rPr/>
              <w:t>Ametlik tempel (olemasolu korral):</w:t>
            </w:r>
          </w:p>
          <w:p>
            <w:pPr>
              <w:pStyle w:val="Normal"/>
              <w:spacing w:before="120" w:after="120"/>
              <w:ind w:left="85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oint1Char">
    <w:name w:val="Point 1 Char"/>
    <w:qFormat/>
    <w:rPr>
      <w:sz w:val="24"/>
      <w:szCs w:val="24"/>
      <w:shd w:fill="auto" w:val="clear"/>
      <w:lang w:val="et-EE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Msoins">
    <w:name w:val="msoins"/>
    <w:basedOn w:val="DefaultParagraphFont"/>
    <w:qFormat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Emphasis">
    <w:name w:val="Emphasis"/>
    <w:qFormat/>
    <w:rPr>
      <w:i/>
      <w:iCs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/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cs="EUAlbertina;EU Albertina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03:00Z</dcterms:created>
  <dc:creator>Garcia Escudero, M.</dc:creator>
  <dc:description/>
  <dc:language>en-US</dc:language>
  <cp:lastModifiedBy>Garcia Escudero, M.</cp:lastModifiedBy>
  <cp:lastPrinted>2011-11-17T10:22:00Z</cp:lastPrinted>
  <dcterms:modified xsi:type="dcterms:W3CDTF">2015-10-16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1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1</vt:lpwstr>
  </property>
  <property fmtid="{D5CDD505-2E9C-101B-9397-08002B2CF9AE}" pid="32" name="_dlc_DocIdItemGuid">
    <vt:lpwstr>29bf5e76-1e94-4050-a5d2-adfbc08cf81b</vt:lpwstr>
  </property>
  <property fmtid="{D5CDD505-2E9C-101B-9397-08002B2CF9AE}" pid="33" name="_dlc_DocIdUrl">
    <vt:lpwstr>http://docs/units/ejn/_layouts/DocIdRedir.aspx?ID=EJN009%09-12-4211, EJN009	-12-4211</vt:lpwstr>
  </property>
</Properties>
</file>