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/>
        <w:t>ANEXO II</w:t>
      </w:r>
    </w:p>
    <w:p>
      <w:pPr>
        <w:pStyle w:val="NormalCentered"/>
        <w:rPr/>
      </w:pPr>
      <w:r>
        <w:rPr/>
        <w:t>MODELO</w:t>
        <w:br/>
        <w:t>contemplado en el artículo 12 de la</w:t>
      </w:r>
    </w:p>
    <w:p>
      <w:pPr>
        <w:pStyle w:val="NormalCentered"/>
        <w:rPr/>
      </w:pPr>
      <w:r>
        <w:rPr/>
        <w:t>DIRECTIVA 2011/99/UE DEL PARLAMENTO EUROPEO Y DEL CONSEJO,</w:t>
        <w:br/>
        <w:t>DE 13 DE DICIEMBRE DE 2011, SOBRE LA ORDEN EUROPEA DE PROTECCIÓN</w:t>
      </w:r>
    </w:p>
    <w:p>
      <w:pPr>
        <w:pStyle w:val="NormalCentered"/>
        <w:rPr/>
      </w:pPr>
      <w:r>
        <w:rPr/>
        <w:t>NOTIFICACIÓN DE INCUMPLIMIENTO DE LA MEDIDA ADOPTADA</w:t>
        <w:br/>
        <w:t>EN VIRTUD DE LA ORDEN EUROPEA DE PROTECCIÓN</w:t>
      </w:r>
    </w:p>
    <w:p>
      <w:pPr>
        <w:pStyle w:val="NormalCentered"/>
        <w:rPr>
          <w:b/>
          <w:b/>
        </w:rPr>
      </w:pPr>
      <w:r>
        <w:rPr>
          <w:b/>
        </w:rPr>
        <w:t>La información contenida en este formulario debe recibir el tratamiento confidencial debido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>
                <w:lang w:val="es-ES"/>
              </w:rPr>
              <w:t>(a)</w:t>
              <w:tab/>
              <w:t>Datos de identificación de la persona causante del peligr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Apellidos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ombre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Apellido de soltera o apellido anterior (en su caso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Alias (en su caso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Sex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acionalidad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Número de identificación o número de seguridad social (si lo tiene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Fecha de nacimient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Lugar de nacimient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irección:</w:t>
            </w:r>
          </w:p>
          <w:p>
            <w:pPr>
              <w:pStyle w:val="Text1"/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  <w:t>Lenguas que entiende (si se conocen):</w:t>
              <w:b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s-ES"/>
              </w:rPr>
              <w:t>(b)</w:t>
              <w:tab/>
              <w:t>Datos de identificación de la persona protegida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Apellidos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ombre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Apellido de soltera o apellido anterior (en su caso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Sex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acionalidad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Fecha de nacimient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Lugar de nacimient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irección:</w:t>
            </w:r>
          </w:p>
          <w:p>
            <w:pPr>
              <w:pStyle w:val="Text1"/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  <w:t>Lenguas que entiende (si se conocen):</w:t>
              <w:b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>
                <w:lang w:val="es-ES"/>
              </w:rPr>
              <w:t>(c)</w:t>
              <w:tab/>
              <w:t>Detalles de la orden europea de protección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Orden emitida el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Referencia del expediente (si lo hay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Autoridad que emitió la orden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enominación oficial:</w:t>
            </w:r>
          </w:p>
          <w:p>
            <w:pPr>
              <w:pStyle w:val="Text1"/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  <w:t>Dirección:</w:t>
              <w:b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s-ES"/>
              </w:rPr>
              <w:t>(d)</w:t>
              <w:tab/>
              <w:t>Datos de la autoridad responsable de la ejecución de la medida de protección, si la hubiere, adoptada en el Estado de ejecución con arreglo a la orden europea de protección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enominación oficial de la autoridad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ombre de la persona a la que hay que dirigirse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Puesto (título o grado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irección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Tfno.: (prefijo del país) (prefijo de zona o ciudad) (número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Fax: (prefijo del país) (prefijo de zona o ciudad) (número)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Correo electrónico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Lenguas en las que se puede comunicar:</w:t>
              <w:b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s-ES"/>
              </w:rPr>
              <w:t>(e)</w:t>
              <w:tab/>
              <w:t>Incumplimiento de la(s) prohibición(ones) o restricción(ones) impuesta(s) por las autoridades competentes del Estado de ejecución a raíz del reconocimiento de la orden europea de protección, y demás consideraciones que darían lugar a la adopción de cualquier decisión posterior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El incumplimiento se refiere a la(s) siguiente(s) prohibición(ones) o restricción(ones) (puede marcar más de una casilla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0" w:name="__Fieldmark__0_2069123775"/>
            <w:bookmarkStart w:id="1" w:name="__Fieldmark__0_2069123775"/>
            <w:bookmarkEnd w:id="1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ab/>
              <w:t>prohibición de entrar en determinadas localidades, lugares o zonas definidas en las que la persona protegida reside o que frecuenta;</w:t>
            </w:r>
          </w:p>
          <w:p>
            <w:pPr>
              <w:pStyle w:val="Point1"/>
              <w:widowControl w:val="false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2" w:name="__Fieldmark__1_2069123775"/>
            <w:bookmarkStart w:id="3" w:name="__Fieldmark__1_2069123775"/>
            <w:bookmarkEnd w:id="3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ab/>
              <w:t>prohibición o reglamentación de cualquier tipo de contacto con la persona protegida, con inclusión de los contactos telefónicos, por correo electrónico o postal, por fax o por cualquier otro medio;</w:t>
            </w:r>
          </w:p>
          <w:p>
            <w:pPr>
              <w:pStyle w:val="Point1"/>
              <w:widowControl w:val="false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4" w:name="__Fieldmark__2_2069123775"/>
            <w:bookmarkStart w:id="5" w:name="__Fieldmark__2_2069123775"/>
            <w:bookmarkEnd w:id="5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ab/>
              <w:t>prohibición o reglamentación del acercamiento a la persona protegida a una distancia menor de la indicada en la medida;</w:t>
            </w:r>
          </w:p>
          <w:p>
            <w:pPr>
              <w:pStyle w:val="Point1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6" w:name="__Fieldmark__3_2069123775"/>
            <w:bookmarkStart w:id="7" w:name="__Fieldmark__3_2069123775"/>
            <w:bookmarkEnd w:id="7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rFonts w:eastAsia="Batang;바탕"/>
                <w:lang w:val="es-ES"/>
              </w:rPr>
              <w:tab/>
              <w:t>cualquier otra medida, correspondiente a la medida de protección que subyace a la orden europea de protección, adoptada por las autoridades competentes del Estado de ejecución a raíz del reconocimiento de la orden europea de protección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Descripción del incumplimiento o incumplimientos (lugar, fecha y circunstancias específicas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e conformidad con el artículo 11, apartado 2:</w:t>
            </w:r>
          </w:p>
          <w:p>
            <w:pPr>
              <w:pStyle w:val="Tiret1"/>
              <w:numPr>
                <w:ilvl w:val="0"/>
                <w:numId w:val="22"/>
              </w:numPr>
              <w:spacing w:lineRule="auto" w:line="240"/>
              <w:rPr/>
            </w:pPr>
            <w:r>
              <w:rPr/>
              <w:t>medidas adoptadas en el Estado de ejecución como consecuencia del incumplimiento:</w:t>
            </w:r>
          </w:p>
          <w:p>
            <w:pPr>
              <w:pStyle w:val="Tiret1"/>
              <w:numPr>
                <w:ilvl w:val="0"/>
                <w:numId w:val="22"/>
              </w:numPr>
              <w:spacing w:lineRule="auto" w:line="240"/>
              <w:rPr/>
            </w:pPr>
            <w:r>
              <w:rPr/>
              <w:t>posibles consecuencias legales del incumplimiento en el Estado de ejecución:</w:t>
            </w:r>
          </w:p>
          <w:p>
            <w:pPr>
              <w:pStyle w:val="Text1"/>
              <w:spacing w:lineRule="auto" w:line="240"/>
              <w:ind w:left="855" w:hanging="0"/>
              <w:rPr>
                <w:lang w:val="es-ES"/>
              </w:rPr>
            </w:pPr>
            <w:r>
              <w:rPr>
                <w:lang w:val="es-ES"/>
              </w:rPr>
              <w:t>Otras consideraciones que pueden dar lugar a la adopción de resoluciones ulteriores</w:t>
            </w:r>
          </w:p>
          <w:p>
            <w:pPr>
              <w:pStyle w:val="Text1"/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  <w:t>Descripción de las consideraciones:</w:t>
              <w:br/>
            </w:r>
          </w:p>
        </w:tc>
      </w:tr>
      <w:tr>
        <w:trPr/>
        <w:tc>
          <w:tcPr>
            <w:tcW w:w="9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s-ES"/>
              </w:rPr>
              <w:t>(f)</w:t>
              <w:tab/>
              <w:t>Datos de la persona a la que hay que dirigirse para recabar información adicional sobre el incumplimiento:</w:t>
            </w:r>
          </w:p>
          <w:p>
            <w:pPr>
              <w:pStyle w:val="Text1"/>
              <w:widowControl w:val="false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Apellidos:</w:t>
            </w:r>
          </w:p>
          <w:p>
            <w:pPr>
              <w:pStyle w:val="Text1"/>
              <w:widowControl w:val="false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ombre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irección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Tfno.: (prefijo del país) (prefijo de zona o ciudad) (número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Fax: (prefijo del país) (prefijo de zona o ciudad) (número)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Correo electrónico:</w:t>
            </w:r>
          </w:p>
          <w:p>
            <w:pPr>
              <w:pStyle w:val="Text1"/>
              <w:widowControl w:val="false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Lenguas en las que se puede comunicar:</w:t>
            </w:r>
          </w:p>
          <w:p>
            <w:pPr>
              <w:pStyle w:val="Text1"/>
              <w:widowControl w:val="false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Firma de la autoridad emisora, o de su representante, que confirma la exactitud del contenido del formulario:</w:t>
            </w:r>
          </w:p>
          <w:p>
            <w:pPr>
              <w:pStyle w:val="Text1"/>
              <w:widowControl w:val="false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ombre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Puesto (título o grado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Fecha:</w:t>
            </w:r>
          </w:p>
          <w:p>
            <w:pPr>
              <w:pStyle w:val="Normal"/>
              <w:spacing w:lineRule="auto" w:line="240" w:before="120" w:after="120"/>
              <w:ind w:left="855" w:hanging="0"/>
              <w:rPr/>
            </w:pPr>
            <w:r>
              <w:rPr/>
              <w:t>Sello oficial (si procede):</w:t>
              <w:br/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>
        <w:lang w:val="de-DE"/>
      </w:rPr>
    </w:pPr>
    <w:r>
      <w:rPr>
        <w:lang w:val="de-DE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>
        <w:lang w:val="de-DE"/>
      </w:rPr>
      <w:tab/>
      <w:tab/>
    </w:r>
    <w:r>
      <w:rPr>
        <w:b/>
        <w:position w:val="-4"/>
        <w:sz w:val="36"/>
        <w:lang w:val="de-DE"/>
      </w:rPr>
      <w:tab/>
      <w:t>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2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6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6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6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6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3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3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3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3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3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3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3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3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3"/>
      </w:numPr>
    </w:pPr>
    <w:rPr/>
  </w:style>
  <w:style w:type="paragraph" w:styleId="Bullet0">
    <w:name w:val="Bullet 0"/>
    <w:basedOn w:val="Normal"/>
    <w:qFormat/>
    <w:pPr>
      <w:numPr>
        <w:ilvl w:val="0"/>
        <w:numId w:val="18"/>
      </w:numPr>
    </w:pPr>
    <w:rPr/>
  </w:style>
  <w:style w:type="paragraph" w:styleId="Bullet1">
    <w:name w:val="Bullet 1"/>
    <w:basedOn w:val="Normal"/>
    <w:qFormat/>
    <w:pPr>
      <w:numPr>
        <w:ilvl w:val="0"/>
        <w:numId w:val="14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5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">
    <w:name w:val=" Char Char Char Char Char"/>
    <w:basedOn w:val="Normal"/>
    <w:next w:val="Normal"/>
    <w:qFormat/>
    <w:pPr>
      <w:spacing w:lineRule="exact" w:line="240" w:before="0" w:after="160"/>
    </w:pPr>
    <w:rPr/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3"/>
      </w:numPr>
      <w:spacing w:before="0" w:after="0"/>
    </w:pPr>
    <w:rPr>
      <w:szCs w:val="20"/>
      <w:lang w:val="es-ES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5:26:00Z</dcterms:created>
  <dc:creator>Garcia Escudero, M.</dc:creator>
  <dc:description/>
  <dc:language>en-US</dc:language>
  <cp:lastModifiedBy>Garcia Escudero, M.</cp:lastModifiedBy>
  <cp:lastPrinted>2011-11-04T11:31:00Z</cp:lastPrinted>
  <dcterms:modified xsi:type="dcterms:W3CDTF">2015-10-15T1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10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10</vt:lpwstr>
  </property>
  <property fmtid="{D5CDD505-2E9C-101B-9397-08002B2CF9AE}" pid="32" name="_dlc_DocIdItemGuid">
    <vt:lpwstr>9a5bdc42-a1d7-46e8-b97c-9a4d16184548</vt:lpwstr>
  </property>
  <property fmtid="{D5CDD505-2E9C-101B-9397-08002B2CF9AE}" pid="33" name="_dlc_DocIdUrl">
    <vt:lpwstr>http://docs/units/ejn/_layouts/DocIdRedir.aspx?ID=EJN009%09-12-4210, EJN009	-12-4210</vt:lpwstr>
  </property>
</Properties>
</file>