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 II</w:t>
      </w:r>
    </w:p>
    <w:p>
      <w:pPr>
        <w:pStyle w:val="NormalCentered"/>
        <w:rPr/>
      </w:pPr>
      <w:r>
        <w:rPr/>
        <w:t>FORMULAR</w:t>
        <w:br/>
        <w:t>jf. artikel 12 i</w:t>
      </w:r>
    </w:p>
    <w:p>
      <w:pPr>
        <w:pStyle w:val="NormalCentered"/>
        <w:rPr/>
      </w:pPr>
      <w:r>
        <w:rPr>
          <w:bCs/>
        </w:rPr>
        <w:t xml:space="preserve">EUROPA-PARLAMENTETS OG RÅDETS DIREKTIV 2011/99/EU AF 13. DECEMBER 2011 </w:t>
        <w:br/>
        <w:t xml:space="preserve">OM DEN EUROPÆISKE BESKYTTELSESORDRE </w:t>
      </w:r>
    </w:p>
    <w:p>
      <w:pPr>
        <w:pStyle w:val="NormalCentered"/>
        <w:rPr/>
      </w:pPr>
      <w:r>
        <w:rPr/>
        <w:t>UNDERRETNING OM OVERTRÆDELSE AF DEN FORANSTALTNING, DER ER TRUFFET PÅ GRUNDLAG AF DEN EUROPÆISKE BESKYTTELSESORDRE</w:t>
      </w:r>
    </w:p>
    <w:p>
      <w:pPr>
        <w:pStyle w:val="NormalCentered"/>
        <w:rPr/>
      </w:pPr>
      <w:r>
        <w:rPr/>
        <w:t>Oplysningerne i denne formular skal behandles med behørig fortrolighed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Oplysninger om identiteten på den person, der forårsager fare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Oplysninger om identiteten på den beskyttede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Oplysninger om den europæiske beskyttelsesord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dre udstedt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myndighed, der har udstedt ordr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s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Oplysninger om den myndighed, der er ansvarlig for fuldbyrdelsen af den eventuelle beskyttelsesforanstaltning, der er truffet i fuldbyrdelsesstaten i overensstemmelse med den europæiske beskyttelsesordr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Myndighedens officielle betegnel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vn på kontaktperson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tion (titel/stilli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prog, hvorpå der kan kommunikere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Overtrædelse af det/de forbud eller den/de begrænsninger, der er pålagt af de kompetente myndigheder i fuldbyrdelsesstaten efter anerkendelse af den europæiske beskyttelsesordre og/eller andre oplysninger, der kan medføre vedtagelse af en efterfølgende afgør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vertrædelsen vedrører følgende forbud eller begrænsning(er) (der kan sættes kryds flere steder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1650715"/>
            <w:bookmarkStart w:id="1" w:name="__Fieldmark__0_205165071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at opholde sig i bestemte lokaliteter eller på bestemte steder eller definerede områder, hvor den beskyttede person opholder sig, eller som vedkommende besøger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1650715"/>
            <w:bookmarkStart w:id="3" w:name="__Fieldmark__1_205165071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t forbud mod eller regulering af enhver form for kontakt med den beskyttede person, herunder pr. telefon, elektronisk eller med almindelig post, pr. telefax eller på enhver anden måde,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51650715"/>
            <w:bookmarkStart w:id="5" w:name="__Fieldmark__2_205165071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eller regulering af at komme tættere på den beskyttede person end en nærmere angivet afstand.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51650715"/>
            <w:bookmarkStart w:id="7" w:name="__Fieldmark__3_205165071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enhver anden foranstaltning, der svarer til beskyttelsesforanstaltningen, der danner grundlag for den europæiske beskyttelsesordre, og som er truffet af de kompetente myndigheder i fuldbyrdelsesstaten efter anerkendelse af den europæiske beskyttelsesordre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krivelse af den eller de pågældende overtrædelser (sted, dato og nærmere omstændighed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 overensstemmelse med artikel 11, stk. 2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foranstaltninger, der er truffet i fuldbyrdelsesstaten som følge af overtrædels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lige retsvirkninger af overtrædelsen i fuldbyrdelsesstaten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Andre oplysninger, der kan medføre vedtagelse af en efterfølgende afgørels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krivelse af disse oplysninger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Oplysninger om den person, der skal kontaktes for yderligere oplysninger om overtrædels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s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prog, hvorpå der kan kommunikere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Officielt stempel (hvis det er relevant):</w:t>
              <w:b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4:00Z</dcterms:created>
  <dc:creator>Ina Mann</dc:creator>
  <dc:description/>
  <dc:language>en-US</dc:language>
  <cp:lastModifiedBy>Garcia Escudero, M.</cp:lastModifiedBy>
  <cp:lastPrinted>2011-11-17T10:19:00Z</cp:lastPrinted>
  <dcterms:modified xsi:type="dcterms:W3CDTF">2015-10-15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6</vt:lpwstr>
  </property>
  <property fmtid="{D5CDD505-2E9C-101B-9397-08002B2CF9AE}" pid="32" name="_dlc_DocIdItemGuid">
    <vt:lpwstr>17973a6a-8b0b-42f7-ba24-a4cd2423a3fa</vt:lpwstr>
  </property>
  <property fmtid="{D5CDD505-2E9C-101B-9397-08002B2CF9AE}" pid="33" name="_dlc_DocIdUrl">
    <vt:lpwstr>http://docs/units/ejn/_layouts/DocIdRedir.aspx?ID=EJN009%09-12-4206, EJN009	-12-4206</vt:lpwstr>
  </property>
</Properties>
</file>