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BILAG II</w:t>
      </w:r>
    </w:p>
    <w:p>
      <w:pPr>
        <w:pStyle w:val="NormalCentered"/>
        <w:rPr/>
      </w:pPr>
      <w:r>
        <w:rPr/>
        <w:t>FORMULAR</w:t>
        <w:br/>
        <w:t>jf. artikel 12 i</w:t>
      </w:r>
    </w:p>
    <w:p>
      <w:pPr>
        <w:pStyle w:val="NormalCentered"/>
        <w:rPr/>
      </w:pPr>
      <w:r>
        <w:rPr>
          <w:bCs/>
        </w:rPr>
        <w:t xml:space="preserve">EUROPA-PARLAMENTETS OG RÅDETS DIREKTIV 2011/99/EU AF 13. DECEMBER 2011 </w:t>
        <w:br/>
        <w:t xml:space="preserve">OM DEN EUROPÆISKE BESKYTTELSESORDRE </w:t>
      </w:r>
    </w:p>
    <w:p>
      <w:pPr>
        <w:pStyle w:val="NormalCentered"/>
        <w:rPr/>
      </w:pPr>
      <w:r>
        <w:rPr/>
        <w:t>UNDERRETNING OM OVERTRÆDELSE AF DEN FORANSTALTNING, DER ER TRUFFET PÅ GRUNDLAG AF DEN EUROPÆISKE BESKYTTELSESORDRE</w:t>
      </w:r>
    </w:p>
    <w:p>
      <w:pPr>
        <w:pStyle w:val="NormalCentered"/>
        <w:rPr/>
      </w:pPr>
      <w:r>
        <w:rPr/>
        <w:t>Oplysningerne i denne formular skal behandles med behørig fortrolighed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Oplysninger om identiteten på den person, der forårsager fare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pigenavn eller tidligere 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kalde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ø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tionsnummer eller socialsikringsnummer (hvis et sådant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selsda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est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og, som den pågældende forstår (hvis dette er kendt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b)</w:t>
              <w:tab/>
              <w:t>Oplysninger om identiteten på den beskyttede perso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pigenavn eller tidligere 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ø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selsda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est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og, som den pågældende forstår (hvis dette er kendt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Oplysninger om den europæiske beskyttelsesordr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rdre udstedt d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agsnummer (hvis et sådant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n myndighed, der har udstedt ordr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el betegnels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dresse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Oplysninger om den myndighed, der er ansvarlig for fuldbyrdelsen af den eventuelle beskyttelsesforanstaltning, der er truffet i fuldbyrdelsesstaten i overensstemmelse med den europæiske beskyttelsesordr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Myndighedens officielle betegnels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avn på kontaktperson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Funktion (titel/stilling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lf. nr.: (landekode) (områdenummer) (nummer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x nr.: (landekode) (områdenummer) (nummer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-mail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prog, hvorpå der kan kommunikeres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Overtrædelse af det/de forbud eller den/de begrænsninger, der er pålagt af de kompetente myndigheder i fuldbyrdelsesstaten efter anerkendelse af den europæiske beskyttelsesordre og/eller andre oplysninger, der kan medføre vedtagelse af en efterfølgende afgørel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vertrædelsen vedrører følgende forbud eller begrænsning(er) (der kan sættes kryds flere steder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69024389"/>
            <w:bookmarkStart w:id="1" w:name="__Fieldmark__0_3269024389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et forbud mod at opholde sig i bestemte lokaliteter eller på bestemte steder eller definerede områder, hvor den beskyttede person opholder sig, eller som vedkommende besøger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69024389"/>
            <w:bookmarkStart w:id="3" w:name="__Fieldmark__1_3269024389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et forbud mod eller regulering af enhver form for kontakt med den beskyttede person, herunder pr. telefon, elektronisk eller med almindelig post, pr. telefax eller på enhver anden måde,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69024389"/>
            <w:bookmarkStart w:id="5" w:name="__Fieldmark__2_3269024389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et forbud mod eller regulering af at komme tættere på den beskyttede person end en nærmere angivet afstand.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69024389"/>
            <w:bookmarkStart w:id="7" w:name="__Fieldmark__3_3269024389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enhver anden foranstaltning, der svarer til beskyttelsesforanstaltningen, der danner grundlag for den europæiske beskyttelsesordre, og som er truffet af de kompetente myndigheder i fuldbyrdelsesstaten efter anerkendelse af den europæiske beskyttelsesordre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skrivelse af den eller de pågældende overtrædelser (sted, dato og nærmere omstændighed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 overensstemmelse med artikel 11, stk. 2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foranstaltninger, der er truffet i fuldbyrdelsesstaten som følge af overtrædelsen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mulige retsvirkninger af overtrædelsen i fuldbyrdelsesstaten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Andre oplysninger, der kan medføre vedtagelse af en efterfølgende afgørelse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Beskrivelse af disse oplysninger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Oplysninger om den person, der skal kontaktes for yderligere oplysninger om overtrædelsen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lf. nr.: (landekode) (områdenummer) (nummer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x nr.: (landekode) (områdenummer) (nummer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-mail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Sprog, hvorpå der kan kommunikere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Underskrift fra den myndighed, der har udstedt formularen, og/eller fra dennes repræsentant, der bekræfter, at formularens indhold er korrekt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avn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unktion (titel/stilling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Dato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Officielt stempel (hvis det er relevant):</w:t>
              <w:br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54:00Z</dcterms:created>
  <dc:creator>Ina Mann</dc:creator>
  <dc:description/>
  <dc:language>en-US</dc:language>
  <cp:lastModifiedBy>Garcia Escudero, M.</cp:lastModifiedBy>
  <cp:lastPrinted>2011-11-17T10:19:00Z</cp:lastPrinted>
  <dcterms:modified xsi:type="dcterms:W3CDTF">2015-10-15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6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06</vt:lpwstr>
  </property>
  <property fmtid="{D5CDD505-2E9C-101B-9397-08002B2CF9AE}" pid="32" name="_dlc_DocIdItemGuid">
    <vt:lpwstr>17973a6a-8b0b-42f7-ba24-a4cd2423a3fa</vt:lpwstr>
  </property>
  <property fmtid="{D5CDD505-2E9C-101B-9397-08002B2CF9AE}" pid="33" name="_dlc_DocIdUrl">
    <vt:lpwstr>http://docs/units/ejn/_layouts/DocIdRedir.aspx?ID=EJN009%09-12-4206, EJN009	-12-4206</vt:lpwstr>
  </property>
</Properties>
</file>