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HANG II</w:t>
      </w:r>
    </w:p>
    <w:p>
      <w:pPr>
        <w:pStyle w:val="NormalCentered"/>
        <w:rPr/>
      </w:pPr>
      <w:r>
        <w:rPr/>
        <w:t>FORMBLATT</w:t>
        <w:br/>
        <w:t>nach Artikel 12 der</w:t>
      </w:r>
    </w:p>
    <w:p>
      <w:pPr>
        <w:pStyle w:val="NormalCentered"/>
        <w:rPr/>
      </w:pPr>
      <w:r>
        <w:rPr>
          <w:bCs/>
        </w:rPr>
        <w:t xml:space="preserve">RICHTLINIE 2011/99/EU DES EUROPÄISCHEN PARLAMENTS UND DES RATES </w:t>
        <w:br/>
        <w:t>VOM 13. DEZEMBER 2011 ÜBER DIE EUROPÄISCHE SCHUTZANORDNUNG</w:t>
      </w:r>
    </w:p>
    <w:p>
      <w:pPr>
        <w:pStyle w:val="NormalCentered"/>
        <w:rPr/>
      </w:pPr>
      <w:r>
        <w:rPr/>
        <w:t>MELDUNG EINES VERSTOSSES GEGEN DIE AUFGRUND DER EUROPÄISCHEN SCHUTZANORDNUNG ERLASSENE MASSNAHME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Die in diesem Formblatt enthaltenen Daten sind vertraulich zu behandeln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Nähere Angaben zu der gefährdenden 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milien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orname(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gf. Geburtsname oder früherer 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gf. Aliasname(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schlec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aatsangehörigkei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ennnummer oder Sozialversicherungsnummer (sofern vorhande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burts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burts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ache oder Sprachen, die die gefährdende Person versteht (sofern bekannt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Nähere Angaben zu der geschützten 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milien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orname(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gf. Geburtsname oder früherer 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schlec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aatsangehörigkei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burts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burts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ache oder Sprachen, die die geschützte Person versteht (sofern bekannt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Nähere Angaben zu der Europäischen Schutzanordnun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ie Anordnung wurde erlassen a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ktenzeichen (sofern vorhande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hörde, die die Anordnung erlassen ha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zielle Bezeichnung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nschrift:</w:t>
              <w:br/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 xml:space="preserve">Behörde, die für die Vollstreckung eines eventuellen Schutzmaßnahme zuständig ist, die im ausführenden Staat erlassen worden ist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zielle Bezeichnun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e der zu kontaktierenden Person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tion (Verwendungsbezeichnung/Dienstra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ollständige Anschrif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onnummer: (Ländervorwahl) (Regional-/Ortsnetzkennzahl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nummer: (Ländervorwahl) (Regional-/Ortsnetzkennzahl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achen, die für die Verständigung genutzt werden können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Verstoß gegen die von den zuständigen Behörden des vollstreckenden Staats nach Aner</w:t>
              <w:softHyphen/>
              <w:t>kennung der Europäischen Schutzanordnung auferlegte(n) Verbot(e) oder Beschrän</w:t>
              <w:softHyphen/>
              <w:t>kung(en) und/oder sonstige Erkenntnisse, die eine weitere Entscheidung nach sich ziehen könnt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r Verstoß betrifft die folgende(n) Verbot(e) oder Beschränkung(en) (Sie können mehr als ein Kästchen ankreuzen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53275664"/>
            <w:bookmarkStart w:id="1" w:name="__Fieldmark__0_305327566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ein Verbot des Betretens bestimmter Räumlichkeiten, Orte oder festgelegter Gebiete, in beziehungsweise an denen sich die geschützte Person aufhält, oder die sie aufsucht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53275664"/>
            <w:bookmarkStart w:id="3" w:name="__Fieldmark__1_305327566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ein Verbot oder eine Regelung jeglicher Form der Kontaktaufnahme – auch telefonisch, auf elektronischem Weg oder per Post oder Fax oder mit anderen Mitteln – mit der geschützten Perso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53275664"/>
            <w:bookmarkStart w:id="5" w:name="__Fieldmark__2_3053275664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ein Verbot, sich der geschützten Person auf eine geringere als die festgelegte Entfernung zu nähern, oder eine entsprechende Regelung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53275664"/>
            <w:bookmarkStart w:id="7" w:name="__Fieldmark__3_3053275664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andere von den zuständigen Behörden des vollstreckenden Staats nach Anerkennung der Europäischen Schutzanordnung getroffene Maßnahmen, die sich auf die Schutzmaßnahme beziehen, die der Europäischen Schutzanordnung zugrunde liegt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schreibung des Verstoßes/der Verstöße (Ort, Datum und nähere Umständ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mäß Artikel 11 Absatz 2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–</w:t>
            </w:r>
            <w:r>
              <w:rPr/>
              <w:tab/>
              <w:t>Maßnahmen, die im vollstreckenden Staat infolge des Verstoßes ergriffen wurden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–</w:t>
            </w:r>
            <w:r>
              <w:rPr/>
              <w:tab/>
              <w:t>mögliche Rechtsfolgen des Verstoßes im Vollstreckungsstaat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Sonstige Erkenntnisse, die eine weitere Entscheidung nach sich ziehen könnten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Beschreibung dieser Erkenntnisse:</w:t>
              <w:br/>
              <w:br/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  <w:t>Nähere Angaben zu der zu kontaktierenden Person, falls zusätzliche Informationen zu dem Verstoß eingeholt werden sollen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miliennam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orname(n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efonnummer: (Ländervorwahl) (Regional-/Ortsnetzkennzahl) (Numm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xnummer: (Ländervorwahl) (Regional-/Ortsnetzkennzahl) (Numm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Sprachen, die für die Verständigung genutzt werden können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Unterschrift der das Formblatt ausstellenden Behörde und/oder ihres Vertreters zur Bestätigung der Richtigkeit des Inhalts des Formblatt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am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unktion (Verwendungsbezeichnung /Dienstrang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(Gegebenenfalls) Dienststempel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  <w:bookmarkStart w:id="8" w:name="_InMacro_"/>
      <w:bookmarkStart w:id="9" w:name="_InMacro_"/>
      <w:bookmarkEnd w:id="9"/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">
    <w:name w:val=" Char Char Char"/>
    <w:basedOn w:val="Normal"/>
    <w:qFormat/>
    <w:pPr>
      <w:spacing w:lineRule="auto" w:line="240" w:before="0" w:after="0"/>
    </w:pPr>
    <w:rPr/>
  </w:style>
  <w:style w:type="paragraph" w:styleId="CharChar2CharCharChar">
    <w:name w:val=" Char Char2 Char Char Char"/>
    <w:basedOn w:val="Normal"/>
    <w:qFormat/>
    <w:pPr>
      <w:spacing w:lineRule="exact" w:line="240" w:before="0" w:after="16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hnZchn">
    <w:name w:val=" Zchn Zchn"/>
    <w:basedOn w:val="Normal"/>
    <w:qFormat/>
    <w:pPr>
      <w:spacing w:lineRule="auto" w:line="240" w:before="0" w:after="0"/>
    </w:pPr>
    <w:rPr/>
  </w:style>
  <w:style w:type="paragraph" w:styleId="CharCharCharZchnZchn">
    <w:name w:val=" Char Char Char Zchn Zchn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38:00Z</dcterms:created>
  <dc:creator>Birgit Baumbusch</dc:creator>
  <dc:description/>
  <dc:language>en-US</dc:language>
  <cp:lastModifiedBy>Garcia Escudero, M.</cp:lastModifiedBy>
  <cp:lastPrinted>2011-11-18T21:18:00Z</cp:lastPrinted>
  <dcterms:modified xsi:type="dcterms:W3CDTF">2015-10-15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7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7</vt:lpwstr>
  </property>
  <property fmtid="{D5CDD505-2E9C-101B-9397-08002B2CF9AE}" pid="32" name="_dlc_DocIdItemGuid">
    <vt:lpwstr>32296cf5-f7c2-441b-af33-623ce03a0d95</vt:lpwstr>
  </property>
  <property fmtid="{D5CDD505-2E9C-101B-9397-08002B2CF9AE}" pid="33" name="_dlc_DocIdUrl">
    <vt:lpwstr>http://docs/units/ejn/_layouts/DocIdRedir.aspx?ID=EJN009%09-12-4207, EJN009	-12-4207</vt:lpwstr>
  </property>
</Properties>
</file>