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I</w:t>
      </w:r>
    </w:p>
    <w:p>
      <w:pPr>
        <w:pStyle w:val="NormalCentered"/>
        <w:rPr/>
      </w:pPr>
      <w:r>
        <w:rPr/>
        <w:t>FORMULÁŘ</w:t>
        <w:br/>
        <w:t>podle článku 12</w:t>
      </w:r>
    </w:p>
    <w:p>
      <w:pPr>
        <w:pStyle w:val="NormalCentered"/>
        <w:rPr/>
      </w:pPr>
      <w:r>
        <w:rPr/>
        <w:t xml:space="preserve">SMĚRNICE EVROPSKÉHO PARLAMENTU A RADY 2011/99/EU </w:t>
        <w:br/>
        <w:t>ZE DNE 13. PROSINCE 2011 O EVROPSKÉM OCHRANNÉM PŘÍKAZU</w:t>
      </w:r>
    </w:p>
    <w:p>
      <w:pPr>
        <w:pStyle w:val="NormalCentered"/>
        <w:rPr/>
      </w:pPr>
      <w:r>
        <w:rPr/>
        <w:t>OZNÁMENÍ O PORUŠENÍ OPATŘENÍ PŘIJATÉHO NA ZÁKLADĚ EVROPSKÉHO OCHRANNÉHO PŘ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K informacím obsaženým v tomto formuláři je třeba přistupovat jako k </w:t>
      </w:r>
      <w:r>
        <w:rPr/>
        <w:t>důvěrným.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Údaje o totožnosti osoby, která představuje nebezpečí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pseudonym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Údaje o totožnosti chráněné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  <w:t>Údaje o evropském ochranném příkazu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Příkaz byl vydán dne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Spisová značka (je-li k dispozici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Orgán, který vydal příkaz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Úřední název:</w:t>
            </w:r>
          </w:p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Adresa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Údaje o orgánu, pokud existuje, příslušném pro výkon ochranného opatření, jež bylo přijato ve vykonávajícím státě v souladu s evropským ochranným příkaze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Úřední název orgán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méno kontaktní osoby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x: (číslo země) (národní směrové číslo) (čísl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ová adresa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Jazyky, v nichž je možné komunikovat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Porušení zákazu (zákazů) nebo omezení uložených příslušnými orgány vykonávajícího státu po uznání evropského ochranného příkazu nebo další zjištění, která by mohla vést k přijetí jakéhokoli následného rozhodnut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rušení se týká tohoto zákazu (těchto zákazů) nebo omezení (může být zaškrtnuto více políček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62295788"/>
            <w:bookmarkStart w:id="1" w:name="__Fieldmark__0_386229578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zákaz vstupu do určitých lokalit, míst nebo vymezených oblastí, kde chráněná osoba pobývá nebo které navštěvuj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2295788"/>
            <w:bookmarkStart w:id="3" w:name="__Fieldmark__1_386229578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zákaz nebo omezení kontaktů, v jakékoli formě, s chráněnou osobou, včetně kontaktů prostřednictvím telefonu, elektronické či běžné pošty, faxem či jakýmikoli jinými prostředky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62295788"/>
            <w:bookmarkStart w:id="5" w:name="__Fieldmark__2_386229578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zákaz nebo omezení týkající se přiblížení se chráněné osobě blíže než na předepsanou vzdálenost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62295788"/>
            <w:bookmarkStart w:id="7" w:name="__Fieldmark__3_386229578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kékoli jiné opatření, které odpovídá ochrannému opatření na základě evropského ochranného příkazu a které přijaly příslušné orgány vykonávajícího státu po uznání evropského ochranného příkaz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pis porušení povinnosti (místo, čas a bližší okolnost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 souladu s čl. 11 odst. 2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patření přijatá ve vykonávajícím státě v důsledku porušení povinnos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ožný právní důsledek porušení povinnosti ve vykonávajícím státě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lší zjištění, která by mohla vést k přijetí jakéhokoliv následného rozhodnutí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opis zjištění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Kontaktní údaje o osobě, na kterou je možné se obrátit v případě potřeby dalších informací o porušení opatření dohled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Č. faxu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ov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y, v nichž je možné komunikov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 vydávajícího formulář nebo jeho zástupce, kterým se potvrzuje správnost obsahu formulář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  <w:t>(Popřípadě) Úřední razítko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cs-CZ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auto" w:val="clear"/>
      <w:lang w:val="cs-CZ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9:00Z</dcterms:created>
  <dc:creator>Kucirma</dc:creator>
  <dc:description/>
  <dc:language>en-US</dc:language>
  <cp:lastModifiedBy>Garcia Escudero, M.</cp:lastModifiedBy>
  <cp:lastPrinted>2011-11-21T11:44:00Z</cp:lastPrinted>
  <dcterms:modified xsi:type="dcterms:W3CDTF">2015-10-15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5</vt:lpwstr>
  </property>
  <property fmtid="{D5CDD505-2E9C-101B-9397-08002B2CF9AE}" pid="32" name="_dlc_DocIdItemGuid">
    <vt:lpwstr>d05c0c94-3216-4d16-8373-34c849d4398c</vt:lpwstr>
  </property>
  <property fmtid="{D5CDD505-2E9C-101B-9397-08002B2CF9AE}" pid="33" name="_dlc_DocIdUrl">
    <vt:lpwstr>http://docs/units/ejn/_layouts/DocIdRedir.aspx?ID=EJN009%09-12-4205, EJN009	-12-4205</vt:lpwstr>
  </property>
</Properties>
</file>