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ПРИЛОЖЕНИЕ ІІ</w:t>
      </w:r>
    </w:p>
    <w:p>
      <w:pPr>
        <w:pStyle w:val="NormalCentered"/>
        <w:rPr/>
      </w:pPr>
      <w:r>
        <w:rPr/>
        <w:t>ФОРМУЛЯР,</w:t>
        <w:br/>
        <w:t>посочен в член 12 от</w:t>
      </w:r>
    </w:p>
    <w:p>
      <w:pPr>
        <w:pStyle w:val="NormalCentered"/>
        <w:rPr/>
      </w:pPr>
      <w:r>
        <w:rPr/>
        <w:t xml:space="preserve">ДИРЕКТИВА 2011/99/ЕС НА ЕВРОПЕЙСКИЯ ПАРЛАМЕНТ И НА СЪВЕТА </w:t>
        <w:br/>
        <w:t xml:space="preserve">ОТ 13 ДЕКЕМВРИ 2011 г. ОТНОСНО ЕВРОПЕЙСКАТА ЗАПОВЕД ЗА ЗАЩИТА </w:t>
      </w:r>
    </w:p>
    <w:p>
      <w:pPr>
        <w:pStyle w:val="NormalCentered"/>
        <w:rPr/>
      </w:pPr>
      <w:r>
        <w:rPr/>
        <w:t>УВЕДОМЛЕНИЕ ЗА НАРУШЕНИЕ НА МЯРКА, ПРЕДПРИЕТА НА ОСНОВАНИЕ НА ЕВРОПЕЙСКА ЗАПОВЕД ЗА ЗАЩИТА</w:t>
      </w:r>
    </w:p>
    <w:p>
      <w:pPr>
        <w:pStyle w:val="NormalCentered"/>
        <w:rPr>
          <w:b/>
          <w:b/>
          <w:bCs/>
        </w:rPr>
      </w:pPr>
      <w:r>
        <w:rPr>
          <w:b/>
          <w:bCs/>
        </w:rPr>
        <w:t>Информацията, която се съдържа в настоящия формуляр, трябва да се обработва при подходящи условия на поверителност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а)</w:t>
              <w:tab/>
              <w:t>Данни за самоличността на лицето, създаващо опасност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севдоними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дрес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Език(ци), който(ито) лицето разбира (ако е известно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б)</w:t>
              <w:tab/>
              <w:t>Данни за самоличността на защитеното лиц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дрес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Език(ци), който(ито) лицето разбира (ако е известно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в)</w:t>
              <w:tab/>
              <w:t>Данни за европейската заповед за защита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Заповед, издадена на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Номер на дело (ако има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Орган, който е издал заповедта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Официално наименование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Aдрес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exact" w:line="220" w:before="120" w:after="120"/>
              <w:ind w:left="851" w:hanging="851"/>
              <w:rPr/>
            </w:pPr>
            <w:r>
              <w:rPr/>
              <w:t>г)</w:t>
              <w:tab/>
              <w:t>Данни за органа, отговорен за изпълнението на мярката за защита, ако има такива, която е предприета в изпълняващата държава в съответствие с европейската заповед за защита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Официално наименование на органа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Име на лицето за контакт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 xml:space="preserve">Длъжност (звание/ранг): 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Aдрес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Тел.: (код на държавата) (код на областта) (номер)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Факс: (код на държавата) (код на областта) (номер)</w:t>
            </w:r>
          </w:p>
          <w:p>
            <w:pPr>
              <w:pStyle w:val="Point1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E</w:t>
              <w:noBreakHyphen/>
              <w:t>mail:</w:t>
            </w:r>
          </w:p>
          <w:p>
            <w:pPr>
              <w:pStyle w:val="Point1"/>
              <w:spacing w:lineRule="exact" w:line="220"/>
              <w:rPr/>
            </w:pPr>
            <w:r>
              <w:rPr/>
              <w:t>Езици, които могат да бъдат ползвани за връзка: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д)</w:t>
              <w:tab/>
              <w:t>Нарушение на забраната(ите) или ограничението(ята), наложено(и) от компетентните органи на изпълняващата държава след признаване на европейската заповед за защита и/или други констатации, които биха могли да доведат до последващо решени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Нарушението засяга следното(ите) забрана(и) или ограничение(я) (може да се маркира повече от една клетка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31788343"/>
            <w:bookmarkStart w:id="1" w:name="__Fieldmark__0_323178834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забрана да посещава някои селища, места или определени райони, в които защитеното лице пребивава или които посещава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31788343"/>
            <w:bookmarkStart w:id="3" w:name="__Fieldmark__1_323178834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забрана или ограничение на контактите под каквато и да е форма със защитеното лице, включително по телефона, посредством електронна или обикновена поща, факс или всяко друго средство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31788343"/>
            <w:bookmarkStart w:id="5" w:name="__Fieldmark__2_323178834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забрана или ограничение за доближаване до защитеното лице на по-малко от определено разстояние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31788343"/>
            <w:bookmarkStart w:id="7" w:name="__Fieldmark__3_323178834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всяка друга мярка, която съответства на мярката за защита на основание на европейската заповед за защита и която е предприета от компетентните органи на изпълняващата държава след признаване на европейската заповед за защита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Описание на нарушението(ята) (място, дата и конкретни обстоятелств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В съответствие с член 11, параграф 2: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 мерки, предприети в изпълняващата държава вследствие на нарушението: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 възможни правни последствия от нарушението в изпълняващата държава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Други констатации, които биха могли да доведат до постановяване на последващо решение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Описание на констатациите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е)</w:t>
              <w:tab/>
              <w:t>Данни на лицето, с което да се осъществи връзка, когато трябва да се получи допълнителна информация относно нарушението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дрес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Тел.: (код на държавата) (код на областта/града) (номер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Факс: (код на държавата) (код на областта/града) (номер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Езици, които могат да бъдат ползвани за връзка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Подпис на органа, издаващ формуляра, и/или на негов представител, удостоверяващ верността на съдържанието на формуляра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Длъжност (звание/ранг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Дата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Официален печат (където е приложимо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Point0Char">
    <w:name w:val="Point 0 Char"/>
    <w:qFormat/>
    <w:rPr>
      <w:sz w:val="24"/>
      <w:szCs w:val="24"/>
      <w:shd w:fill="auto" w:val="clear"/>
      <w:lang w:val="bg-BG" w:bidi="ar-SA"/>
    </w:rPr>
  </w:style>
  <w:style w:type="character" w:styleId="FootnoteTextChar">
    <w:name w:val="Footnote Text Char"/>
    <w:qFormat/>
    <w:rPr>
      <w:sz w:val="24"/>
      <w:shd w:fill="auto" w:val="clear"/>
      <w:lang w:val="bg-BG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nualConsidrant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oit1">
    <w:name w:val="Poit 1"/>
    <w:basedOn w:val="Normal"/>
    <w:qFormat/>
    <w:pPr>
      <w:ind w:left="1134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9:00Z</dcterms:created>
  <dc:creator>Garcia Escudero, M.</dc:creator>
  <dc:description/>
  <dc:language>en-US</dc:language>
  <cp:lastModifiedBy>Garcia Escudero, M.</cp:lastModifiedBy>
  <dcterms:modified xsi:type="dcterms:W3CDTF">2015-10-15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4</vt:lpwstr>
  </property>
  <property fmtid="{D5CDD505-2E9C-101B-9397-08002B2CF9AE}" pid="32" name="_dlc_DocIdItemGuid">
    <vt:lpwstr>dd454640-26ef-42f2-9fcf-32a6cd6d52c8</vt:lpwstr>
  </property>
  <property fmtid="{D5CDD505-2E9C-101B-9397-08002B2CF9AE}" pid="33" name="_dlc_DocIdUrl">
    <vt:lpwstr>http://docs/units/ejn/_layouts/DocIdRedir.aspx?ID=EJN009%09-12-4204, EJN009	-12-4204</vt:lpwstr>
  </property>
</Properties>
</file>