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BILAGA I</w:t>
      </w:r>
    </w:p>
    <w:p>
      <w:pPr>
        <w:pStyle w:val="NormalCentered"/>
        <w:rPr/>
      </w:pPr>
      <w:r>
        <w:rPr/>
        <w:t>EUROPEISK SKYDDSORDER</w:t>
        <w:br/>
        <w:t>enligt artikel 7 i</w:t>
      </w:r>
    </w:p>
    <w:p>
      <w:pPr>
        <w:pStyle w:val="NormalCentered"/>
        <w:rPr/>
      </w:pPr>
      <w:r>
        <w:rPr>
          <w:bCs/>
        </w:rPr>
        <w:t>EUROPAPARLAMENTETS OCH RÅDETS DIREKTIV 2011/99/EU AV DEN 13 DECEMBER 2011 OM DEN EUROPEISKA SKYDDSORDERN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Informationen i detta formulär ska behandlas med vederbörlig diskretion</w:t>
      </w:r>
      <w:r>
        <w:br w:type="page"/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787"/>
        <w:gridCol w:w="12"/>
      </w:tblGrid>
      <w:tr>
        <w:trPr/>
        <w:tc>
          <w:tcPr>
            <w:tcW w:w="29" w:type="dxa"/>
            <w:tcBorders/>
          </w:tcPr>
          <w:p>
            <w:pPr>
              <w:pStyle w:val="TableHeading"/>
              <w:pageBreakBefore/>
              <w:suppressLineNumbers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Utfärdande stat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erkställande stat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738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Uppgifter om den skyddade person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som ogift eller tidigare namn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ö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nummer eller socialförsäkringsnummer (om sådant finn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r/bostadsorter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den utfärdande stat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den verkställande stat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annan sta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pråk som personen förstår (om känt):</w:t>
            </w:r>
          </w:p>
        </w:tc>
      </w:tr>
      <w:tr>
        <w:trPr>
          <w:trHeight w:val="610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Har den skyddade personen beviljats kostnadsfri rättshjälp i den utfärdande staten? (Anges om detta är känt utan ytterligare utredning)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42607154"/>
            <w:bookmarkStart w:id="1" w:name="__Fieldmark__0_124260715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Ja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42607154"/>
            <w:bookmarkStart w:id="3" w:name="__Fieldmark__1_124260715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Nej.</w:t>
            </w:r>
          </w:p>
          <w:p>
            <w:pPr>
              <w:pStyle w:val="Point1"/>
              <w:spacing w:lineRule="auto" w:line="24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42607154"/>
            <w:bookmarkStart w:id="5" w:name="__Fieldmark__2_1242607154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Okänt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m den skyddade personen är underårig eller saknar rättskapacitet, information om personens förmyndare eller ombu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som ogift eller tidigare namn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ö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ontor/Adress:</w:t>
              <w:br/>
              <w:br/>
              <w:b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Den skyddade personen har beslutat att bosätta sig eller är redan bosatt i den verkställande staten eller har beslutat att uppehålla sig eller uppehåller sig redan i den verkställande staten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t datum från vilket den skyddade personen avser att bosätta eller uppehålla sig i den verkställande staten (om kän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istelseperiod(er) (om känt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Har den skyddade personen eller den person som är orsak till fara utrustats med någon teknisk anordning som ett medel för verkställande av skyddsåtgärden?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42607154"/>
            <w:bookmarkStart w:id="7" w:name="__Fieldmark__3_124260715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Ja. Vänligen ge en kort sammanfattning av de hjälpmedel som används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42607154"/>
            <w:bookmarkStart w:id="9" w:name="__Fieldmark__4_124260715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ej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Den behöriga myndighet som utfärdade den europeiska skyddsorder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lt 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llständig 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fn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ppgifter om kontaktperson(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fn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st (om sådan finns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pråk som kan användas vid kontakter:</w:t>
              <w:br/>
              <w:b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Identifiering av den skyddsåtgärd på grundval av vilken den europeiska skyddsordern har utfärdats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kyddsåtgärden meddelades den (datum: DD-MM-ÅÅÅÅ):</w:t>
              <w:br/>
              <w:br/>
              <w:t>Skyddsåtgärden blev verkställbar den (datum: DD-MM-ÅÅÅÅ):</w:t>
              <w:br/>
              <w:br/>
              <w:t>Diarienummer för ärendet avseende skyddsåtgärden (om sådan finns):</w:t>
              <w:br/>
              <w:br/>
              <w:t>Myndighet som meddelade skyddsåtgärden:</w:t>
            </w:r>
          </w:p>
        </w:tc>
      </w:tr>
      <w:tr>
        <w:trPr>
          <w:trHeight w:val="35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f)</w:t>
              <w:tab/>
              <w:t>En sammanfattning av de fakta och omständigheter, i tillämpliga fall även den brottsrubricering, som har lett till påförandet av den skyddsåtgärd som anges i e ovan:</w:t>
            </w:r>
          </w:p>
        </w:tc>
      </w:tr>
      <w:tr>
        <w:trPr>
          <w:trHeight w:val="838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 xml:space="preserve">Uppgifter om de förbud eller </w:t>
            </w:r>
            <w:r>
              <w:rPr>
                <w:lang w:val="en-US" w:eastAsia="en-US"/>
              </w:rPr>
              <w:t xml:space="preserve">restriktioner </w:t>
            </w:r>
            <w:r>
              <w:rPr/>
              <w:t>som genom skyddsåtgärden har ålagts den person som är orsak till fara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 xml:space="preserve">Förbudets/förbudens eller </w:t>
            </w:r>
            <w:r>
              <w:rPr>
                <w:lang w:val="en-US" w:eastAsia="en-US"/>
              </w:rPr>
              <w:t xml:space="preserve">restriktionens/restriktionernas </w:t>
            </w:r>
            <w:r>
              <w:rPr/>
              <w:t>art (ni kan sätta kryss i fler än en rut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42607154"/>
            <w:bookmarkStart w:id="11" w:name="__Fieldmark__5_124260715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Ett förbud mot att beträda vissa orter, platser eller angivna områden där den skyddade personen bor eller besöker.</w:t>
            </w:r>
          </w:p>
          <w:p>
            <w:pPr>
              <w:pStyle w:val="Tiret2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Om ni har satt ett kryss i denna ruta, vänligen ange exakt vilka orter, platser eller angivna områden den person som är orsak till fara är förbjuden att beträd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42607154"/>
            <w:bookmarkStart w:id="13" w:name="__Fieldmark__6_1242607154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Ett förbud mot eller en föreskrift avseende all sorts kontakt med den skyddade personen, inklusive per telefon, e-post, vanlig post, fax eller på något annat sätt.</w:t>
            </w:r>
          </w:p>
          <w:p>
            <w:pPr>
              <w:pStyle w:val="Tiret2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Om ni har satt ett kryss i denna ruta, vänligen ange eventuella relevanta uppgifter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42607154"/>
            <w:bookmarkStart w:id="15" w:name="__Fieldmark__7_1242607154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Ett förbud mot eller en föreskrift avseende att närma sig den skyddade personen närmare än ett visst fastställt avstånd.</w:t>
            </w:r>
          </w:p>
          <w:p>
            <w:pPr>
              <w:pStyle w:val="Tiret2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Om ni har satt ett kryss i denna ruta, vänligen ange på exakt vilket avstånd personen som är orsak till fara måste hålla sig från den skyddade person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 xml:space="preserve">Vänligen ange under hur lång tid ovan nämnda förbud eller </w:t>
            </w:r>
            <w:r>
              <w:rPr>
                <w:lang w:val="en-US" w:eastAsia="en-US"/>
              </w:rPr>
              <w:t xml:space="preserve">restriktioner </w:t>
            </w:r>
            <w:r>
              <w:rPr/>
              <w:t>är ålagda den person som är orsak till fara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 w:before="120" w:after="120"/>
              <w:rPr/>
            </w:pPr>
            <w:r>
              <w:rPr/>
              <w:t xml:space="preserve">Vänligen ange den påföljd (om någon) som kan åläggas vid en överträdelse av förbudet eller </w:t>
            </w:r>
            <w:r>
              <w:rPr>
                <w:lang w:val="en-US" w:eastAsia="en-US"/>
              </w:rPr>
              <w:t>restriktionen</w:t>
            </w:r>
            <w:r>
              <w:rPr/>
              <w:t>:</w:t>
              <w:br/>
              <w:br/>
            </w:r>
          </w:p>
        </w:tc>
      </w:tr>
      <w:tr>
        <w:trPr>
          <w:trHeight w:val="664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h)</w:t>
              <w:tab/>
              <w:t xml:space="preserve">Uppgifter om den person som är orsak till fara och som har ålagts de förbud eller </w:t>
            </w:r>
            <w:r>
              <w:rPr>
                <w:lang w:val="en-US" w:eastAsia="en-US"/>
              </w:rPr>
              <w:t>restriktioner</w:t>
            </w:r>
            <w:r>
              <w:rPr/>
              <w:t>som anges under g ova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som ogift eller tidigare namn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lias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ö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nummer eller socialförsäkringsnummer (om sådant finn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r/bostadsorter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den utfärdande stat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den verkställande stat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 annan sta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åk som personen förstår (om kän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ämna följande uppgifter om de finns tillgängliga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Typ av identitetshandling(ar) som personen innehar och deras nummer (identitetskort, pas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ar den person som är orsak till fara beviljats kostnadsfri rättshjälp i den utfärdande staten? (Anges om detta är känt utan ytterligare utredning)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42607154"/>
            <w:bookmarkStart w:id="17" w:name="__Fieldmark__8_1242607154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Ja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42607154"/>
            <w:bookmarkStart w:id="19" w:name="__Fieldmark__9_1242607154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ej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42607154"/>
            <w:bookmarkStart w:id="21" w:name="__Fieldmark__10_1242607154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Okänt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i)</w:t>
              <w:tab/>
              <w:t>Andra omständigheter som kan ha betydelse för bedömningen av den fara som den skyddade personen kan utsättas för (frivillig information):</w:t>
              <w:br/>
              <w:b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j)</w:t>
              <w:tab/>
              <w:t>Annan information av värde (exempelvis om andra stater där skyddsåtgärder tidigare har meddelats till förmån för samma skyddade person, om sådan information är tillgänglig och nödvändig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Vänligen fyll i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42607154"/>
            <w:bookmarkStart w:id="23" w:name="__Fieldmark__11_1242607154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En dom i enlighet med artikel 2 i rambeslut 2008/947/RIF har redan översänts till en annan medlemsstat.</w:t>
            </w:r>
          </w:p>
          <w:p>
            <w:pPr>
              <w:pStyle w:val="Tiret2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Om ni har satt ett kryss i denna ruta, vänligen ange kontaktuppgifter för den behöriga myndighet till vilken domen har översänts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42607154"/>
            <w:bookmarkStart w:id="25" w:name="__Fieldmark__12_1242607154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Ett beslut om övervakningsåtgärder i enlighet med artikel 4 i rambeslut 2009/829/RIF har redan översänts till en annan medlemsstat.</w:t>
            </w:r>
          </w:p>
          <w:p>
            <w:pPr>
              <w:pStyle w:val="Tiret2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Om ni har satt ett kryss i denna ruta, vänligen ange kontaktuppgifter för den behöriga myndighet till vilken beslutet om övervakningsåtgärder har översänt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nderskrift av den myndighet som utfärdar den europeiska skyddsordern och/eller dess företrädare för intygande av att orderns innehåll är korrek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iarienummer (om sådant finns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fficiell stämpel (i förekommande fall):</w:t>
            </w:r>
          </w:p>
        </w:tc>
      </w:tr>
    </w:tbl>
    <w:p>
      <w:pPr>
        <w:pStyle w:val="Annexetitre"/>
        <w:numPr>
          <w:ilvl w:val="0"/>
          <w:numId w:val="0"/>
        </w:numPr>
        <w:spacing w:before="120" w:after="1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EndnoteCharacters">
    <w:name w:val="Endnote Characters"/>
    <w:qFormat/>
    <w:rPr>
      <w:b/>
      <w:shd w:fill="auto" w:val="clear"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CharCharCharCharChar1">
    <w:name w:val=" Char Char Char Char Char1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3"/>
      </w:numPr>
    </w:pPr>
    <w:rPr/>
  </w:style>
  <w:style w:type="paragraph" w:styleId="Tiret2">
    <w:name w:val="Tiret 2"/>
    <w:basedOn w:val="Point2"/>
    <w:qFormat/>
    <w:pPr>
      <w:numPr>
        <w:ilvl w:val="0"/>
        <w:numId w:val="22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7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7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7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7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</w:pPr>
    <w:rPr/>
  </w:style>
  <w:style w:type="paragraph" w:styleId="Bullet0">
    <w:name w:val="Bullet 0"/>
    <w:basedOn w:val="Normal"/>
    <w:qFormat/>
    <w:pPr>
      <w:numPr>
        <w:ilvl w:val="0"/>
        <w:numId w:val="19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20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8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24"/>
      </w:numPr>
      <w:tabs>
        <w:tab w:val="clear" w:pos="720"/>
        <w:tab w:val="left" w:pos="567" w:leader="none"/>
      </w:tabs>
      <w:spacing w:before="0" w:after="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8:00Z</dcterms:created>
  <dc:creator>CRAS Steven</dc:creator>
  <dc:description/>
  <dc:language>en-US</dc:language>
  <cp:lastModifiedBy>Radu, F.</cp:lastModifiedBy>
  <cp:lastPrinted>2011-11-10T10:50:00Z</cp:lastPrinted>
  <dcterms:modified xsi:type="dcterms:W3CDTF">2016-02-08T13:11:00Z</dcterms:modified>
  <cp:revision>3</cp:revision>
  <dc:subject/>
  <dc:title>EUROPEI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ntentType">
    <vt:lpwstr>Word</vt:lpwstr>
  </property>
  <property fmtid="{D5CDD505-2E9C-101B-9397-08002B2CF9AE}" pid="5" name="Copylist_Path">
    <vt:lpwstr>Copylist_Path</vt:lpwstr>
  </property>
  <property fmtid="{D5CDD505-2E9C-101B-9397-08002B2CF9AE}" pid="6" name="Council">
    <vt:lpwstr>Council</vt:lpwstr>
  </property>
  <property fmtid="{D5CDD505-2E9C-101B-9397-08002B2CF9AE}" pid="7" name="Created using">
    <vt:lpwstr>LW 5.8, Build 20110906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RKOrdnaActivityCategory">
    <vt:lpwstr>4.1. Europeiska unionen</vt:lpwstr>
  </property>
  <property fmtid="{D5CDD505-2E9C-101B-9397-08002B2CF9AE}" pid="29" name="RKOrdnaDepartement">
    <vt:lpwstr>Justitiedepartementet</vt:lpwstr>
  </property>
  <property fmtid="{D5CDD505-2E9C-101B-9397-08002B2CF9AE}" pid="30" name="RKOrdnaDiarienummer">
    <vt:lpwstr/>
  </property>
  <property fmtid="{D5CDD505-2E9C-101B-9397-08002B2CF9AE}" pid="31" name="RKOrdnaSarskildSkyddsvard">
    <vt:lpwstr>0</vt:lpwstr>
  </property>
  <property fmtid="{D5CDD505-2E9C-101B-9397-08002B2CF9AE}" pid="32" name="RKOrdnaSearchKeywords">
    <vt:lpwstr/>
  </property>
  <property fmtid="{D5CDD505-2E9C-101B-9397-08002B2CF9AE}" pid="33" name="VSSDB_IniPath">
    <vt:lpwstr>VSSDB_IniPath</vt:lpwstr>
  </property>
  <property fmtid="{D5CDD505-2E9C-101B-9397-08002B2CF9AE}" pid="34" name="VSSDB_ProjectPath">
    <vt:lpwstr>VSSDB_ProjectPath</vt:lpwstr>
  </property>
  <property fmtid="{D5CDD505-2E9C-101B-9397-08002B2CF9AE}" pid="35" name="Version">
    <vt:lpwstr>5.8.29.1</vt:lpwstr>
  </property>
</Properties>
</file>