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ÍLOHA I</w:t>
      </w:r>
    </w:p>
    <w:p>
      <w:pPr>
        <w:pStyle w:val="NormalCentered"/>
        <w:rPr/>
      </w:pPr>
      <w:r>
        <w:rPr>
          <w:caps/>
        </w:rPr>
        <w:t>európsky ochranný príkaz</w:t>
      </w:r>
      <w:r>
        <w:rPr/>
        <w:br/>
        <w:t xml:space="preserve">podľa článku 7 </w:t>
      </w:r>
    </w:p>
    <w:p>
      <w:pPr>
        <w:pStyle w:val="NormalCentered"/>
        <w:rPr/>
      </w:pPr>
      <w:r>
        <w:rPr/>
        <w:t xml:space="preserve">SMERNICE EURÓPSKEHO PARLAMENTU A RADY 2011/99/EÚ Z 13. DECEMBRA 2011 </w:t>
        <w:br/>
        <w:t>O EURÓPSKOM OCHRANNOM PRÍKAZE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Informácie uvedené v tomto tlačive sa považujú za dôverné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Štát pôvodu:</w:t>
              <w:br/>
              <w:br/>
              <w:t>Vykonávajúci štát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Údaje o chránenej osob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sta pobyt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nd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(-y), ktorému(-ým) osoba rozumie (ak je to známe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k je táto informácia dostupná bez ďalšieho skúmania, uveďte, či bola chránenej osobe v štáte pôvodu poskytnutá bezplatná právna pomoc: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28410245"/>
            <w:bookmarkStart w:id="1" w:name="__Fieldmark__0_382841024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Á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28410245"/>
            <w:bookmarkStart w:id="3" w:name="__Fieldmark__1_382841024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28410245"/>
            <w:bookmarkStart w:id="5" w:name="__Fieldmark__2_382841024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je známe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Ak je chránená osoba maloletá alebo nemá spôsobilosť na právne úkony, informácie o opatrovníkovi alebo zástupcovi fyzickej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a kancelárie/miesta pobytu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Chránená osoba sa rozhodla, že bude mať pobyt, alebo už má pobyt vo vykonávajúcom štáte, alebo sa rozhodla, že sa bude zdržiavať, alebo sa už zdržiava vo vykonávajúcom štáte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eň, od ktorého má chránená osoba v úmysle mať pobyt alebo sa zdržiavať vo vykonávajúcom štáte (ak je známy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Dĺžka pobytu(-ov) (ak je znám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Boli chránenej osobe alebo osobe, ktorá predstavuje nebezpečenstvo, poskytnuté nejaké technické nástroje, aby sa mohlo vykonať ochranné opatrenie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28410245"/>
            <w:bookmarkStart w:id="7" w:name="__Fieldmark__3_382841024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Áno; uveďte prosím krátky opis použitých nástrojov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28410245"/>
            <w:bookmarkStart w:id="9" w:name="__Fieldmark__4_382841024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Príslušný orgán, ktorý vydal európsky ochranný prík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radný náz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plná 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daje o osobe(-ách), ktorú(-é) možno kontaktovať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. č.: (medzinárodná predvoľba) (miestna predvoľba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ak je k dispozíci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y, ktoré možno použiť pri komunikácii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kácia ochranného opatrenia, na ktorého základe sa vydal európsky ochranný príkaz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Ochranné opatrenie bolo prijaté (dátum: DD/MM/RRRR):</w:t>
              <w:br/>
              <w:br/>
              <w:t>Ochranné opatrenie sa stalo vykonateľným (dátum: DD/MM/RRRR):</w:t>
              <w:br/>
              <w:br/>
              <w:t>Spisová značka ochranného opatrenia (ak je k dispozícii):</w:t>
              <w:br/>
              <w:br/>
              <w:t>Orgán, ktorý prijal ochranné opatrenie:</w:t>
            </w:r>
          </w:p>
        </w:tc>
      </w:tr>
      <w:tr>
        <w:trPr>
          <w:trHeight w:val="385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Súhrn skutočností a opis okolností vrátane prípadnej klasifikácie trestného činu, ktoré viedli k uloženiu ochranného opatrenia uvedeného v písmene e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ácie o zákaze(-och) alebo obmedzení(-iach), ktoré sa ochranným opatrením uložili osobe, ktorá predstavuje nebezpečenstvo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povaha zákazu(-ov) alebo obmedzenia(-í): (môžete zaškrtnúť viaceré položky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28410245"/>
            <w:bookmarkStart w:id="11" w:name="__Fieldmark__5_382841024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ákaz vstupovať do určitých lokalít, miest alebo vymedzených oblastí, kde má chránená osoba pobyt alebo ktoré navštevuje;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>ak zaškrtnete túto položku, uveďte presne, do ktorých lokalít, miest alebo vymedzených oblastí nesmie osoba, ktorá predstavuje nebezpečenstvo, vstupovať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28410245"/>
            <w:bookmarkStart w:id="13" w:name="__Fieldmark__6_382841024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ákaz alebo úprava kontaktu s chránenou osobou v akejkoľvek forme vrátane telefonického kontaktu, prostredníctvom elektronickej alebo riadnej pošty, faxu alebo iných prostriedkov;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rPr/>
            </w:pPr>
            <w:r>
              <w:rPr/>
              <w:t>ak zaškrtnete túto položku, uveďte všetky relevantné údaje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28410245"/>
            <w:bookmarkStart w:id="15" w:name="__Fieldmark__7_382841024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ákaz alebo úprava približovania sa k chránenej osobe bližšie ako na určenú vzdialenosť; 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>ak zaškrtnete túto položku, uveďte presnú vzdialenosť, ktorú musí osoba, ktorá predstavuje nebezpečenstvo, dodržiavať voči chránenej osob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Uveďte dĺžku trvania uvedeného(-ých) zákazu(-ov) alebo obmedzenia(-í) uložených osobe, ktorá predstavuje nebezpečenstvo:</w:t>
            </w:r>
          </w:p>
          <w:p>
            <w:pPr>
              <w:pStyle w:val="Tiret1"/>
              <w:numPr>
                <w:ilvl w:val="0"/>
                <w:numId w:val="21"/>
              </w:numPr>
              <w:spacing w:before="120" w:after="120"/>
              <w:rPr/>
            </w:pPr>
            <w:r>
              <w:rPr/>
              <w:t>Uveďte prípadný trest za porušenie zákazu alebo obmedzenia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>Údaje o osobe, ktorá predstavuje nebezpečenstvo, ktorej sa uložil zákaz(-y) alebo obmedzenie(-ia) uvedené v písmene 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ezývky, ak sú zná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sta pobyt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n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(-y), ktorému(-ým) osoba rozumie (ak je to znám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k sú dostupné, uveďte tieto informáci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druh a číslo dokladu(-ov) totožnosti osoby (občiansky preukaz, cestovný pas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k je táto informácia dostupná bez ďalšieho skúmania, uveďte, či bola osobe, ktorá predstavuje nebezpečenstvo, v štáte pôvodu poskytnutá bezplatná právna pomoc: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28410245"/>
            <w:bookmarkStart w:id="17" w:name="__Fieldmark__8_382841024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Á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28410245"/>
            <w:bookmarkStart w:id="19" w:name="__Fieldmark__9_382841024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28410245"/>
            <w:bookmarkStart w:id="21" w:name="__Fieldmark__10_382841024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je známe.</w:t>
            </w:r>
          </w:p>
        </w:tc>
      </w:tr>
      <w:tr>
        <w:trPr>
          <w:trHeight w:val="242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Iné okolnosti, ktoré by mohli ovplyvniť posúdenie ohrozenia chránenej osoby (nepovinné informácie):</w:t>
              <w:br/>
            </w:r>
          </w:p>
        </w:tc>
      </w:tr>
      <w:tr>
        <w:trPr>
          <w:trHeight w:val="178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Iné užitočné informácie (napríklad informácie o iných štátoch, kde boli v minulosti prijaté ochranné opatrenia na ochranu tejto chránenej osoby, ak sú dostupné a potrebné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Vyplň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28410245"/>
            <w:bookmarkStart w:id="23" w:name="__Fieldmark__11_382841024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rozsudok v zmysle článku 2 rámcového rozhodnutia 2008/947/SVV sa už zaslal do iného členského štátu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 xml:space="preserve">ak zaškrtnete túto položku, uveďte kontaktné údaje príslušného orgánu, ktorému sa rozsudok zaslal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28410245"/>
            <w:bookmarkStart w:id="25" w:name="__Fieldmark__12_3828410245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rozhodnutie o opatreniach dohľadu v zmysle článku 4 rámcového rozhodnutia 2009/829/SVV sa už zaslalo do iného členského štátu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</w:tabs>
              <w:spacing w:lineRule="auto" w:line="240"/>
              <w:ind w:left="1985" w:hanging="567"/>
              <w:rPr/>
            </w:pPr>
            <w:r>
              <w:rPr/>
              <w:t>ak zaškrtnete túto položku, uveďte kontaktné údaje príslušného orgánu, ktorému sa rozhodnutie o opatreniach dohľadu zaslal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ánu, ktorý vydal európsky ochranný príkaz a/alebo jeho zástupcu na potvrdenie správnosti obsahu príkaz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isová značka (ak je k dispozíci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dtlačok úradnej pečiatky (ak je k dispozícii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48:00Z</dcterms:created>
  <dc:creator>Garcia Escudero, M.</dc:creator>
  <dc:description/>
  <dc:language>en-US</dc:language>
  <cp:lastModifiedBy>Garcia Escudero, M.</cp:lastModifiedBy>
  <dcterms:modified xsi:type="dcterms:W3CDTF">2015-10-16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4</vt:lpwstr>
  </property>
  <property fmtid="{D5CDD505-2E9C-101B-9397-08002B2CF9AE}" pid="32" name="_dlc_DocIdItemGuid">
    <vt:lpwstr>fd11ebd2-7fa5-4820-b48a-0d0122c6f906</vt:lpwstr>
  </property>
  <property fmtid="{D5CDD505-2E9C-101B-9397-08002B2CF9AE}" pid="33" name="_dlc_DocIdUrl">
    <vt:lpwstr>http://docs/units/ejn/_layouts/DocIdRedir.aspx?ID=EJN009%09-12-4224, EJN009	-12-4224</vt:lpwstr>
  </property>
</Properties>
</file>