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EXA I</w:t>
      </w:r>
    </w:p>
    <w:p>
      <w:pPr>
        <w:pStyle w:val="NormalCentered"/>
        <w:rPr/>
      </w:pPr>
      <w:r>
        <w:rPr/>
        <w:t>ORDINUL EUROPEAN DE PROTECŢIE</w:t>
        <w:br/>
        <w:t xml:space="preserve">prevăzut la articolul 7 din </w:t>
      </w:r>
    </w:p>
    <w:p>
      <w:pPr>
        <w:pStyle w:val="NormalCentered"/>
        <w:rPr/>
      </w:pPr>
      <w:r>
        <w:rPr/>
        <w:t>DIRECTIVA 2011/99/UE A PARLAMENTULUI EUROPEAN ŞI A CONSILIULUI DIN 13 DECEMBRIE 2011 PRIVIND ORDINUL EUROPEAN DE PROTECŢIE</w:t>
      </w:r>
    </w:p>
    <w:p>
      <w:pPr>
        <w:pStyle w:val="NormalCentered"/>
        <w:rPr/>
      </w:pPr>
      <w:r>
        <w:rPr>
          <w:b/>
          <w:bCs/>
        </w:rPr>
        <w:t>Informaţiile conţinute în prezentul formular trebuie tratate cu respectarea gradului de confidenţ</w:t>
      </w:r>
      <w:r>
        <w:rPr/>
        <w:t>ialitate adecvat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Statul emitent:</w:t>
              <w:br/>
              <w:br/>
              <w:t>Statul de executar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Informaţii privind persoana protejat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înainte de căsătorie sau numele anterior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dul numeric personal sau numărul de asigurare socială (dacă există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ul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/reşedinţ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emitent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de executar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alt sta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mba (limbile) pe care o (le) înţelege (dacă este cunoscută/sunt cunoscute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A beneficiat persoana protejată de asistenţă juridică gratuită în statul emitent (dacă informaţiile sunt disponibile fără investigaţii suplimentare) 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95842984"/>
            <w:bookmarkStart w:id="1" w:name="__Fieldmark__0_3095842984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a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95842984"/>
            <w:bookmarkStart w:id="3" w:name="__Fieldmark__1_3095842984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.</w:t>
            </w:r>
          </w:p>
          <w:p>
            <w:pPr>
              <w:pStyle w:val="Point1"/>
              <w:spacing w:lineRule="auto" w:line="24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95842984"/>
            <w:bookmarkStart w:id="5" w:name="__Fieldmark__2_3095842984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cunoscu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că persoana protejată este un minor sau nu are capacitate juridică, informaţii privind tutorele sau reprezentantul legal al aceste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înainte de căsătorie sau numele anterior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a administrativă/adresa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Persoana protejată a hotărât să îşi stabilească reşedinţa sau şi-a stabilit deja reşedinţa pe teritoriul statului de executare sau s-a hotărât să locuiască sau locuieşte deja pe teritoriul acestuia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la care persoana protejată intenţionează să-şi stabilească reşedinţa sau să locuiască în statul de executare (dacă sunt cunoscute):</w:t>
            </w:r>
          </w:p>
          <w:p>
            <w:pPr>
              <w:pStyle w:val="Text1"/>
              <w:rPr/>
            </w:pPr>
            <w:r>
              <w:rPr/>
              <w:t>Perioada sau perioadele de şedere (dacă este cunoscută/sunt cunoscute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c)</w:t>
              <w:tab/>
              <w:t>Au fost puse dispozitive tehnice la dispoziţia persoanei protejate sau a persoanei care reprezintă un pericol, ca mijloc de aplicare a măsurii de protecţie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95842984"/>
            <w:bookmarkStart w:id="7" w:name="__Fieldmark__3_3095842984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Da; vă rugăm să faceţi o scurtă prezentare a dispozitivelor utilizate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95842984"/>
            <w:bookmarkStart w:id="9" w:name="__Fieldmark__4_3095842984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u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Autoritatea competentă care a emis ordinul european de protecţ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umirea oficial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 complet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tel.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fax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le persoanei (persoanelor) de contac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cţia (titlu/gra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tel.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fax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în cazul în care există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mbile care pot fi utilizate pentru comunicare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Identificarea măsurii de protecţie pe baza căreia a fost emis ordinul european de protecţie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Măsura de protecţie a fost adoptată la (data: ZZ-LL-AAAA):</w:t>
              <w:br/>
              <w:br/>
              <w:t>Măsura de protecţie a devenit executorie la (data: ZZ-LL-AAAA):</w:t>
              <w:br/>
              <w:br/>
              <w:t>Referinţa măsurii de protecţie (dacă este disponibilă):</w:t>
              <w:br/>
              <w:br/>
              <w:t>Autoritatea care a adoptat măsura de protecţie:</w:t>
            </w:r>
          </w:p>
        </w:tc>
      </w:tr>
      <w:tr>
        <w:trPr>
          <w:trHeight w:val="367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f)</w:t>
              <w:tab/>
              <w:t>Rezumatul faptelor şi o descriere a împrejurărilor - incluzând, dacă este cazul, o clasificare a infracţiunii - care au dus la impunerea măsurii de protecţie menţionate la litera (e) de mai sus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g)</w:t>
              <w:tab/>
              <w:t>Indicaţii privind interdicţia (interdicţiile) sau restricţia (restricţiile) care a (au) fost impusă (impuse) persoanei care reprezintă un pericol, prin măsura de protecţi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Natura interdicţiei (interdicţiilor) sau a restricţiei (restricţiilor): (se pot bifa mai multe caset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95842984"/>
            <w:bookmarkStart w:id="11" w:name="__Fieldmark__5_3095842984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interdicţia de a se deplasa în anumite localităţi, locuri sau zone definite în care îşi are reşedinţa persoana protejată sau pe care le vizitează;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precizaţi localităţile, locurile sau zonele definite în care persoanei care reprezintă un pericol îi este interzis accesul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95842984"/>
            <w:bookmarkStart w:id="13" w:name="__Fieldmark__6_309584298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o interdicţie sau o reglementare a contactului, sub orice formă, cu persoana protejată, inclusiv la telefon, prin mijloace electronice sau prin poştă obişnuită, prin fax sau orice alte mijloace;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furnizaţi toate detaliile relevan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95842984"/>
            <w:bookmarkStart w:id="15" w:name="__Fieldmark__7_3095842984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o interdicţie sau o reglementare a apropierii de persoana protejată la o distanţă mai mică decât cea prevăzută; 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precizaţi distanţa pe care trebuie să o respecte persoana care reprezintă un pericol în ceea ce priveşte apropierea de persoana protejată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Vă rugăm să precizaţi intervalul de timp în care persoanei care reprezintă un pericol îi este (sunt) impusă (impuse) interdicţia (interdicţiile) sau restricţia (restricţiile) sus-menţionată (sus-menţionate)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Indicaţii privind sancţiunea (dacă există) în eventualitatea încălcării interdicţiei sau restricţie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h)</w:t>
            </w:r>
            <w:r>
              <w:rPr/>
              <w:tab/>
              <w:t>Informaţii privind persoana care reprezintă un pericol, căreia i-a (i-au) fost impusă (impuse) interdicţia (interdicţiile) sau restricţia (restricţiile) menţionată (menţionate) la litera (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înainte de căsătorie sau numele anterior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de împrumut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dul numeric personal sau numărul de asigurare socială (dacă există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ul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/reşedinţ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emitent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de executar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alt st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mba (limbile) pe care o (le) înţelege (dacă este cunoscută/sunt cunoscut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ă rugăm să furnizaţi următoarele informaţii, în cazul în care acestea sunt disponibil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Tipul şi numărul actului (actelor) de identitate al (ale) persoanei (carte de identitate, paşaport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 beneficiat persoana care reprezintă un pericol de asistenţă juridică gratuită în statul emitent (dacă informaţiile sunt disponibile fără investigaţii suplimentare) 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95842984"/>
            <w:bookmarkStart w:id="17" w:name="__Fieldmark__8_3095842984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a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95842984"/>
            <w:bookmarkStart w:id="19" w:name="__Fieldmark__9_3095842984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.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95842984"/>
            <w:bookmarkStart w:id="21" w:name="__Fieldmark__10_309584298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cunoscut</w:t>
            </w:r>
          </w:p>
        </w:tc>
      </w:tr>
      <w:tr>
        <w:trPr>
          <w:trHeight w:val="2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  <w:t>Alte împrejurări care ar putea influenţa evaluarea pericolului care ar putea afecta persoana protejată (informaţii opţionale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j)</w:t>
            </w:r>
            <w:r>
              <w:rPr/>
              <w:tab/>
              <w:t>Alte informaţii utile (cum ar fi, în cazul în care sunt disponibile şi necesare, informaţii privind alte state în care s-au adoptat anterior măsuri de protecţie pentru aceeaşi persoană protejată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k)</w:t>
            </w:r>
            <w:r>
              <w:rPr/>
              <w:tab/>
              <w:t>Vă rugăm să completaţ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95842984"/>
            <w:bookmarkStart w:id="23" w:name="__Fieldmark__11_3095842984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o hotărâre judecătorească, în sensul articolului 2 din Decizia-cadru 2008/947/JAI, a fost deja transmisă altui stat membru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 xml:space="preserve">În cazul în care aţi bifat această casetă, vă rugăm să furnizaţi datele de contact ale autorităţii competente căreia i-a fost înaintată hotărârea judecătorească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95842984"/>
            <w:bookmarkStart w:id="25" w:name="__Fieldmark__12_309584298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o decizie privind măsurile de supraveghere judiciară, în sensul articolului 4 din Decizia-cadru 2009/829/JAI a fost deja transmisă altui stat membru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furnizaţi datele de contact ale autorităţii competente căreia i-a fost înaintată decizia privind măsurile de supraveghere judiciar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mnătura autorităţii care emite ordinul european de protecţie şi/sau semnătura reprezentantului acesteia pentru a confirma acurateţea conţinutului ordinulu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cţia (titlu/gra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eferinţă dosar (dacă există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Ştampilă oficială (după caz)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180"/>
        </w:tabs>
        <w:ind w:left="720" w:hanging="360"/>
      </w:pPr>
      <w:rPr>
        <w:i w:val="false"/>
        <w:b/>
        <w:iCs w:val="false"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 w:val="false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FF0000"/>
      <w:shd w:fill="auto" w:val="clear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VisitedInternetLink">
    <w:name w:val="FollowedHyperlink"/>
    <w:rPr>
      <w:color w:val="60642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5"/>
      </w:numPr>
    </w:pPr>
    <w:rPr/>
  </w:style>
  <w:style w:type="paragraph" w:styleId="Tiret2">
    <w:name w:val="Tiret 2"/>
    <w:basedOn w:val="Point2"/>
    <w:qFormat/>
    <w:pPr>
      <w:numPr>
        <w:ilvl w:val="0"/>
        <w:numId w:val="24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8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8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8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8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</w:pPr>
    <w:rPr/>
  </w:style>
  <w:style w:type="paragraph" w:styleId="Bullet0">
    <w:name w:val="Bullet 0"/>
    <w:basedOn w:val="Normal"/>
    <w:qFormat/>
    <w:pPr>
      <w:numPr>
        <w:ilvl w:val="0"/>
        <w:numId w:val="20"/>
      </w:numPr>
    </w:pPr>
    <w:rPr/>
  </w:style>
  <w:style w:type="paragraph" w:styleId="Bullet1">
    <w:name w:val="Bullet 1"/>
    <w:basedOn w:val="Normal"/>
    <w:qFormat/>
    <w:pPr>
      <w:numPr>
        <w:ilvl w:val="0"/>
        <w:numId w:val="15"/>
      </w:numPr>
    </w:pPr>
    <w:rPr/>
  </w:style>
  <w:style w:type="paragraph" w:styleId="Bullet2">
    <w:name w:val="Bullet 2"/>
    <w:basedOn w:val="Normal"/>
    <w:qFormat/>
    <w:pPr>
      <w:numPr>
        <w:ilvl w:val="0"/>
        <w:numId w:val="21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9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6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23"/>
      </w:numPr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30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31"/>
      </w:numPr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32"/>
      </w:numPr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14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auto" w:line="240" w:before="0" w:after="0"/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54:00Z</dcterms:created>
  <dc:creator>User</dc:creator>
  <dc:description/>
  <dc:language>en-US</dc:language>
  <cp:lastModifiedBy>Garcia Escudero, M.</cp:lastModifiedBy>
  <cp:lastPrinted>2011-11-25T09:36:00Z</cp:lastPrinted>
  <dcterms:modified xsi:type="dcterms:W3CDTF">2015-10-16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LWCons_Cote">
    <vt:lpwstr>LWCons_Cote</vt:lpwstr>
  </property>
  <property fmtid="{D5CDD505-2E9C-101B-9397-08002B2CF9AE}" pid="8" name="LWCons_CotePrefix">
    <vt:lpwstr>LWCons_CotePrefix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RefInstCEC">
    <vt:lpwstr>LWCons_RefInstCEC</vt:lpwstr>
  </property>
  <property fmtid="{D5CDD505-2E9C-101B-9397-08002B2CF9AE}" pid="19" name="LWCons_Sigle">
    <vt:lpwstr>LWCons_Sigle</vt:lpwstr>
  </property>
  <property fmtid="{D5CDD505-2E9C-101B-9397-08002B2CF9AE}" pid="20" name="LWCons_SousEmbargo">
    <vt:lpwstr>LWCons_SousEmbargo</vt:lpwstr>
  </property>
  <property fmtid="{D5CDD505-2E9C-101B-9397-08002B2CF9AE}" pid="21" name="LWCons_Subject">
    <vt:lpwstr>LWCons_Subject</vt:lpwstr>
  </property>
  <property fmtid="{D5CDD505-2E9C-101B-9397-08002B2CF9AE}" pid="22" name="LWCons_Suffix">
    <vt:lpwstr>LWCons_Suffix</vt:lpwstr>
  </property>
  <property fmtid="{D5CDD505-2E9C-101B-9397-08002B2CF9AE}" pid="23" name="LWCons_SuplCote">
    <vt:lpwstr>LWCons_SuplCote</vt:lpwstr>
  </property>
  <property fmtid="{D5CDD505-2E9C-101B-9397-08002B2CF9AE}" pid="24" name="LWCons_TRA">
    <vt:lpwstr>LWCons_TRA</vt:lpwstr>
  </property>
  <property fmtid="{D5CDD505-2E9C-101B-9397-08002B2CF9AE}" pid="25" name="LW_DocType">
    <vt:lpwstr>LW_DocType</vt:lpwstr>
  </property>
  <property fmtid="{D5CDD505-2E9C-101B-9397-08002B2CF9AE}" pid="26" name="Last edited using">
    <vt:lpwstr>LW 5.8, Build 20110906</vt:lpwstr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8.29.1</vt:lpwstr>
  </property>
  <property fmtid="{D5CDD505-2E9C-101B-9397-08002B2CF9AE}" pid="30" name="_dlc_DocId">
    <vt:lpwstr>EJN009	-12-4223</vt:lpwstr>
  </property>
  <property fmtid="{D5CDD505-2E9C-101B-9397-08002B2CF9AE}" pid="31" name="_dlc_DocIdItemGuid">
    <vt:lpwstr>fa66dc60-d5be-4f6f-b788-b37358835d61</vt:lpwstr>
  </property>
  <property fmtid="{D5CDD505-2E9C-101B-9397-08002B2CF9AE}" pid="32" name="_dlc_DocIdUrl">
    <vt:lpwstr>http://docs/units/ejn/_layouts/DocIdRedir.aspx?ID=EJN009%09-12-4223, EJN009	-12-4223</vt:lpwstr>
  </property>
</Properties>
</file>