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outlineLvl w:val="0"/>
        <w:rPr/>
      </w:pPr>
      <w:r>
        <w:rPr/>
        <w:t>ANEXO I</w:t>
      </w:r>
    </w:p>
    <w:p>
      <w:pPr>
        <w:pStyle w:val="NormalCentered"/>
        <w:rPr/>
      </w:pPr>
      <w:r>
        <w:rPr/>
        <w:t>DECISÃO EUROPEIA DE PROTECÇÃO</w:t>
        <w:br/>
        <w:t>referida no artigo 7.º</w:t>
      </w:r>
    </w:p>
    <w:p>
      <w:pPr>
        <w:pStyle w:val="NormalCentered"/>
        <w:rPr/>
      </w:pPr>
      <w:r>
        <w:rPr>
          <w:bCs/>
        </w:rPr>
        <w:t xml:space="preserve"> </w:t>
      </w:r>
      <w:r>
        <w:rPr>
          <w:bCs/>
        </w:rPr>
        <w:t>DA DIRECTIVA 2011/99/UE DO PARLAMENTO EUROPEU E DO CONSELHO DE 13 DE DEZEMBRO DE 2011, RELATIVA À DECISÃO EUROPEIA DE PROTECÇÃO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s informações contidas no formulário devem ser tratadas com a confidencialidade adequada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Estado de emissão:</w:t>
              <w:br/>
              <w:br/>
              <w:t>Estado de execução:</w:t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a)</w:t>
              <w:tab/>
              <w:t>Informações relativas à pessoa protegid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Nome de solteira ou anterio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cionalida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úmero de identificação ou número de segurança social (se existirem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al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s/residência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 Estado de emissã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 Estado de execuçã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utro local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íngua ou línguas que a pessoa em questão compreende (se forem conhecidas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Foi concedida à pessoa protegida assistência jurídica gratuita no Estado de emissão (se se dispuser das informações sem necessidade de proceder a novas investigações)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02275895"/>
            <w:bookmarkStart w:id="1" w:name="__Fieldmark__0_280227589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  <w:t>Sim</w:t>
            </w:r>
            <w:r>
              <w:rPr/>
              <w:t>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02275895"/>
            <w:bookmarkStart w:id="3" w:name="__Fieldmark__1_2802275895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ão.</w:t>
            </w:r>
          </w:p>
          <w:p>
            <w:pPr>
              <w:pStyle w:val="Point1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02275895"/>
            <w:bookmarkStart w:id="5" w:name="__Fieldmark__2_2802275895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  <w:t>Desconhecid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s casos em que a pessoa protegida seja menor ou legalmente incapaz, informações relativas ao tutor ou representante da pesso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Nome de solteira ou nome anterio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cionalidad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Endereço administrativo/endereço:</w:t>
              <w:br/>
            </w:r>
          </w:p>
        </w:tc>
      </w:tr>
      <w:tr>
        <w:trPr>
          <w:trHeight w:val="2362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>A pessoa protegida decidiu residir ou já reside no Estado de execução, ou decidiu permanecer ou já permanece no Estado</w:t>
              <w:softHyphen/>
              <w:t xml:space="preserve"> de execuçã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a partir da qual a pessoa protegida pretende residir ou permanecer no Estado de execução (quando conhecid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íodo(s) de estadia (quando conhecido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c)</w:t>
              <w:tab/>
              <w:t>Foram fornecidos instrumentos técnicos à pessoa protegida ou à pessoa causadora de perigo para reforçar a medida de protecção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02275895"/>
            <w:bookmarkStart w:id="7" w:name="__Fieldmark__3_2802275895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Sim; indicar resumidamente os instrumentos utilizados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02275895"/>
            <w:bookmarkStart w:id="9" w:name="__Fieldmark__4_2802275895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ão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d)</w:t>
              <w:tab/>
              <w:t>Autoridade competente que emitiu a decisão europeia de protecçã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signação oficia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 comple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tel.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fax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dos da(s) pessoa(s) a contactar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ções (título/grau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tel.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fax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 electrónico (event.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ínguas que podem ser usadas na comunicação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e)</w:t>
              <w:tab/>
              <w:t>Identificação da medida de protecção com base na qual foi emitida a decisão europeia de protecçã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 medida de protecção foi adoptada em (data: DD</w:t>
              <w:softHyphen/>
              <w:noBreakHyphen/>
              <w:t>MM</w:t>
              <w:softHyphen/>
              <w:noBreakHyphen/>
              <w:t>AAAA):</w:t>
              <w:br/>
              <w:br/>
              <w:t>A medida de protecção adquiriu força executória em (data: DD</w:t>
              <w:softHyphen/>
              <w:noBreakHyphen/>
              <w:t>MM</w:t>
              <w:softHyphen/>
              <w:noBreakHyphen/>
              <w:t>AAAA):</w:t>
              <w:br/>
              <w:br/>
              <w:t>N.º do processo a que se refere a medida de protecção (se existir):</w:t>
              <w:br/>
              <w:br/>
              <w:t>Autoridade que adoptou a medida de protecção:</w:t>
            </w:r>
          </w:p>
        </w:tc>
      </w:tr>
      <w:tr>
        <w:trPr>
          <w:trHeight w:val="1599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f)</w:t>
              <w:tab/>
              <w:t>Resumo dos factos e descrição das circunstâncias, incluindo, se for caso disso, a qualificação jurídica da infracção, que levaram à imposição da medida de protecção mencionada na alínea e) supra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g)</w:t>
              <w:tab/>
              <w:t>Indicações relativas à(s) proibição(ões) ou restrição(ões) imposta(s) pela medida de protecção à pessoa causadora de perig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atureza da(s) proibição(ões) ou restrição(ões): (podem ser assinaladas várias quadrículas):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02275895"/>
            <w:bookmarkStart w:id="11" w:name="__Fieldmark__5_2802275895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oibição de entrar em certas localidades ou lugares, ou em zonas definidas, em que a pessoa protegida resida ou em que se encontre de visita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se for assinalada esta quadrícula, indicar com precisão quais as localidades, os lugares ou as zonas definidas em que a pessoa causadora de perigo está proibida de entrar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02275895"/>
            <w:bookmarkStart w:id="13" w:name="__Fieldmark__6_2802275895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oibição ou regulação do contacto, sob qualquer forma, com a pessoa protegida, inclusive por telefone, correio electrónico ou normal, fax, ou quaisquer outros meios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se for assinalada esta quadrícula, fornecer todos os pormenores relevantes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02275895"/>
            <w:bookmarkStart w:id="15" w:name="__Fieldmark__7_2802275895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oibição ou regulação da aproximação à pessoa protegida a menos de uma distância prescrita.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se for assinalada esta quadrícula, indicar com precisão a distância que a pessoa causadora de perigo deve observar em relação à pessoa protegid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ndicar a duração do período durante o qual a(s) proibição(ões) ou restrição(ões)acima mencionada(s) é (são) imposta(s) à pessoa causadora de perig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ndicação da sanção, se aplicável, em caso de inobservância da proibição ou restrição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h)</w:t>
              <w:tab/>
              <w:t>Informações relativas à pessoa causadora de perigo à qual tenha(m) sido imposta(s) a(s) proibição(ões) ou restrição(ões) mencionada(s) na alínea 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Nome de solteira ou anterio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Alcunhas ou pseudónimo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cionalida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úmero de identificação ou número de segurança social (se existirem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al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s/residência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 Estado de emissã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 Estado de execuçã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utro loca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íngua ou línguas que a pessoa em questão compreende (se forem conhecid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car os seguintes dados, se disponívei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Tipo e número do(s) documento(s) de identidade da pessoa (bilhete de identidade, passaport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i concedida à pessoa causadora do perigo assistência jurídica gratuita no Estado de emissão (se se dispuser das informações sem necessidade de proceder a novas investigações)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02275895"/>
            <w:bookmarkStart w:id="17" w:name="__Fieldmark__8_2802275895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  <w:t>Sim</w:t>
            </w:r>
            <w:r>
              <w:rPr/>
              <w:t>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02275895"/>
            <w:bookmarkStart w:id="19" w:name="__Fieldmark__9_2802275895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ão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02275895"/>
            <w:bookmarkStart w:id="21" w:name="__Fieldmark__10_2802275895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  <w:t>Desconhecido</w:t>
            </w:r>
            <w:r>
              <w:rPr/>
              <w:t>.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i)</w:t>
              <w:tab/>
              <w:t>Outras circunstâncias que poderiam influenciar a avaliação do perigo susceptível de afectar a pessoa protegida (informação facultativa):</w:t>
              <w:br/>
            </w:r>
          </w:p>
        </w:tc>
      </w:tr>
      <w:tr>
        <w:trPr>
          <w:trHeight w:val="195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j)</w:t>
              <w:tab/>
              <w:t>Outras informações úteis (por exemplo, quando disponíveis e em caso de necessidade, informações sobre outros Estados onde foram anteriormente adoptadas medidas de protecção relativamente à mesma pessoa protegida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k)</w:t>
              <w:tab/>
              <w:t>Completar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02275895"/>
            <w:bookmarkStart w:id="23" w:name="__Fieldmark__11_2802275895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já foi transmitida a outro Estado</w:t>
              <w:softHyphen/>
              <w:noBreakHyphen/>
              <w:t>Membro uma sentença, na acepção do artigo 2.º da Decisão</w:t>
              <w:softHyphen/>
              <w:noBreakHyphen/>
              <w:t>Quadro 2008/947/JA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Se for assinalada esta quadrícula, indicar os contactos da autoridade competente à qual foi transmitida a sentenç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02275895"/>
            <w:bookmarkStart w:id="25" w:name="__Fieldmark__12_2802275895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já foi transmitida a outro Estado</w:t>
              <w:softHyphen/>
              <w:noBreakHyphen/>
              <w:t>Membro uma decisão sobre medidas de controlo, na acepção do artigo 4.º da Decisão</w:t>
              <w:softHyphen/>
              <w:noBreakHyphen/>
              <w:t>Quadro 2009/829/JA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Se for assinalada esta quadrícula, indicar os contactos da autoridade competente à qual foi transmitida a decisão sobre medidas de control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sinatura da autoridade que emite a decisão europeia de protecção e/ou do seu representante, confirmando a exactidão do seu conteú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ções (título/grau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processo (se existir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event.) Carimbo oficial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FooterChar">
    <w:name w:val="Footer Char"/>
    <w:qFormat/>
    <w:rPr>
      <w:sz w:val="24"/>
      <w:szCs w:val="24"/>
      <w:shd w:fill="auto" w:val="clear"/>
      <w:lang w:val="pt-PT" w:bidi="ar-SA"/>
    </w:rPr>
  </w:style>
  <w:style w:type="character" w:styleId="FootnoteTextChar">
    <w:name w:val="Footnote Text Char"/>
    <w:qFormat/>
    <w:rPr>
      <w:sz w:val="24"/>
      <w:shd w:fill="auto" w:val="clear"/>
      <w:lang w:val="pt-PT" w:bidi="ar-SA"/>
    </w:rPr>
  </w:style>
  <w:style w:type="character" w:styleId="NormalCenteredChar">
    <w:name w:val="Normal Centered Char"/>
    <w:qFormat/>
    <w:rPr>
      <w:sz w:val="24"/>
      <w:szCs w:val="24"/>
      <w:shd w:fill="auto" w:val="clear"/>
      <w:lang w:val="pt-P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mtico">
    <w:name w:val="Automático"/>
    <w:basedOn w:val="Normal"/>
    <w:qFormat/>
    <w:pPr>
      <w:spacing w:before="0" w:after="0"/>
    </w:pPr>
    <w:rPr>
      <w:szCs w:val="20"/>
      <w:lang w:val="fr-FR"/>
    </w:rPr>
  </w:style>
  <w:style w:type="paragraph" w:styleId="Tittreartic">
    <w:name w:val="Tittre artic"/>
    <w:basedOn w:val="ManualNumPar1"/>
    <w:qFormat/>
    <w:pPr/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">
    <w:name w:val=" Char Char2 Char Char Char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42:00Z</dcterms:created>
  <dc:creator>User</dc:creator>
  <dc:description/>
  <dc:language>en-US</dc:language>
  <cp:lastModifiedBy>Garcia Escudero, M.</cp:lastModifiedBy>
  <dcterms:modified xsi:type="dcterms:W3CDTF">2015-10-16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2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2</vt:lpwstr>
  </property>
  <property fmtid="{D5CDD505-2E9C-101B-9397-08002B2CF9AE}" pid="32" name="_dlc_DocIdItemGuid">
    <vt:lpwstr>d74ce6be-f999-4864-a341-788115f15e5f</vt:lpwstr>
  </property>
  <property fmtid="{D5CDD505-2E9C-101B-9397-08002B2CF9AE}" pid="33" name="_dlc_DocIdUrl">
    <vt:lpwstr>http://docs/units/ejn/_layouts/DocIdRedir.aspx?ID=EJN009%09-12-4222, EJN009	-12-4222</vt:lpwstr>
  </property>
</Properties>
</file>