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ZAŁĄCZNIK I</w:t>
      </w:r>
    </w:p>
    <w:p>
      <w:pPr>
        <w:pStyle w:val="NormalCentered"/>
        <w:rPr/>
      </w:pPr>
      <w:r>
        <w:rPr/>
        <w:t>EUROPEJSKI NAKAZ OCHRONY,</w:t>
        <w:br/>
        <w:t>o którym mowa w art. 7</w:t>
      </w:r>
    </w:p>
    <w:p>
      <w:pPr>
        <w:pStyle w:val="NormalCentered"/>
        <w:rPr/>
      </w:pPr>
      <w:r>
        <w:rPr/>
        <w:t>DYREKTYWY PARLAMENTU EUROPEJSKIEGO I RADY 2011/99/UE Z DNIA 13 GRUDNIA 2011 r. W SPRAWIE EUROPEJSKIEGO NAKAZU OCHRONY</w:t>
      </w:r>
    </w:p>
    <w:p>
      <w:pPr>
        <w:pStyle w:val="NormalCentered"/>
        <w:rPr/>
      </w:pPr>
      <w:r>
        <w:rPr>
          <w:b/>
          <w:bCs/>
          <w:iCs/>
        </w:rPr>
        <w:t xml:space="preserve">Informacje zamieszczone w niniejszym formularzu należy traktować </w:t>
        <w:br/>
        <w:t>z </w:t>
      </w:r>
      <w:r>
        <w:rPr/>
        <w:t>zachowaniem należytej poufności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Państwo wydające:</w:t>
              <w:br/>
              <w:br/>
              <w:t>Państwo wykonujące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Informacje o osobie podlegającej ochron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 rodowe lub poprzednie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łeć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 w 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jsce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y/miejsca pobytu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  <w:tab w:val="left" w:pos="1417" w:leader="none"/>
              </w:tabs>
              <w:spacing w:lineRule="auto" w:line="240"/>
              <w:jc w:val="both"/>
              <w:rPr/>
            </w:pPr>
            <w:r>
              <w:rPr/>
              <w:t>w państwie wydającym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  <w:tab w:val="left" w:pos="1417" w:leader="none"/>
              </w:tabs>
              <w:spacing w:lineRule="auto" w:line="240"/>
              <w:jc w:val="both"/>
              <w:rPr/>
            </w:pPr>
            <w:r>
              <w:rPr/>
              <w:t>w państwie wykonującym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  <w:tab w:val="left" w:pos="1417" w:leader="none"/>
              </w:tabs>
              <w:spacing w:lineRule="auto" w:line="240"/>
              <w:jc w:val="both"/>
              <w:rPr/>
            </w:pPr>
            <w:r>
              <w:rPr/>
              <w:t>w innym miejscu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ęzyk lub języki, które dana osoba rozumie (jeżeli są znane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  <w:t>Czy osoba podlegająca ochronie otrzymała bezpłatną pomoc prawną w państwie wydającym (jeżeli można uzyskać taką informację bez prowadzenia dalszego dochodzenia)?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90676693"/>
            <w:bookmarkStart w:id="1" w:name="__Fieldmark__0_1490676693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ak.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90676693"/>
            <w:bookmarkStart w:id="3" w:name="__Fieldmark__1_1490676693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.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90676693"/>
            <w:bookmarkStart w:id="5" w:name="__Fieldmark__2_1490676693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 wiadom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W przypadku, gdy osoba podlegająca ochronie jest małoletnia lub ubezwłasnowolniona, informacje dotyczące opiekuna lub przedstawiciela danej osob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 rodowe lub poprzednie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łeć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ywatelstwo:</w:t>
            </w:r>
          </w:p>
          <w:p>
            <w:pPr>
              <w:pStyle w:val="Text1"/>
              <w:spacing w:lineRule="auto" w:line="240" w:before="120" w:after="120"/>
              <w:rPr>
                <w:bCs/>
              </w:rPr>
            </w:pPr>
            <w:r>
              <w:rPr/>
              <w:t>Adres służbowy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Osoba podlegająca ochronie postanowiła zamieszkać lub już mieszka w państwie wykonującym, albo postanowiła przebywać lub już przebywa w wykonującym państwie członkowskim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, od której osoba podlegająca ochronie planuje mieszkać lub przebywać w państwie wykonującym (jeżeli jest znana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kres(-y) pobytu (jeżeli są znane):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</w:r>
            <w:r>
              <w:rPr>
                <w:bCs/>
              </w:rPr>
              <w:t>Czy osobie podlegającej ochronie lub osobie stwarzającej zagrożenie udostępniono jakiekolwiek urządzenia techniczne w celu wykonania środka ochrony</w:t>
            </w:r>
            <w:r>
              <w:rPr/>
              <w:t>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90676693"/>
            <w:bookmarkStart w:id="7" w:name="__Fieldmark__3_1490676693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>
                <w:bCs/>
              </w:rPr>
              <w:t>Tak; proszę zamieścić krótki opis wykorzystanych urządzeń:</w:t>
            </w:r>
            <w:r>
              <w:rPr/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90676693"/>
            <w:bookmarkStart w:id="9" w:name="__Fieldmark__4_1490676693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ie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Właściwy organ, który wydał europejski nakaz ochron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jalna nazw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łny adre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tel.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faksu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ne osoby (osób) kontaktowej(-ych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tel.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faksu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 poczty elektronicznej (jeżeli znany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ęzyki, w których można się komunikować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Opis środka ochrony, na podstawie którego wydany został europejski nakaz ochron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Środek ochrony został przyjęty w dniu (data: w formacie dd-mm-rrr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Środek ochrony stał się wykonalny w dniu (data: w formacie dd-mm-rrr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gnatura decyzji dotyczącej środka ochrony (jeżeli jest dostęp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rgan, który przyjął środek ochrony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2456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f)</w:t>
              <w:tab/>
              <w:t>Streszczenie faktów i opis okoliczności, w tym w stosownym przypadku kwalifikacja przestępstwa, które doprowadziły do nałożenia środka ochrony, o którym mowa w lit. e) powyżej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Informacje o zakazach lub ograniczeniach nałożonych za pomocą środka ochrony na osobę stwarzającą zagrożeni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Charakter zakazu(-ów) lub ograniczenia(-eń): (można zaznaczyć więcej niż jeden punkt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90676693"/>
            <w:bookmarkStart w:id="11" w:name="__Fieldmark__5_1490676693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przebywania w niektórych lokalizacjach, miejscach lub określonych obszarach, na których mieszka lub które odwiedza osoba podlegająca ochronie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śli zaznaczyli Państwo to pole, proszę dokładnie wskazać, w których lokalizacjach, miejscach lub określonych obszarach nie wolno przebywać osobie stwarzającej zagrożeni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90676693"/>
            <w:bookmarkStart w:id="13" w:name="__Fieldmark__6_1490676693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lub ograniczenie wszelkich form kontaktu z osobą podlegającą ochronie, w tym kontaktów telefonicznych, elektronicznych, korespondencyjnych, faksowych czy innych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śli zaznaczyli Państwo to pole, proszę przedstawić odpowiednie informacj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90676693"/>
            <w:bookmarkStart w:id="15" w:name="__Fieldmark__7_1490676693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zakaz lub ograniczenie zbliżania się do osoby podlegającej ochronie na odległość mniejszą niż określona;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śli zaznaczyli Państwo to pole, proszę dokładnie wskazać, na jaką odległość osoba stwarzająca zagrożenie może zbliżyć się do osoby podlegającej ochronie;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Proszę wskazać, jaki okres ważności ma(ją) powyższy(-sze) zakaz(-y) lub ograniczenie(-a) nałożone na osobę stwarzającą zagrożeni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Określenie wymiaru sankcji (jeżeli ma zastosowanie) w razie naruszenia zakazu lub ograniczenia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h)</w:t>
              <w:tab/>
              <w:t>Informacje o osobie stwarzającej zagrożenie, na którą nałożono zakaz(-y) lub ograniczenie(-a) wymienione w lit. g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 rodowe lub poprzednie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udonim(-y)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łeć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 w 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jsce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y/miejsca pobytu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w państwie wydającym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w państwie wykonującym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w innym miejsc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ęzyk lub języki, które dana osoba rozumie (jeżeli są znan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oszę podać następujące informacje, jeżeli są dostępn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Rodzaj i numer dokumentu(-tów) tożsamości danej osoby (dowodu osobistego, paszportu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zy osoba stwarzająca zagrożenie otrzymała bezpłatną pomoc prawną w państwie wydającym (jeżeli można uzyskać taką informację bez prowadzenia dalszego dochodzenia)?</w:t>
            </w:r>
          </w:p>
          <w:p>
            <w:pPr>
              <w:pStyle w:val="Tex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90676693"/>
            <w:bookmarkStart w:id="17" w:name="__Fieldmark__8_1490676693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ak.</w:t>
            </w:r>
          </w:p>
          <w:p>
            <w:pPr>
              <w:pStyle w:val="Tex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90676693"/>
            <w:bookmarkStart w:id="19" w:name="__Fieldmark__9_1490676693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.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90676693"/>
            <w:bookmarkStart w:id="21" w:name="__Fieldmark__10_1490676693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ie wiadomo.</w:t>
            </w:r>
          </w:p>
        </w:tc>
      </w:tr>
      <w:tr>
        <w:trPr>
          <w:trHeight w:val="1882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i)</w:t>
              <w:tab/>
              <w:t>Inne okoliczności, które mogłyby mieć wpływ na ocenę niebezpieczeństwa potencjalnie zagrażającego osobie podlegającej ochronie (informacje fakultatywne):</w:t>
              <w:br/>
              <w:br/>
            </w:r>
          </w:p>
        </w:tc>
      </w:tr>
      <w:tr>
        <w:trPr>
          <w:trHeight w:val="195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j)</w:t>
              <w:tab/>
              <w:t>Inne przydatne informacje (takie jak, w razie dostępności i konieczności, informacje o innych państwach, gdzie podjęto uprzednio środki ochrony w odniesieniu do tej samej osoby podlegającej ochronie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Proszę wypełnić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90676693"/>
            <w:bookmarkStart w:id="23" w:name="__Fieldmark__11_1490676693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wyrok w rozumieniu art. 2 decyzji ramowej 2008/947/WSiSW, został już przekazany innemu państwu członkowskiemu</w:t>
            </w:r>
          </w:p>
          <w:p>
            <w:pPr>
              <w:pStyle w:val="Text2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Batang;바탕"/>
              </w:rPr>
              <w:tab/>
            </w:r>
            <w:r>
              <w:rPr/>
              <w:t xml:space="preserve">Jeśli zaznaczyli Państwo to pole, proszę podać dane kontaktowe właściwego organu, któremu przekazano wyrok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90676693"/>
            <w:bookmarkStart w:id="25" w:name="__Fieldmark__12_1490676693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decyzja w sprawie środków nadzoru w rozumieniu art. 4 decyzji ramowej 2009/829/WSiSW, została już przekazana innemu państwu członkowskiemu</w:t>
            </w:r>
          </w:p>
          <w:p>
            <w:pPr>
              <w:pStyle w:val="Text2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Batang;바탕"/>
              </w:rPr>
              <w:tab/>
            </w:r>
            <w:r>
              <w:rPr/>
              <w:t>Jeśli zaznaczyli Państwo to pole, proszę podać dane kontaktowe właściwego organu, któremu przekazano decyzję w sprawie środków nadzor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w imieniu organu wystawiającego europejski nakaz ochrony lub podpis przedstawiciela tego organu potwierdzający zgodność treści nakazu z prawdą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i 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gnatura akt (jeżeli znana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Pieczęć urzędowa (jeżeli dotyczy):</w:t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b/>
      <w:bCs/>
      <w:i/>
      <w:iCs/>
      <w:color w:val="3366FF"/>
      <w:sz w:val="26"/>
      <w:szCs w:val="26"/>
      <w:lang w:val="fr-BE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b/>
      <w:bCs/>
      <w:color w:val="3366FF"/>
      <w:sz w:val="22"/>
      <w:szCs w:val="22"/>
      <w:lang w:val="fr-BE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color w:val="3366FF"/>
      <w:lang w:val="fr-BE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i/>
      <w:iCs/>
      <w:color w:val="3366FF"/>
      <w:lang w:val="fr-BE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cs="Arial"/>
      <w:color w:val="3366FF"/>
      <w:sz w:val="22"/>
      <w:szCs w:val="22"/>
      <w:lang w:val="fr-B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TitrearticleChar">
    <w:name w:val="Titre article Char"/>
    <w:qFormat/>
    <w:rPr>
      <w:i/>
      <w:sz w:val="24"/>
      <w:szCs w:val="24"/>
      <w:shd w:fill="auto" w:val="clear"/>
      <w:lang w:val="pl-PL" w:bidi="ar-SA"/>
    </w:rPr>
  </w:style>
  <w:style w:type="character" w:styleId="Point0Char">
    <w:name w:val="Point 0 Char"/>
    <w:qFormat/>
    <w:rPr>
      <w:sz w:val="24"/>
      <w:szCs w:val="24"/>
      <w:shd w:fill="auto" w:val="clear"/>
      <w:lang w:val="pl-PL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r">
    <w:name w:val="Fait r"/>
    <w:basedOn w:val="Normal"/>
    <w:qFormat/>
    <w:pPr>
      <w:keepNext w:val="true"/>
      <w:spacing w:before="120" w:after="0"/>
    </w:pPr>
    <w:rPr>
      <w:lang w:val="en-GB"/>
    </w:rPr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24:00Z</dcterms:created>
  <dc:creator>Alicja Baranowska</dc:creator>
  <dc:description/>
  <dc:language>en-US</dc:language>
  <cp:lastModifiedBy>Garcia Escudero, M.</cp:lastModifiedBy>
  <dcterms:modified xsi:type="dcterms:W3CDTF">2015-10-16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21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21</vt:lpwstr>
  </property>
  <property fmtid="{D5CDD505-2E9C-101B-9397-08002B2CF9AE}" pid="32" name="_dlc_DocIdItemGuid">
    <vt:lpwstr>bb791883-23ba-4567-b884-e42f9da87a94</vt:lpwstr>
  </property>
  <property fmtid="{D5CDD505-2E9C-101B-9397-08002B2CF9AE}" pid="33" name="_dlc_DocIdUrl">
    <vt:lpwstr>http://docs/units/ejn/_layouts/DocIdRedir.aspx?ID=EJN009%09-12-4221, EJN009	-12-4221</vt:lpwstr>
  </property>
</Properties>
</file>