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it-IT"/>
        </w:rPr>
      </w:pPr>
      <w:r>
        <w:rPr/>
        <w:t>ANNESS I</w:t>
      </w:r>
    </w:p>
    <w:p>
      <w:pPr>
        <w:pStyle w:val="NormalCentered"/>
        <w:rPr/>
      </w:pPr>
      <w:r>
        <w:rPr/>
        <w:t>ORDNI EWROPEA TA' PROTEZZJONI</w:t>
        <w:br/>
        <w:t>imsemmija fl-Artikolu 7 tad-</w:t>
      </w:r>
      <w:r>
        <w:rPr>
          <w:lang w:val="it-IT"/>
        </w:rPr>
        <w:t xml:space="preserve"> </w:t>
      </w:r>
    </w:p>
    <w:p>
      <w:pPr>
        <w:pStyle w:val="NormalCentered"/>
        <w:rPr>
          <w:lang w:val="it-IT"/>
        </w:rPr>
      </w:pPr>
      <w:r>
        <w:rPr>
          <w:bCs/>
        </w:rPr>
        <w:t>DIRETTIVA 2011/</w:t>
      </w:r>
      <w:r>
        <w:rPr>
          <w:bCs/>
          <w:lang w:val="es-ES"/>
        </w:rPr>
        <w:t>99</w:t>
      </w:r>
      <w:r>
        <w:rPr>
          <w:bCs/>
        </w:rPr>
        <w:t>/UE TAL-PARLAMENT EWROPEW U TAL-KUNSILL TA’ DIĊEMBRU 2011 DWAR L-ORDNI EWROPEA TA' PROTEZZJONI</w:t>
      </w:r>
    </w:p>
    <w:p>
      <w:pPr>
        <w:pStyle w:val="NormalCentered"/>
        <w:rPr>
          <w:b/>
          <w:b/>
          <w:bCs/>
          <w:lang w:val="it-IT"/>
        </w:rPr>
      </w:pPr>
      <w:r>
        <w:rPr>
          <w:b/>
          <w:bCs/>
          <w:lang w:val="it-IT"/>
        </w:rPr>
        <w:t>L-informazzjoni li tinsab f'din il-formola għandha tiġi ttrattata bil-kunfidenzjalità li tixraq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Stat Emittenti:</w:t>
            </w:r>
            <w:r>
              <w:rPr>
                <w:lang w:val="sv-SE"/>
              </w:rPr>
              <w:br/>
              <w:br/>
            </w:r>
            <w:r>
              <w:rPr/>
              <w:t>Stat ta' Eżekuzzjoni:</w:t>
            </w:r>
            <w:r>
              <w:rPr>
                <w:lang w:val="sv-SE"/>
              </w:rPr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>
                <w:lang w:val="it-IT"/>
              </w:rPr>
            </w:pPr>
            <w:r>
              <w:rPr/>
              <w:t>(a)</w:t>
            </w:r>
            <w:r>
              <w:rPr>
                <w:lang w:val="it-IT"/>
              </w:rPr>
              <w:tab/>
            </w:r>
            <w:r>
              <w:rPr/>
              <w:t>Informazzjoni dwar il-persuna protetta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 ta' xebba, jew kunjom preċedent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Sess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azzjonalità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umru tal-identità jew numru tas-sigurtà soċjali (jekk disponibbli)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Data tat-twelid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Post tat-tweli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i/residenz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fl-Istat emittent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fl-Istat ta' eżekuzzjon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band’oħr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ngwa/i mifhuma (jekk magħrufa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Il-persuna protetta ingħatat għajnuna legali mingħajr ħlas fl-Istat emittenti (jekk l-informazzjoni hija disponibbli mingħajr il-ħtieġa ta' stħarriġ ulterjuri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57032695"/>
            <w:bookmarkStart w:id="1" w:name="__Fieldmark__0_315703269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Iva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57032695"/>
            <w:bookmarkStart w:id="3" w:name="__Fieldmark__1_315703269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Le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57032695"/>
            <w:bookmarkStart w:id="5" w:name="__Fieldmark__2_315703269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Mhux magħruf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Jekk il-persuna protetta hija minorenni jew legalment inabilitatà, l-informazzjoni rigward il-kustodju jew ir-rappreżentant legali tal-persun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unjom ta' xebba jew kunjom preċedenti, jekk applikabb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zjonalità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Uffiċċju/Indirizz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>Il-persuna protetta ddeċidiet li tirrisjedi jew diġà tirrisjedi fl-Istat ta' eżekuzzjoni, jew iddeċidiet li toqgħod jew diġà toqgħod fl-Istat ta' eżekuzzjoni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a minn meta l-persuna protetta biħsiebha tirrisjedi jew toqgħod fl-Istat ta' eżekuzzjoni (jekk huwa magħruf):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Perijodu/i tas-soġġorn (jekk huwa magħruf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c)</w:t>
              <w:tab/>
              <w:t>Ingħataw xi strumenti tekniċi lill-persuna protetta jew lill-persuna li qed tikkawża l-periklu biex tiġi infurzata l-miżura ta' protezzjoni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57032695"/>
            <w:bookmarkStart w:id="7" w:name="__Fieldmark__3_315703269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Iva; jekk jogħġbok agħti sommarju tal-istrumenti użati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57032695"/>
            <w:bookmarkStart w:id="9" w:name="__Fieldmark__4_315703269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Le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it-IT"/>
              </w:rPr>
            </w:pPr>
            <w:r>
              <w:rPr/>
              <w:t>(d)</w:t>
            </w:r>
            <w:r>
              <w:rPr>
                <w:lang w:val="it-IT"/>
              </w:rPr>
              <w:tab/>
            </w:r>
            <w:r>
              <w:rPr/>
              <w:t>Awtorità kompetenti li ħarġet l-ordni Ewropea ta' protezzjon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sem uffiċja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ndirizz sħiħ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ru tat-tel.:</w:t>
            </w:r>
            <w:r>
              <w:rPr>
                <w:lang w:val="it-IT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ru tal-fax:</w:t>
            </w:r>
            <w:r>
              <w:rPr>
                <w:lang w:val="it-IT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Dettalji tal-persuna (jew persuni) li għandha tiġi kkuntattjata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ariga (titolu/grad):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Nru tat-tel.:</w:t>
            </w:r>
            <w:r>
              <w:rPr>
                <w:lang w:val="da-DK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Nru tal-fax:</w:t>
            </w:r>
            <w:r>
              <w:rPr>
                <w:lang w:val="da-DK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Posta elettronika (jekk disponibbl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ngwi li jistgħu jintużaw għall-komunikazzjoni:</w:t>
            </w:r>
            <w:r>
              <w:rPr>
                <w:lang w:val="da-DK"/>
              </w:rPr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da-DK"/>
              </w:rPr>
            </w:pPr>
            <w:r>
              <w:rPr/>
              <w:t>(e)</w:t>
            </w:r>
            <w:r>
              <w:rPr>
                <w:lang w:val="da-DK"/>
              </w:rPr>
              <w:tab/>
            </w:r>
            <w:r>
              <w:rPr/>
              <w:t>Identifikazzjoni tal-miżura ta' protezzjoni li abbażi tagħha nħarġet ordni Ewropea ta' protezzjoni:</w:t>
            </w:r>
          </w:p>
          <w:p>
            <w:pPr>
              <w:pStyle w:val="Point0"/>
              <w:spacing w:lineRule="auto" w:line="240" w:before="120" w:after="120"/>
              <w:ind w:left="893" w:hanging="0"/>
              <w:rPr>
                <w:lang w:val="da-DK"/>
              </w:rPr>
            </w:pPr>
            <w:r>
              <w:rPr/>
              <w:t>Il-miżura ta' protezzjoni ġiet adottata fi (data:</w:t>
            </w:r>
            <w:r>
              <w:rPr>
                <w:lang w:val="da-DK"/>
              </w:rPr>
              <w:t xml:space="preserve"> </w:t>
            </w:r>
            <w:r>
              <w:rPr/>
              <w:t>JJ-XX-SSSS):</w:t>
            </w:r>
            <w:r>
              <w:rPr>
                <w:lang w:val="da-DK"/>
              </w:rPr>
              <w:br/>
              <w:br/>
            </w:r>
            <w:r>
              <w:rPr/>
              <w:t>Il-miżura ta' protezzjoni saret infurzabbli fi (data:</w:t>
            </w:r>
            <w:r>
              <w:rPr>
                <w:lang w:val="da-DK"/>
              </w:rPr>
              <w:t xml:space="preserve"> </w:t>
            </w:r>
            <w:r>
              <w:rPr/>
              <w:t>JJ-XX-SSSS):</w:t>
            </w:r>
            <w:r>
              <w:rPr>
                <w:lang w:val="da-DK"/>
              </w:rPr>
              <w:br/>
              <w:br/>
            </w:r>
            <w:r>
              <w:rPr/>
              <w:t>Referenza tal-file tal-miżuri ta' protezzjoni (jekk disponibbli):</w:t>
            </w:r>
            <w:r>
              <w:rPr>
                <w:lang w:val="da-DK"/>
              </w:rPr>
              <w:br/>
              <w:br/>
            </w:r>
            <w:r>
              <w:rPr/>
              <w:t>L-awtorità li adottat il-miżura ta' protezzjoni:</w:t>
            </w:r>
          </w:p>
        </w:tc>
      </w:tr>
      <w:tr>
        <w:trPr>
          <w:trHeight w:val="142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da-DK"/>
              </w:rPr>
            </w:pPr>
            <w:r>
              <w:rPr/>
              <w:t>(f)</w:t>
            </w:r>
            <w:r>
              <w:rPr>
                <w:lang w:val="da-DK"/>
              </w:rPr>
              <w:tab/>
            </w:r>
            <w:r>
              <w:rPr/>
              <w:t>Sommarju tal-fatti u deskrizzjoni taċ-ċirkostanzi, inkluż, fejn applikabbli, il-klassifikazzjoni tar-reat, li wasslu għall-impożizzjoni tal-miżura ta' protezzjoni msemmija taħt (e) hawn fuq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g)</w:t>
              <w:tab/>
              <w:t>Indikazzjonijiet rigward il-projbizzjoni(jiet) jew restrizzjoni(jiet) li ġew imposti mill-miżura ta' protezzjoni fuq il-persuna li qed tikkawża l-periklu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atura tal-projbizzjoni(jiet) jew restrizzjoni(jiet): (tista’ timmarka aktar minn kaxxa waħd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57032695"/>
            <w:bookmarkStart w:id="11" w:name="__Fieldmark__5_315703269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projbizzjoni milli tidħol f'ċerti lokalitajiet, postijiet jew żoni definiti fejn tirrisjedi jew li żżur il-persuna protetta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kk immarkajt din il-kaxxa, jekk jogħġbok indika preċiżament liema huma l-lokalitajiet, il-postijiet jew iż-żoni definiti li persuna li tikkawża l-periklu hija pprojbita li tidħol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57032695"/>
            <w:bookmarkStart w:id="13" w:name="__Fieldmark__6_315703269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projbizzjoni jew regolazzjoni tal-kuntatt, fi kwalunkwe forma, mal-persuna protetta, inkluż permezz tat-telefon, il-posta elettronika jew dik ordinarja, il-fax jew bi kwalunkwe mezz ieħor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kk immarkajt din il-kaxxa, jekk jogħġbok ipprovdi kwalunkwe dettall rilevanti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57032695"/>
            <w:bookmarkStart w:id="15" w:name="__Fieldmark__7_3157032695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projbizzjoni jew regolament dwar li wieħed jersaq eqreb il-persuna protetta minn distanza preskritta;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kk immarkajt din il-kaxxa, jekk jogħġbok indika preċiżament id-distanza li għandha tosserva l-persuna li tikkawża l-periklu fir-rigward tal-persuna protett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Jekk jogħġbok indika t-tul ta' żmien li matulu il-projbizzjoni(jiet) jew restrizzjoni(jiet) imsemmija hawn fuq huma imposti fuq il-persuna li tikkawża l-periklu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 w:before="120" w:after="120"/>
              <w:ind w:left="1418" w:hanging="567"/>
              <w:rPr/>
            </w:pPr>
            <w:r>
              <w:rPr/>
              <w:t>Indikazzjoni tal-piena (jekk disponibbli) fil-każ ta' ksur tal-projbizzjoni jew restrizzjoni:</w:t>
              <w:b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h)</w:t>
              <w:tab/>
              <w:t>Informazzjoni rigward il-persuna li tikkawża l-periklu li fuqha kien impost il-projbizzjoni(jiet) jew restrizzjoni(jiet) imsemmija taħt (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unjom ta' xebba jew kunjom preċedent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Psewdonim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Sess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azzjonalità: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/>
              <w:t>Numru tal-identità jew numru tas-sigurtà soċjali (jekk disponibbli)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Data tat-twelid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Post tat-tweli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i/residenz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fl-Istat emittent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fl-Istat ta' eżekuzzjoni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band’oħr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ngwa/i mifhuma (jekk magħruf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kk disponibbli, jekk jogħġbok ipprovdi l-informazzjoni li ġejja:</w:t>
            </w:r>
          </w:p>
          <w:p>
            <w:pPr>
              <w:pStyle w:val="Tiret1"/>
              <w:numPr>
                <w:ilvl w:val="0"/>
                <w:numId w:val="21"/>
              </w:numPr>
              <w:rPr>
                <w:lang w:val="sv-SE"/>
              </w:rPr>
            </w:pPr>
            <w:r>
              <w:rPr/>
              <w:t>Tip u numru tad-dokument(i) tal-identità tal-persuna (karta tal-identità, passaport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sv-SE"/>
              </w:rPr>
            </w:pPr>
            <w:r>
              <w:rPr/>
              <w:t>Il-persuna li qed tikkawża l-periklu ngħatat għajnuna legali mingħajr ħlas fl-Istat emittenti (jekk l-informazzjoni hija disponibbli mingħajr il-ħtieġa ta' stħarriġ ulterjuri)?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57032695"/>
            <w:bookmarkStart w:id="17" w:name="__Fieldmark__8_3157032695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va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57032695"/>
            <w:bookmarkStart w:id="19" w:name="__Fieldmark__9_3157032695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Le.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57032695"/>
            <w:bookmarkStart w:id="21" w:name="__Fieldmark__10_3157032695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Mhux magħruf.</w:t>
            </w:r>
          </w:p>
          <w:p>
            <w:pPr>
              <w:pStyle w:val="Point1"/>
              <w:spacing w:lineRule="auto" w:line="240" w:before="120" w:after="120"/>
              <w:ind w:left="1418" w:hanging="567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>
          <w:trHeight w:val="1523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i)</w:t>
            </w:r>
            <w:r>
              <w:rPr/>
              <w:tab/>
              <w:t>Ċirkostanzi oħrajn li jista' jkollhom influwenza fuq il-valutazzjoni tal-periklu li jista' jaffettwa lill-persuna protetta (informazzjoni fakultattiva):</w:t>
              <w:br/>
            </w:r>
          </w:p>
        </w:tc>
      </w:tr>
      <w:tr>
        <w:trPr>
          <w:trHeight w:val="160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j)</w:t>
              <w:tab/>
              <w:t>Informazzjoni utli oħra (pereżempju, fejn disponibbli u meħtieġ, informazzjoni dwar Stati oħra fejn preċedentement ġew adottati miżuri ta' protezzjoni fir-rigward tal-istess persuna protetta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k)</w:t>
              <w:tab/>
              <w:t>Jekk jogħġbok iml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57032695"/>
            <w:bookmarkStart w:id="23" w:name="__Fieldmark__11_3157032695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sentenza skont it-tifsira tal-Artikolu 2 tad-Deċiżjoni Qafas 2008/947/ĠAI, diġà ġiet trasmessa lil Stat Membru ieħor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 xml:space="preserve">Jekk immarkajt din il-kaxxa, jekk jogħġbok agħti d-dettalji tal-kuntatt tal-awtorità kompetenti li ntbagħtitilha s-sentenza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57032695"/>
            <w:bookmarkStart w:id="25" w:name="__Fieldmark__12_3157032695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deċiżjoni dwar miżuri ta' superviżjoni skont it-tifsira tal-Artikolu 4 tad-Deċiżjoni Qafas 2009/829/ĠAI diġà ġiet trasmessa lil Stat Membru ieħor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Jekk immarkajt din il-kaxxa, jekk jogħġbok agħti d-dettalji tal-kuntatt tal-awtorità kompetenti li ntbagħtitilha d-deċiżjoni dwar miżuri ta' superviżjon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irma tal-awtorità li qed toħroġ l-ordni Ewropea ta' protezzjoni u/jew tar-rappreżentant tagħha biex tikkonferma li l-kontenut tal-ordni huwa preċiż:</w:t>
            </w:r>
          </w:p>
          <w:p>
            <w:pPr>
              <w:pStyle w:val="Text1"/>
              <w:spacing w:lineRule="auto" w:line="240"/>
              <w:rPr>
                <w:lang w:val="sv-SE"/>
              </w:rPr>
            </w:pPr>
            <w:r>
              <w:rPr/>
              <w:t>Isem:</w:t>
            </w:r>
          </w:p>
          <w:p>
            <w:pPr>
              <w:pStyle w:val="Text1"/>
              <w:spacing w:lineRule="auto" w:line="240"/>
              <w:rPr>
                <w:lang w:val="sv-SE"/>
              </w:rPr>
            </w:pPr>
            <w:r>
              <w:rPr/>
              <w:t>Kariga (titolu/grad):</w:t>
            </w:r>
          </w:p>
          <w:p>
            <w:pPr>
              <w:pStyle w:val="Text1"/>
              <w:spacing w:lineRule="auto" w:line="240"/>
              <w:rPr>
                <w:lang w:val="sv-SE"/>
              </w:rPr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Referenza tal-file (jekk disponibbl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Fejn meħtieġ) Timbru uffiċjali:</w:t>
            </w:r>
          </w:p>
        </w:tc>
      </w:tr>
    </w:tbl>
    <w:p>
      <w:pPr>
        <w:pStyle w:val="Annexetitreacte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mt-MT" w:bidi="ar-SA"/>
    </w:rPr>
  </w:style>
  <w:style w:type="character" w:styleId="FootnoteReChar">
    <w:name w:val="Footnote Re# Char"/>
    <w:qFormat/>
    <w:rPr>
      <w:sz w:val="22"/>
      <w:szCs w:val="22"/>
      <w:shd w:fill="auto" w:val="clear"/>
      <w:lang w:val="mt-MT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auto" w:line="240" w:before="0" w:after="0"/>
    </w:pPr>
    <w:rPr/>
  </w:style>
  <w:style w:type="paragraph" w:styleId="FootnoteRe">
    <w:name w:val="Footnote Re#"/>
    <w:basedOn w:val="Footnote"/>
    <w:qFormat/>
    <w:pPr/>
    <w:rPr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0">
    <w:name w:val="#"/>
    <w:basedOn w:val="Point0"/>
    <w:qFormat/>
    <w:pPr>
      <w:spacing w:lineRule="auto" w:line="240"/>
    </w:pPr>
    <w:rPr>
      <w:lang w:val="sv-S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33:00Z</dcterms:created>
  <dc:creator>Administrator</dc:creator>
  <dc:description/>
  <dc:language>en-US</dc:language>
  <cp:lastModifiedBy>Garcia Escudero, M.</cp:lastModifiedBy>
  <cp:lastPrinted>2011-11-25T16:17:00Z</cp:lastPrinted>
  <dcterms:modified xsi:type="dcterms:W3CDTF">2015-10-16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2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2</vt:lpwstr>
  </property>
  <property fmtid="{D5CDD505-2E9C-101B-9397-08002B2CF9AE}" pid="32" name="_dlc_DocIdItemGuid">
    <vt:lpwstr>8dc4c5a2-2335-4572-abc4-1f287278bd51</vt:lpwstr>
  </property>
  <property fmtid="{D5CDD505-2E9C-101B-9397-08002B2CF9AE}" pid="33" name="_dlc_DocIdUrl">
    <vt:lpwstr>http://docs/units/ejn/_layouts/DocIdRedir.aspx?ID=EJN009%09-12-4202, EJN009	-12-4202</vt:lpwstr>
  </property>
</Properties>
</file>