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 PIELIKUMS</w:t>
      </w:r>
    </w:p>
    <w:p>
      <w:pPr>
        <w:pStyle w:val="NormalCentered"/>
        <w:rPr/>
      </w:pPr>
      <w:r>
        <w:rPr/>
        <w:t>EIROPAS AIZSARDZĪBAS RĪKOJUMS,</w:t>
        <w:br/>
        <w:t xml:space="preserve">kas minēts 7. pantā </w:t>
      </w:r>
    </w:p>
    <w:p>
      <w:pPr>
        <w:pStyle w:val="NormalCentered"/>
        <w:rPr/>
      </w:pPr>
      <w:r>
        <w:rPr/>
        <w:t>EIROPAS PARLAMENTA UN PADOMES DIREKTĪVĀ 2011/99/ES</w:t>
        <w:br/>
        <w:t xml:space="preserve"> (2011. GADA 13. DECEMBRIS) PAR EIROPAS AIZSARDZĪBAS RĪKOJUM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Šajā veidlapā ietvertā informācija jāapstrādā, ievērojot atbilstošu konfidencialitāti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Izdevējvalsts:</w:t>
              <w:br/>
              <w:br/>
              <w:t>Izpildvalsts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ācija par aizsargājamo perso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s apdrošināšan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s/dzīvesvieta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devēj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pild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citur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ādas valodas saprot (ja tas ir zināms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 xml:space="preserve">Vai aizsargājamajai personai izdevējvalstī ir piešķirta bezmaksas juridiskā palīdzība (ja informācija ir pieejama bez papildu ziņu ievākšanas)? 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27797735"/>
            <w:bookmarkStart w:id="1" w:name="__Fieldmark__0_222779773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ā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27797735"/>
            <w:bookmarkStart w:id="3" w:name="__Fieldmark__1_222779773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ē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27797735"/>
            <w:bookmarkStart w:id="5" w:name="__Fieldmark__2_222779773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av zināms.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Ja aizsargājamā persona ir nepilngadīga vai rīcībnespējīga, informācija par personas aizbildni vai aizgādni, vai pārstāv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uzvārd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irojs/adrese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Aizsargājamā persona ir nolēmusi dzīvot vai jau dzīvo izpildvalstī, vai ir nolēmusi uzturēties vai ir jau uzturas izpildvalstī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ums, no kura aizsargājamā persona plāno dzīvot vai uzturēties izpildvalstī (ja zināms):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rPr/>
              <w:t>Uzturēšanās laikposms vai laikposmi (ja zināms)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Vai aizsargājamajai personai vai personai, kas rada apdraudējumu, aizsardzības pasākuma izpildei ir nodotas jebkādas tehniskas ierīce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27797735"/>
            <w:bookmarkStart w:id="7" w:name="__Fieldmark__3_222779773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ā – lūgums sniegt īsu kopsavilkumu par izmantotajām ierīcēm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27797735"/>
            <w:bookmarkStart w:id="9" w:name="__Fieldmark__4_222779773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ē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Kompetentā iestāde, kas izdevusi Eiropas aizsardzības rīkojum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na 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personas(-u) dati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asts (ja tāds ir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Valodas, ko var lietot saziņai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Ziņas par aizsardzības pasākumu, uz kura pamata izdots Eiropas aizsardzības rīkojums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Aizsardzības pasākums noteikts (datums: DD-MM-GGGG):</w:t>
              <w:br/>
              <w:br/>
              <w:t>Aizsardzības pasākums kļuva izpildāms (datums: DD-MM-GGGG):</w:t>
              <w:br/>
              <w:br/>
              <w:t>Aizsardzības pasākuma lietas numurs (ja tāds ir):</w:t>
              <w:br/>
              <w:br/>
              <w:t>Iestāde, kas pieņēmusi aizsardzības pasākumu:</w:t>
            </w:r>
          </w:p>
        </w:tc>
      </w:tr>
      <w:tr>
        <w:trPr>
          <w:trHeight w:val="143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Kopsavilkums par faktiem un to apstākļu apraksts, tostarp attiecīgā gadījumā tā nodarījuma klasifikācija, pamatojoties uz kuru piemērots e) punktā minētais aizsardzības pasākums:</w:t>
            </w:r>
          </w:p>
        </w:tc>
      </w:tr>
      <w:tr>
        <w:trPr>
          <w:trHeight w:val="143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Ziņas par aizliegumu(-iem) vai ierobežojumu (-iem), kas ar aizsardzības pasākumu uzlikti personai, kura rada apdraudējum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Aizlieguma(-u) vai ierobežojuma (-u) raksturojums: (var izdarīt atzīmi vairāk nekā vienā izvēles rūtiņā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27797735"/>
            <w:bookmarkStart w:id="11" w:name="__Fieldmark__5_222779773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aizliegums apmeklēt konkrētus apvidus, vietas vai noteiktas teritorijas, kur dzīvo vai ko apmeklē aizsargājamā persona;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norādīt precīzi, kurus konkrētos apvidus, vietas vai noteiktas teritorijas personai, kas rada apdraudējumu, ir aizliegts apmeklēt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27797735"/>
            <w:bookmarkStart w:id="13" w:name="__Fieldmark__6_222779773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izliegums vai noteikumi attiecībā uz jebkāda veida saziņu ar aizsargājamo personu, tostarp izmantojot tālruni, elektronisku vai parastu pastu, faksu vai jebkādus citus līdzekļus;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sniegt visu attiecīgo detalizēto informāciju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27797735"/>
            <w:bookmarkStart w:id="15" w:name="__Fieldmark__7_222779773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aizliegums vai noteikumi attiecībā uz tuvošanos aizsargājamajai personai tuvāk par noteiktu attālumu; 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norādīt precīzi, kāds attālums personai, kas rada apdraudējumu, ir jāievēro attiecībā uz aizsargājamo person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Lūgums norādīt laikposmu, kādā iepriekšminētais(-ie) aizliegums(-i) vai ierobežojums (-i) tiek piemērots(-i) personai, kas rada apdraudējumu:</w:t>
            </w:r>
          </w:p>
          <w:p>
            <w:pPr>
              <w:pStyle w:val="Text2"/>
              <w:spacing w:before="120" w:after="120"/>
              <w:ind w:left="1417" w:hanging="0"/>
              <w:rPr/>
            </w:pPr>
            <w:r>
              <w:rPr/>
              <w:t>Norāde par sodu (ja tāds ir) par aizlieguma vai ierobežojuma pārkāpumu:</w:t>
            </w:r>
          </w:p>
        </w:tc>
      </w:tr>
      <w:tr>
        <w:trPr>
          <w:trHeight w:val="143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h)</w:t>
              <w:tab/>
              <w:t>Informācija par personu, kas rada apdraudējumu un kam piemērots(-i) e) punktā minētais(-ie) aizliegums(-i) vai ierobežojums 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i, ja tādi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s apdrošināšan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s/dzīvesvieta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devēj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pild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citu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ādas valodas saprot (ja tas ir zinām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 iespējams, lūgums sniegt šādu informācij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personas identitātes dokumenta(-u) veids un numurs (identitātes karte, pas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 xml:space="preserve">Vai personai, kas rada apdraudējumu, izdevējvalstī ir piešķirta bezmaksas juridiskā palīdzība (ja informācija ir pieejama bez papildu ziņu ievākšanas)? 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27797735"/>
            <w:bookmarkStart w:id="17" w:name="__Fieldmark__8_222779773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ā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27797735"/>
            <w:bookmarkStart w:id="19" w:name="__Fieldmark__9_2227797735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ē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27797735"/>
            <w:bookmarkStart w:id="21" w:name="__Fieldmark__10_2227797735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av zināms.</w:t>
            </w:r>
          </w:p>
        </w:tc>
      </w:tr>
      <w:tr>
        <w:trPr>
          <w:trHeight w:val="196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i)</w:t>
              <w:tab/>
              <w:t>Citi apstākļi, kas varētu ietekmēt aizsargājamās personas iespējamā apdraudējuma izvērtējumu (fakultatīva informācija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Cita noderīga informācija (piemēram, ja tā ir pieejama un vajadzīga – informācija par citām valstīm, kurās attiecībā uz to pašu aizsargājamo personu iepriekš ir pieņemti aizsardzības pasākumi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Lūgums aizpildīt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27797735"/>
            <w:bookmarkStart w:id="23" w:name="__Fieldmark__11_222779773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spriedums Pamatlēmuma 2008/947/TI 2. panta nozīmē jau ir pārsūtīts citai dalībvalstij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 xml:space="preserve">Ja izdarījāt atzīmi šajā rūtiņā, lūgums sniegt kontaktinformāciju par kompetento iestādi, kurai ir nosūtīts spriedums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27797735"/>
            <w:bookmarkStart w:id="25" w:name="__Fieldmark__12_222779773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lēmums par uzraudzības pasākumiem Pamatlēmuma 2009/829/TI 4. panta nozīmē jau ir nosūtīts citai dalībvalstij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sniegt kontaktinformāciju par kompetento iestādi, kurai ir nosūtīts lēmums par uzraudzības pasākumi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iropas aizsardzības rīkojuma izdevējiestādes un/vai tās pārstāvja paraksts, ar ko apstiprina rīkojuma satura pareizīb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saukums/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Attiecīgā gadījumā) oficiāls zīmogs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lv-LV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">
    <w:name w:val="Fait a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3">
    <w:name w:val=" Char Char3"/>
    <w:basedOn w:val="Normal"/>
    <w:qFormat/>
    <w:pPr>
      <w:spacing w:lineRule="auto" w:line="240" w:before="0" w:after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20:00Z</dcterms:created>
  <dc:creator>Garcia Escudero, M.</dc:creator>
  <dc:description/>
  <dc:language>en-US</dc:language>
  <cp:lastModifiedBy>Garcia Escudero, M.</cp:lastModifiedBy>
  <dcterms:modified xsi:type="dcterms:W3CDTF">2015-10-16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1</vt:lpwstr>
  </property>
  <property fmtid="{D5CDD505-2E9C-101B-9397-08002B2CF9AE}" pid="32" name="_dlc_DocIdItemGuid">
    <vt:lpwstr>a431ef5e-3234-4078-9134-198452a22323</vt:lpwstr>
  </property>
  <property fmtid="{D5CDD505-2E9C-101B-9397-08002B2CF9AE}" pid="33" name="_dlc_DocIdUrl">
    <vt:lpwstr>http://docs/units/ejn/_layouts/DocIdRedir.aspx?ID=EJN009%09-12-4201, EJN009	-12-4201</vt:lpwstr>
  </property>
</Properties>
</file>