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I PRIEDAS</w:t>
      </w:r>
    </w:p>
    <w:p>
      <w:pPr>
        <w:pStyle w:val="NormalCentered"/>
        <w:rPr/>
      </w:pPr>
      <w:r>
        <w:rPr/>
        <w:t>EUROPOS APSAUGOS ORDERIS,</w:t>
        <w:br/>
        <w:t xml:space="preserve">nurodytas </w:t>
      </w:r>
    </w:p>
    <w:p>
      <w:pPr>
        <w:pStyle w:val="NormalCentered"/>
        <w:rPr/>
      </w:pPr>
      <w:r>
        <w:rPr>
          <w:bCs/>
        </w:rPr>
        <w:t xml:space="preserve">2011 m. GRUODŽIO 13 d. EUROPOS PARLAMENTO IR TARYBOS DIREKTYVOS 2011/99/ES </w:t>
        <w:br/>
        <w:t>DĖL EUROPOS APSAUGOS ORDERIO</w:t>
      </w:r>
      <w:r>
        <w:rPr/>
        <w:t>  7 STRAIPSNYJE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/>
          <w:bCs/>
        </w:rPr>
        <w:t>Šioje formoje pateikta informacija turi būti tvarkoma laikantis atitinkamo konfidencialum</w:t>
      </w:r>
      <w:r>
        <w:rPr/>
        <w:t>o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Išduodančioji valstybė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Vykdančioji valstybė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Informacija apie saugomą asmenį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arba ankstesnė pavardė (jeigu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mens tapatybės arba socialinio draudimo numeris (jeigu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i / gyvenamosios vieto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šduodančiojoje valstybėje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ykdančiojoje valstybėje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kitur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alba (-os), kurią (-ias) asmuo supranta (jei žinoma):</w:t>
            </w:r>
          </w:p>
        </w:tc>
      </w:tr>
      <w:tr>
        <w:trPr>
          <w:trHeight w:val="637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Ar saugomam asmeniui išduodančiojoje valstybėje buvo suteikta nemokama teisinė pagalba (jei turima informacijos neatliekant papildomo tyrimo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93431328"/>
            <w:bookmarkStart w:id="1" w:name="__Fieldmark__0_379343132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Taip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93431328"/>
            <w:bookmarkStart w:id="3" w:name="__Fieldmark__1_379343132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93431328"/>
            <w:bookmarkStart w:id="5" w:name="__Fieldmark__2_3793431328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ežinoma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Jeigu saugomas asmuo yra nepilnametis arba neveiksnus, informacija apie asmens globėją ar atstov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pavardė arba ankstesnė pavardė, jei taikom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uveinė / adresas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Saugomas asmuo nusprendė gyventi ar jau gyvena vykdančiojoje valstybėje arba nusprendė būti ar jau yra vykdančiojoje valstybėje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a, nuo kurios saugomas asmuo ketina gyventi arba būti vykdančiojoje valstybėje (jei žinoma):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rPr/>
              <w:t>Buvimo laikotarpis (-iai) (jei žinoma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Ar saugomam asmeniui arba pavojų keliančiam asmeniui buvo suteikta techninių prietaisų siekiant užtikrinti apsaugos priemonės vykdymą: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93431328"/>
            <w:bookmarkStart w:id="7" w:name="__Fieldmark__3_3793431328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Taip; trumpai apibūdinkite panaudotus prietaisus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93431328"/>
            <w:bookmarkStart w:id="9" w:name="__Fieldmark__4_3793431328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</w:tc>
      </w:tr>
      <w:tr>
        <w:trPr>
          <w:trHeight w:val="7248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Kompetentinga institucija, išdavusi Europos apsaugos orderį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alus pavadinim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sas adres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nr.: (šalies kodas) (vietovės / miesto kodas) (numer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o nr.: (šalies kodas) (vietovės / miesto kodas) (numer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reigos (pavadinima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nr.: (šalies kodas) (vietovės / miesto kodas) (numer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o nr.: (šalies kodas) (vietovės / miesto kodas) (numer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albos, kurios gali būti vartojamos palaikant ryšius:</w:t>
            </w:r>
          </w:p>
        </w:tc>
      </w:tr>
      <w:tr>
        <w:trPr>
          <w:trHeight w:val="296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Apsaugos priemonės, kuria remiantis išduotas Europos apsaugos orderis, identifikaciniai duomenys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psaugos priemonė buvo paskirta (data: … m. … … d.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psaugos priemonė tapo vykdytina (data: … m. … … d.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psaugos priemonės bylos numeris (jei yra)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Apsaugos priemonę priėmusi institucija:</w:t>
            </w:r>
          </w:p>
        </w:tc>
      </w:tr>
      <w:tr>
        <w:trPr>
          <w:trHeight w:val="321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Faktų ir aplinkybių, dėl kurių paskirta pirmiau e punkte nurodyta apsaugos priemonė, santrauka, įskaitant, jei taikoma, nusikalstamos veikos kvalifikaciją:</w:t>
            </w:r>
          </w:p>
        </w:tc>
      </w:tr>
      <w:tr>
        <w:trPr>
          <w:trHeight w:val="871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formacija apie pavojų keliančiam asmeniui apsaugos priemone nustatytą (-us) draudimą (-us) ar apribojimą (-us)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 xml:space="preserve">Draudimo (-ų) ar apribojimo (-ų) pobūdis (galima pažymėti daugiau negu </w:t>
              <w:br/>
              <w:t>vieną langelį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93431328"/>
            <w:bookmarkStart w:id="11" w:name="__Fieldmark__5_3793431328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draudimas lankytis tam tikrose vietovėse, vietose ar apibrėžtuose regionuose, kuriuose gyvena arba lankosi saugomas asmuo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nurodykite konkrečiai, kokiose vietovėse, vietose ar apibrėžtuose regionuose pavojų keliančiam asmeniui draudžiama lankytis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93431328"/>
            <w:bookmarkStart w:id="13" w:name="__Fieldmark__6_3793431328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draudimas bet kokia forma, įskaitant telefoną, elektroninį ar įprastinį paštą, faksą ar kitas priemones, kontaktuoti su saugomu asmeniu arba tokių kontaktų reguliavimas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pateikite susijusią informaciją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93431328"/>
            <w:bookmarkStart w:id="15" w:name="__Fieldmark__7_3793431328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draudimas priartėti prie saugomo asmens arčiau nei nustatytu atstumu arba tokio kontakto reguliavimas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nurodykite, kokiu mažiausiu atstumu pavojų keliantis asmuo turi laikytis nuo saugomo asmen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urodykite laikotarpį, per kurį pavojų keliančiam asmeniui taikomas (-i) pirmiau nurodytas draudimas (-ai) ar apribojimas (-ai)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 w:before="120" w:after="120"/>
              <w:rPr/>
            </w:pPr>
            <w:r>
              <w:rPr/>
              <w:t>Sankcija (jeigu numatyta) šio draudimo ar apribojimo pažeidimo atveju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  <w:t>Informacija apie pavojų keliantį asmenį, kuriam nustatytas draudimas (-ai) ar apribojimas (-ai) , minėtas (-i) g punk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arba ankstesnė pavardė (jeigu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vardės, slapyvardžiai (jei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mens tapatybės arba socialinio draudimo numeris (jeigu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i / gyvenamosios vieto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šduodančiojoje valstybėje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ykdančiojoje valstybėj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kitu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teikite šią informaciją (jei turima)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Asmens tapatybę patvirtinančio (-ių) dokumento (-ų) (asmens tapatybės kortelės, paso) rūšis ir numeris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r pavojų keliančiam asmeniui išduodančiojoje valstybėje buvo suteikta nemokama teisinė pagalba (jei turima informacijos neatliekant papildomo tyrimo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93431328"/>
            <w:bookmarkStart w:id="17" w:name="__Fieldmark__8_3793431328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Taip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93431328"/>
            <w:bookmarkStart w:id="19" w:name="__Fieldmark__9_3793431328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93431328"/>
            <w:bookmarkStart w:id="21" w:name="__Fieldmark__10_3793431328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ežinoma.</w:t>
            </w:r>
          </w:p>
        </w:tc>
      </w:tr>
      <w:tr>
        <w:trPr>
          <w:trHeight w:val="260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i)</w:t>
            </w:r>
            <w:r>
              <w:rPr/>
              <w:tab/>
              <w:t>Kitos aplinkybės, kurios galėtų turėti įtakos vertinant saugomam asmeniui galintį grėsti pavojų (neprivaloma informacija):</w:t>
            </w:r>
          </w:p>
        </w:tc>
      </w:tr>
      <w:tr>
        <w:trPr>
          <w:trHeight w:val="179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Kita naudinga informacija (pavyzdžiui, jei turima ir būtina, informacija apie kitas valstybes, kuriose anksčiau to paties saugomo asmens atžvilgiu buvo skirtos apsaugos priemonės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Pažymėki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93431328"/>
            <w:bookmarkStart w:id="23" w:name="__Fieldmark__11_3793431328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teismo sprendimas, kaip apibrėžta Pamatinio sprendimo 2008/947/TVR 2 straipsnyje, jau perduotas kitai valstybei nare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nurodykite kompetentingos institucijos, kuriai persiųstas teismo sprendimas, kontaktinius duomenis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93431328"/>
            <w:bookmarkStart w:id="25" w:name="__Fieldmark__12_3793431328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teismo sprendimas dėl kardomųjų priemonių, kaip apibrėžta Pamatinio sprendimo 2009/829/TVR 4 straipsnyje, jau perduotas kitai valstybei nare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nurodykite kompetentingos institucijos, kuriai persiųstas sprendimas dėl kardomųjų priemonių, kontaktinius duomen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uropos apsaugos orderį išduodančios institucijos ir (arba) jos atstovo parašas, patvirtinantis orderio turinio tikslum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, 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reigos (pavadinima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ylos Nr. (jei yr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Atitinkamais atvejais) oficialus spaudas:</w:t>
            </w:r>
          </w:p>
        </w:tc>
      </w:tr>
    </w:tbl>
    <w:p>
      <w:pPr>
        <w:pStyle w:val="Lignefinal"/>
        <w:pBdr>
          <w:bottom w:val="nil"/>
        </w:pBdr>
        <w:rPr/>
      </w:pPr>
      <w:r>
        <w:rPr/>
      </w:r>
    </w:p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a1">
    <w:name w:val="Fait a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01:00Z</dcterms:created>
  <dc:creator>Jovita Bauziene</dc:creator>
  <dc:description/>
  <dc:language>en-US</dc:language>
  <cp:lastModifiedBy>Garcia Escudero, M.</cp:lastModifiedBy>
  <dcterms:modified xsi:type="dcterms:W3CDTF">2015-10-16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0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0</vt:lpwstr>
  </property>
  <property fmtid="{D5CDD505-2E9C-101B-9397-08002B2CF9AE}" pid="32" name="_dlc_DocIdItemGuid">
    <vt:lpwstr>4fa1e9cb-e879-4dcf-a520-6970f6000648</vt:lpwstr>
  </property>
  <property fmtid="{D5CDD505-2E9C-101B-9397-08002B2CF9AE}" pid="33" name="_dlc_DocIdUrl">
    <vt:lpwstr>http://docs/units/ejn/_layouts/DocIdRedir.aspx?ID=EJN009%09-12-4200, EJN009	-12-4200</vt:lpwstr>
  </property>
</Properties>
</file>