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/>
        <w:t>ALLEGATO I</w:t>
      </w:r>
    </w:p>
    <w:p>
      <w:pPr>
        <w:pStyle w:val="NormalCentered"/>
        <w:rPr/>
      </w:pPr>
      <w:r>
        <w:rPr/>
        <w:t>ORDINE DI PROTEZIONE EUROPEO</w:t>
        <w:br/>
        <w:t xml:space="preserve">di cui all'articolo 7 della </w:t>
      </w:r>
    </w:p>
    <w:p>
      <w:pPr>
        <w:pStyle w:val="NormalCentered"/>
        <w:rPr/>
      </w:pPr>
      <w:r>
        <w:rPr>
          <w:bCs/>
        </w:rPr>
        <w:t>DIRETTIVA 2011/99/UE DEL PARLAMENTO EUROPEO E DEL CONSIGLIO</w:t>
        <w:br/>
        <w:t>DEL 13 DICEMBRE 2011 SULL'ORDINE DI PROTEZIONE EUROPEO</w:t>
      </w:r>
    </w:p>
    <w:p>
      <w:pPr>
        <w:pStyle w:val="NormalCentered"/>
        <w:rPr/>
      </w:pPr>
      <w:r>
        <w:rPr>
          <w:b/>
          <w:bCs/>
        </w:rPr>
        <w:t>Le informazioni contenute nel presente modulo devono essere oggetto</w:t>
        <w:br/>
      </w:r>
      <w:r>
        <w:rPr/>
        <w:t>di un adeguato trattamento riservato</w:t>
      </w:r>
      <w:r>
        <w:br w:type="page"/>
      </w:r>
    </w:p>
    <w:tbl>
      <w:tblPr>
        <w:tblW w:w="98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  <w:gridCol w:w="10"/>
      </w:tblGrid>
      <w:tr>
        <w:trPr/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before="120" w:after="240"/>
              <w:rPr/>
            </w:pPr>
            <w:r>
              <w:rPr/>
              <w:t>Stato di emissione:</w:t>
            </w:r>
          </w:p>
          <w:p>
            <w:pPr>
              <w:pStyle w:val="Normal"/>
              <w:spacing w:before="120" w:after="240"/>
              <w:rPr/>
            </w:pPr>
            <w:r>
              <w:rPr/>
              <w:t>Stato di esecuzione:</w:t>
            </w:r>
          </w:p>
        </w:tc>
      </w:tr>
      <w:tr>
        <w:trPr/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a)</w:t>
              <w:tab/>
              <w:t>Informazioni sulla persona protet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gno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/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gnome da nubile o cognome precedente, se del cas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ss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ittadinanz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ro di documento di identità o numero di sicurezza sociale (se disponibil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di nasci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uogo di nasci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ndirizzi/residenze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rPr/>
            </w:pPr>
            <w:r>
              <w:rPr/>
              <w:t>nello Stato di emissione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rPr/>
            </w:pPr>
            <w:r>
              <w:rPr/>
              <w:t>nello Stato di esecuzione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rPr/>
            </w:pPr>
            <w:r>
              <w:rPr/>
              <w:t>in altro luogo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Lingua o lingue che l'interessato comprende (se l’informazione è disponibile):</w:t>
            </w:r>
          </w:p>
        </w:tc>
      </w:tr>
      <w:tr>
        <w:trPr>
          <w:trHeight w:val="6105" w:hRule="atLeast"/>
        </w:trPr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Alla persona protetta è stata concessa assistenza legale gratuita nello Stato di emissione (qualora tale informazione sia disponibile senza ulteriori indagini) ?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04605765"/>
            <w:bookmarkStart w:id="1" w:name="__Fieldmark__0_1604605765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Sì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04605765"/>
            <w:bookmarkStart w:id="3" w:name="__Fieldmark__1_1604605765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No.</w:t>
            </w:r>
          </w:p>
          <w:p>
            <w:pPr>
              <w:pStyle w:val="Point0"/>
              <w:spacing w:lineRule="auto" w:line="240"/>
              <w:ind w:left="1733" w:hanging="850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04605765"/>
            <w:bookmarkStart w:id="5" w:name="__Fieldmark__2_1604605765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Non noto.</w:t>
            </w:r>
          </w:p>
          <w:p>
            <w:pPr>
              <w:pStyle w:val="Text1"/>
              <w:spacing w:lineRule="auto" w:line="240" w:before="240" w:after="120"/>
              <w:ind w:left="851" w:hanging="0"/>
              <w:rPr/>
            </w:pPr>
            <w:r>
              <w:rPr/>
              <w:t>Qualora la persona protetta sia un minore o sia legalmente incapace, informazioni sul suo tutore o rappresentant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gno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/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gnome da nubile o cognome precedente, se del cas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ss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ittadinanza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Indirizzo/ufficio:</w:t>
              <w:br/>
              <w:br/>
            </w:r>
          </w:p>
        </w:tc>
      </w:tr>
      <w:tr>
        <w:trPr/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b)</w:t>
              <w:tab/>
              <w:t>La persona protetta ha deciso di risiedere o già risiede nello Stato di esecuzione, o ha deciso di soggiornarvi o già vi soggiorna.</w:t>
            </w:r>
          </w:p>
          <w:p>
            <w:pPr>
              <w:pStyle w:val="Point0"/>
              <w:spacing w:lineRule="auto" w:line="240"/>
              <w:ind w:left="893" w:hanging="10"/>
              <w:rPr/>
            </w:pPr>
            <w:r>
              <w:rPr/>
              <w:t>Data a decorrere dalla quale la persona protetta intende risiedere o soggiornare nello Stato di esecuzione (se nota):</w:t>
            </w:r>
          </w:p>
          <w:p>
            <w:pPr>
              <w:pStyle w:val="Point0"/>
              <w:spacing w:lineRule="auto" w:line="240"/>
              <w:ind w:left="893" w:hanging="10"/>
              <w:rPr/>
            </w:pPr>
            <w:r>
              <w:rPr/>
              <w:t>Periodo o periodi di soggiorno (se l'informazione è disponibile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c)</w:t>
              <w:tab/>
              <w:t>Sono stati forniti dispositivi tecnologici alla persona protetta o alla persona che determina il pericolo come mezzo di esecuzione della misura di protezione?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04605765"/>
            <w:bookmarkStart w:id="7" w:name="__Fieldmark__3_1604605765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Sì; si prega di indicare sinteticamente i dispositivi usati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04605765"/>
            <w:bookmarkStart w:id="9" w:name="__Fieldmark__4_1604605765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No.</w:t>
            </w:r>
          </w:p>
        </w:tc>
      </w:tr>
      <w:tr>
        <w:trPr/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Autorità competente che ha emesso l'ordine di protezione europe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nominazione ufficial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ndirizzo comple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ro di telefono: (prefisso del paese) (prefisso della città) (nu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ro di fax: (prefisso del paese) (prefisso della città) (nu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i della o delle persone di contat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gno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/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zione (grado/titolo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ro di telefono: (prefisso del paese) (prefisso della città) (nu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ro di fax: (prefisso del paese) (prefisso della città) (nu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ndirizzo di posta elettronica (se disponibile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Lingue in cui è possibile comunicare:</w:t>
              <w:br/>
              <w:br/>
            </w:r>
          </w:p>
        </w:tc>
      </w:tr>
      <w:tr>
        <w:trPr/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Identificazione della misura di protezione in base alla quale è stato emesso l'ordine di protezione europeo:</w:t>
            </w:r>
          </w:p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La misura di protezione è stata adottata il (data: GG-MM-AAAA):</w:t>
              <w:br/>
              <w:br/>
              <w:t>La misura di protezione è diventata esecutiva il (data: GG-MM-AAAA):</w:t>
              <w:br/>
              <w:br/>
              <w:t>Numero di riferimento della misura di protezione (se disponibile):</w:t>
              <w:br/>
              <w:br/>
              <w:t>Autorità che ha adottato la misura di protezione:</w:t>
            </w:r>
          </w:p>
        </w:tc>
      </w:tr>
      <w:tr>
        <w:trPr/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Sintesi dei fatti e descrizione delle circostanze - inclusa, ove applicabile, la classificazione del reato - che hanno portato all'adozione della misura di protezione di cui alla lettera e):</w:t>
              <w:br/>
              <w:br/>
            </w:r>
          </w:p>
        </w:tc>
      </w:tr>
      <w:tr>
        <w:trPr>
          <w:trHeight w:val="8380" w:hRule="atLeast"/>
        </w:trPr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g)</w:t>
              <w:tab/>
              <w:t>Indicazioni concernenti i divieti o le restrizioni imposte dalla misura di protezione alla persona che determina il pericolo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rPr/>
            </w:pPr>
            <w:r>
              <w:rPr/>
              <w:t>Natura dei divieti o delle restrizioni: (è possibile contrassegnare più caselle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604605765"/>
            <w:bookmarkStart w:id="11" w:name="__Fieldmark__5_1604605765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divieto di frequentare determinate località, determinati luoghi o determinate zone definite in cui la persona protetta risiede o che frequenta;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spacing w:lineRule="auto" w:line="240"/>
              <w:ind w:left="1984" w:hanging="567"/>
              <w:rPr/>
            </w:pPr>
            <w:r>
              <w:rPr/>
              <w:t>se si è contrassegnata questa casella, si prega di indicare con esattezza per quali località, luoghi o zone definite vige il divieto di frequentazione imposto alla persona che determina il pericolo:</w:t>
            </w:r>
          </w:p>
          <w:p>
            <w:pPr>
              <w:pStyle w:val="Point1"/>
              <w:widowControl w:val="false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604605765"/>
            <w:bookmarkStart w:id="13" w:name="__Fieldmark__6_1604605765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divieto o regolamentazione di qualsiasi contatto con la persona protetta, anche per telefono, posta ordinaria o elettronica, fax o altro;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spacing w:lineRule="auto" w:line="240"/>
              <w:ind w:left="1984" w:hanging="567"/>
              <w:rPr/>
            </w:pPr>
            <w:r>
              <w:rPr/>
              <w:t>se si è contrassegnata questa casella, si prega di fornire eventuali dettagli pertinenti:</w:t>
            </w:r>
          </w:p>
          <w:p>
            <w:pPr>
              <w:pStyle w:val="Point1"/>
              <w:widowControl w:val="false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604605765"/>
            <w:bookmarkStart w:id="15" w:name="__Fieldmark__7_1604605765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 xml:space="preserve">divieto o regolamentazione dell'avvicinamento alla persona protetta entro un perimetro definito. 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spacing w:lineRule="auto" w:line="240"/>
              <w:ind w:left="2007" w:hanging="567"/>
              <w:rPr/>
            </w:pPr>
            <w:r>
              <w:rPr/>
              <w:t>se si è contrassegnata questa casella, si prega indicare con esattezza la distanza che la persona che determina il pericolo deve osservare nei confronti della persona protetta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spacing w:lineRule="auto" w:line="240"/>
              <w:rPr/>
            </w:pPr>
            <w:r>
              <w:rPr/>
              <w:t>Si prega di indicare il periodo di applicazione dei summenzionati divieti o delle restrizioni imposte alla persona che determina il pericolo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spacing w:lineRule="auto" w:line="240" w:before="120" w:after="120"/>
              <w:rPr/>
            </w:pPr>
            <w:r>
              <w:rPr/>
              <w:t>Indicazione dell'eventuale sanzione in caso di violazione del divieto o della restrizione:</w:t>
              <w:br/>
              <w:br/>
            </w:r>
          </w:p>
        </w:tc>
      </w:tr>
      <w:tr>
        <w:trPr>
          <w:trHeight w:val="6641" w:hRule="atLeast"/>
        </w:trPr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h)</w:t>
              <w:tab/>
              <w:t>Informazioni sulla persona che determina il pericolo alla quale sono imposti i divieti o le restrizioni di cui alla lettera 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gno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/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gnome da nubile o cognome precedente, se del cas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seudonimi, se del cas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ss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ittadinanz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ro di documento di identità o numero di sicurezza sociale (se disponibil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di nasci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uogo di nasci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ndirizzi/residenze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rPr/>
            </w:pPr>
            <w:r>
              <w:rPr/>
              <w:t>nello Stato di emissione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rPr/>
            </w:pPr>
            <w:r>
              <w:rPr/>
              <w:t>nello Stato di esecuzione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rPr/>
            </w:pPr>
            <w:r>
              <w:rPr/>
              <w:t>in altro luog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ingua o lingue che l'interessato comprende (se l’informazione è disponibil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i prega di fornire le seguenti informazioni, se disponibili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spacing w:lineRule="auto" w:line="240"/>
              <w:ind w:left="1418" w:hanging="567"/>
              <w:rPr/>
            </w:pPr>
            <w:r>
              <w:rPr/>
              <w:t>Tipo e numero del documento o dei documenti di identità della persona (carta di identità, passaporto):</w:t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Alla persona che determina il pericolo è stata concessa assistenza legale gratuita nello Stato di emissione (qualora tale informazione sia disponibile senza ulteriori indagini) ?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604605765"/>
            <w:bookmarkStart w:id="17" w:name="__Fieldmark__8_1604605765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Sì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604605765"/>
            <w:bookmarkStart w:id="19" w:name="__Fieldmark__9_1604605765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  <w:t>No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604605765"/>
            <w:bookmarkStart w:id="21" w:name="__Fieldmark__10_1604605765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Non noto.</w:t>
            </w:r>
          </w:p>
          <w:p>
            <w:pPr>
              <w:pStyle w:val="Point0"/>
              <w:spacing w:lineRule="auto" w:line="240" w:before="120" w:after="120"/>
              <w:ind w:left="1733" w:hanging="850"/>
              <w:rPr/>
            </w:pPr>
            <w:r>
              <w:rPr/>
            </w:r>
          </w:p>
        </w:tc>
      </w:tr>
      <w:tr>
        <w:trPr/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i)</w:t>
              <w:tab/>
              <w:t>Altre circostanze che potrebbero influire sulla valutazione del pericolo cui potrebbe essere esposta la persona protetta (informazioni facoltative):</w:t>
              <w:br/>
              <w:br/>
              <w:br/>
              <w:br/>
              <w:br/>
            </w:r>
          </w:p>
        </w:tc>
      </w:tr>
      <w:tr>
        <w:trPr/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j)</w:t>
              <w:tab/>
              <w:t>Altre informazioni utili (ad esempio, se disponibili e necessarie, informazioni sugli altri Stati in cui sono state in precedenza adottate misure di protezione in relazione alla stessa persona protetta):</w:t>
              <w:br/>
              <w:br/>
              <w:br/>
              <w:br/>
              <w:br/>
            </w:r>
          </w:p>
        </w:tc>
      </w:tr>
      <w:tr>
        <w:trPr/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k)</w:t>
              <w:tab/>
              <w:t>Si prega di completare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604605765"/>
            <w:bookmarkStart w:id="23" w:name="__Fieldmark__11_1604605765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 xml:space="preserve">è stata già trasmessa a un altro Stato membro una sentenza ai sensi dell'articolo 2 della decisione quadro 2008/947/GAI 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spacing w:lineRule="auto" w:line="240"/>
              <w:ind w:left="1984" w:hanging="567"/>
              <w:rPr/>
            </w:pPr>
            <w:r>
              <w:rPr/>
              <w:t xml:space="preserve">se si è contrassegnata questa casella, si prega di indicare gli estremi dell'autorità competente alla quale è stata trasmessa la sentenza: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604605765"/>
            <w:bookmarkStart w:id="25" w:name="__Fieldmark__12_1604605765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è stata già trasmessa a un altro Stato membro una decisione sulle misure cautelari ai sensi dell'articolo 4 della decisione quadro 2009/829/GAI del Consiglio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spacing w:lineRule="auto" w:line="240"/>
              <w:ind w:left="1984" w:hanging="567"/>
              <w:rPr/>
            </w:pPr>
            <w:r>
              <w:rPr/>
              <w:t>se si è contrassegnata questa casella, si prega di indicare gli estremi dell'autorità competente alla quale è stata trasmessa la decisione sulle misure cautelar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irma dell'autorità che emette l'ordine di protezione europeo e/o del suo rappresentante che attesta che le informazioni contenute nell'ordine sono esatt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 e cogno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zione (grado/titolo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ro di riferimento del fascicolo (se disponibile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Timbro ufficiale (se disponibile):</w:t>
              <w:br/>
            </w:r>
          </w:p>
        </w:tc>
      </w:tr>
    </w:tbl>
    <w:p>
      <w:pPr>
        <w:pStyle w:val="Annexetitre"/>
        <w:spacing w:before="120" w:after="1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ManualNumPar1Char">
    <w:name w:val="Manual NumPar 1 Char"/>
    <w:qFormat/>
    <w:rPr>
      <w:sz w:val="24"/>
      <w:szCs w:val="24"/>
      <w:shd w:fill="auto" w:val="clear"/>
      <w:lang w:val="it-IT" w:bidi="ar-SA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47:00Z</dcterms:created>
  <dc:creator>Menislu</dc:creator>
  <dc:description/>
  <dc:language>en-US</dc:language>
  <cp:lastModifiedBy>Garcia Escudero, M.</cp:lastModifiedBy>
  <cp:lastPrinted>2011-10-26T08:24:00Z</cp:lastPrinted>
  <dcterms:modified xsi:type="dcterms:W3CDTF">2015-10-16T1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199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199</vt:lpwstr>
  </property>
  <property fmtid="{D5CDD505-2E9C-101B-9397-08002B2CF9AE}" pid="32" name="_dlc_DocIdItemGuid">
    <vt:lpwstr>c9cc10c5-2b01-49e4-812c-6d9a395f7135</vt:lpwstr>
  </property>
  <property fmtid="{D5CDD505-2E9C-101B-9397-08002B2CF9AE}" pid="33" name="_dlc_DocIdUrl">
    <vt:lpwstr>http://docs/units/ejn/_layouts/DocIdRedir.aspx?ID=EJN009%09-12-4199, EJN009	-12-4199</vt:lpwstr>
  </property>
</Properties>
</file>