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I. MELLÉKLET</w:t>
      </w:r>
    </w:p>
    <w:p>
      <w:pPr>
        <w:pStyle w:val="NormalCentered"/>
        <w:rPr/>
      </w:pPr>
      <w:r>
        <w:rPr/>
        <w:t>AZ EURÓPAI VÉDELMI HATÁROZATRÓL SZÓLÓ, 2011. DECEMBER 13-I 2011/99/EU EURÓPAI PARLAMENTI ÉS TANÁCSI IRÁNYELV</w:t>
      </w:r>
    </w:p>
    <w:p>
      <w:pPr>
        <w:pStyle w:val="NormalCentered"/>
        <w:rPr/>
      </w:pPr>
      <w:r>
        <w:rPr/>
        <w:t>7. cikkében említett</w:t>
        <w:br/>
        <w:t>EURÓPAI VÉDELMI HATÁROZAT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A formanyomtatványon szereplő információk bizalmasan kezelendők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Kibocsátó állam:</w:t>
              <w:br/>
              <w:br/>
              <w:t>Végrehajtó állam:</w:t>
              <w:br/>
            </w:r>
          </w:p>
        </w:tc>
      </w:tr>
      <w:tr>
        <w:trPr>
          <w:trHeight w:val="608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  <w:t>A védett személyre vonatkozó adato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Családi név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Utónév (utónevek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Leánykori név vagy előző név (ha van ilyen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Nem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Állampolgárság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emélyazonosító szám vagy társadalombiztosítási azonosító szám (ha van ilyen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ületési ideje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ületési helye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Lakcímek/tartózkodási helye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a kibocsátó államban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a végrehajtó államban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máshol:</w:t>
            </w:r>
          </w:p>
          <w:p>
            <w:pPr>
              <w:pStyle w:val="Normal"/>
              <w:spacing w:lineRule="auto" w:line="240" w:before="120" w:after="120"/>
              <w:ind w:left="773" w:hanging="0"/>
              <w:rPr/>
            </w:pPr>
            <w:r>
              <w:rPr/>
              <w:t>A személy által értett nyelv(ek) (ha ismert):</w:t>
            </w:r>
          </w:p>
        </w:tc>
      </w:tr>
      <w:tr>
        <w:trPr>
          <w:trHeight w:val="556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3" w:hanging="0"/>
              <w:rPr/>
            </w:pPr>
            <w:r>
              <w:rPr/>
              <w:t>Részesült-e a védett személy ingyenes jogsegélyben a kibocsátó államban (ha ez az információ további vizsgálatok nélkül rendelkezésre áll)?</w:t>
            </w:r>
          </w:p>
          <w:p>
            <w:pPr>
              <w:pStyle w:val="Normal"/>
              <w:spacing w:lineRule="auto" w:line="240"/>
              <w:ind w:left="773" w:hanging="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25078119"/>
            <w:bookmarkStart w:id="1" w:name="__Fieldmark__0_172507811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gen.</w:t>
            </w:r>
          </w:p>
          <w:p>
            <w:pPr>
              <w:pStyle w:val="Normal"/>
              <w:spacing w:lineRule="auto" w:line="240"/>
              <w:ind w:left="773" w:hanging="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25078119"/>
            <w:bookmarkStart w:id="3" w:name="__Fieldmark__1_172507811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m.</w:t>
            </w:r>
          </w:p>
          <w:p>
            <w:pPr>
              <w:pStyle w:val="Normal"/>
              <w:spacing w:lineRule="auto" w:line="240"/>
              <w:ind w:left="773" w:hanging="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25078119"/>
            <w:bookmarkStart w:id="5" w:name="__Fieldmark__2_172507811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m ismert.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Ha a védett személy kiskorú vagy cselekvőképtelen, a gyámjára vagy képviselőjére vonatkozó adato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Családi név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Utónév (utónevek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Leánykori név, vagy korábbi név (ha van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Nem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Állampolgárság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Iroda/Cím:</w:t>
            </w:r>
          </w:p>
          <w:p>
            <w:pPr>
              <w:pStyle w:val="Normal"/>
              <w:spacing w:lineRule="auto" w:line="240" w:before="120" w:after="120"/>
              <w:ind w:left="773" w:hanging="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1" w:hanging="773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  <w:t>A védett személy úgy döntött, hogy a végrehajtó államba teszi át lakóhelyét, vagy már ott lakik, vagy úgy döntött, hogy a végrehajtó államban kíván tartózkodni, vagy már ott tartózkodik.</w:t>
            </w:r>
          </w:p>
          <w:p>
            <w:pPr>
              <w:pStyle w:val="Normal"/>
              <w:spacing w:lineRule="auto" w:line="240"/>
              <w:ind w:left="771" w:hanging="0"/>
              <w:rPr/>
            </w:pPr>
            <w:r>
              <w:rPr/>
              <w:t>Azon időpont, amelytől kezdődően a védett személy a végrehajtó államban kíván lakni vagy tartózkodni (amennyiben ismert ez az időpont):</w:t>
            </w:r>
          </w:p>
          <w:p>
            <w:pPr>
              <w:pStyle w:val="Normal"/>
              <w:spacing w:lineRule="auto" w:line="240"/>
              <w:ind w:left="771" w:hanging="0"/>
              <w:rPr/>
            </w:pPr>
            <w:r>
              <w:rPr/>
              <w:t>A tartózkodás időszaka (időszakai) (amennyiben ismertek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1" w:hanging="771"/>
              <w:rPr>
                <w:rFonts w:ascii="Batang;바탕" w:hAnsi="Batang;바탕" w:eastAsia="Batang;바탕" w:cs="Batang;바탕"/>
              </w:rPr>
            </w:pPr>
            <w:r>
              <w:rPr>
                <w:lang w:val="en-US" w:eastAsia="en-US"/>
              </w:rPr>
              <w:t>c)</w:t>
            </w:r>
            <w:r>
              <w:rPr/>
              <w:tab/>
              <w:t>A védelmi intézkedés végrehajtásának érdekében bocsátottak-e műszaki eszközöket a védett személy vagy a veszélyeztető személy rendelkezésére?</w:t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25078119"/>
            <w:bookmarkStart w:id="7" w:name="__Fieldmark__3_172507811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gen. Kérem, ismertesse röviden a használt eszközöket:</w:t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rPr>
                <w:rFonts w:eastAsia="Batang;바탕" w:cs="Batang;바탕" w:ascii="Batang;바탕" w:hAnsi="Batang;바탕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25078119"/>
            <w:bookmarkStart w:id="9" w:name="__Fieldmark__4_1725078119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m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  <w:t>Az európai védelmi határozatot kibocsátó illetékes hatóság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Hivatalos megnevezés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Teljes cím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Telefonszám: (országhívószám) (körzetszám) (szám)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Faxszám: (országhívószám) (körzetszám) (szám)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A kapcsolattartó személy(ek) adatai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Családi név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Utónév (utónevek)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Munkakör (beosztás/rang)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Telefonszám: (országhívószám) (körzetszám) (szám)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Faxszám: (országhívószám) (körzetszám) (szám)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E-mail cím (ha van):</w:t>
            </w:r>
          </w:p>
          <w:p>
            <w:pPr>
              <w:pStyle w:val="Normal"/>
              <w:spacing w:lineRule="auto" w:line="240"/>
              <w:ind w:firstLine="773"/>
              <w:rPr/>
            </w:pPr>
            <w:r>
              <w:rPr/>
              <w:t>A kapcsolattartás során használható nyelvek:</w:t>
            </w:r>
          </w:p>
          <w:p>
            <w:pPr>
              <w:pStyle w:val="Normal"/>
              <w:spacing w:lineRule="auto" w:line="240" w:before="120" w:after="120"/>
              <w:ind w:firstLine="773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1" w:hanging="773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  <w:t>Az európai védelmi határozat kibocsátásának alapjául szolgáló védelmi intézkedés azonosítása:</w:t>
            </w:r>
          </w:p>
          <w:p>
            <w:pPr>
              <w:pStyle w:val="Normal"/>
              <w:spacing w:lineRule="auto" w:line="240" w:before="120" w:after="120"/>
              <w:ind w:left="771" w:hanging="0"/>
              <w:rPr/>
            </w:pPr>
            <w:r>
              <w:rPr/>
              <w:t>A védelmi intézkedés elfogadásának napja (dátum: ÉÉÉÉ-HH-NN):</w:t>
              <w:br/>
              <w:br/>
              <w:t>A védelmi intézkedés jogerőre emelkedésének napja (dátum: ÉÉÉÉ-HH-NN):</w:t>
              <w:br/>
              <w:br/>
              <w:t>A védelmi intézkedés hivatkozási száma (ha rendelkezésre áll):</w:t>
              <w:br/>
              <w:br/>
              <w:t>A védelmi intézkedést elfogadó hatóság: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1" w:hanging="77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  <w:t>Azon tények összefoglalása és azon körülmények – ideértve adott esetben a bűncselekmény jogi minősítését is – leírása, amelyek a fenti e) pontban említett védelmi intézkedés elfogadásához vezettek:</w:t>
            </w:r>
          </w:p>
          <w:p>
            <w:pPr>
              <w:pStyle w:val="Normal"/>
              <w:spacing w:lineRule="auto" w:line="240" w:before="120" w:after="120"/>
              <w:ind w:left="771" w:hanging="771"/>
              <w:rPr/>
            </w:pPr>
            <w:r>
              <w:rPr/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3" w:hanging="773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  <w:t>A védelmi intézkedés által a veszélyeztető személlyel szemben előírt tilalomra (tilalmakra) vagy korlátozásra (korlátozásokra) vonatkozó információk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rPr/>
              <w:t>–</w:t>
            </w:r>
            <w:r>
              <w:rPr/>
              <w:tab/>
              <w:t>A tilalom (tilalmak) vagy korlátozás (korlátozások)jellege: (több választ is meg lehet jelölni)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25078119"/>
            <w:bookmarkStart w:id="11" w:name="__Fieldmark__5_1725078119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ilalom arra vonatkozóan, hogy az érintett személy belépjen bizonyos helyekre, helységekbe vagy meghatározott területekre, amelyeken a védett személy tartózkodik vagy amelyeket látogat;</w:t>
            </w:r>
          </w:p>
          <w:p>
            <w:pPr>
              <w:pStyle w:val="Normal"/>
              <w:spacing w:lineRule="auto" w:line="240"/>
              <w:ind w:left="2213" w:hanging="720"/>
              <w:rPr/>
            </w:pPr>
            <w:r>
              <w:rPr/>
              <w:t>–</w:t>
            </w:r>
            <w:r>
              <w:rPr/>
              <w:tab/>
              <w:t>ha ezt a választ jelölte meg, kérjük, adja meg pontosan, mely helyekre, helységekbe vagy meghatározott területekre nem léphet be a veszélyeztető személy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25078119"/>
            <w:bookmarkStart w:id="13" w:name="__Fieldmark__6_1725078119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 védett személlyel való, bármilyen formában történő érintkezés tilalma vagy szabályozása, beleértve a telefonon, elektronikus vagy hagyományos levélben, telefaxon vagy egyéb eszközök révén történő érintkezést is;</w:t>
            </w:r>
          </w:p>
          <w:p>
            <w:pPr>
              <w:pStyle w:val="Normal"/>
              <w:spacing w:lineRule="auto" w:line="240"/>
              <w:ind w:left="1493" w:hanging="0"/>
              <w:rPr/>
            </w:pPr>
            <w:r>
              <w:rPr/>
              <w:t>–</w:t>
            </w:r>
            <w:r>
              <w:rPr/>
              <w:tab/>
              <w:t>ha ezt a választ jelölte meg, kérjük, adjon meg minden lényeges részletet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25078119"/>
            <w:bookmarkStart w:id="15" w:name="__Fieldmark__7_1725078119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tilalom vagy szabályozás arra vonatkozóan, hogy az érintett személy előre meghatározott távolságon belül megközelítse a védett személyt. </w:t>
            </w:r>
          </w:p>
          <w:p>
            <w:pPr>
              <w:pStyle w:val="Normal"/>
              <w:spacing w:lineRule="auto" w:line="240"/>
              <w:ind w:left="2213" w:hanging="720"/>
              <w:rPr/>
            </w:pPr>
            <w:r>
              <w:rPr/>
              <w:t>–</w:t>
            </w:r>
            <w:r>
              <w:rPr/>
              <w:tab/>
              <w:t>ha ezt a választ jelölte meg, kérjük adja meg pontosan azt a távolságot, amelyet a veszélyeztető személynek meg kell tartania a védett személytől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rPr/>
              <w:t>–</w:t>
            </w:r>
            <w:r>
              <w:rPr/>
              <w:tab/>
              <w:t>Kérjük, adja meg azt az időtartamot, amíg a veszélyeztető személyt a fent említett tilalom (tilalmak) vagy korlátozás (korlátozások) terheli (terhelik)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rPr/>
              <w:t>–</w:t>
            </w:r>
            <w:r>
              <w:rPr/>
              <w:tab/>
              <w:t>A tilalom vagy korlátozás megsértése esetén kiszabható (esetleges) szankció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773" w:hanging="773"/>
              <w:rPr/>
            </w:pPr>
            <w:r>
              <w:rPr>
                <w:lang w:val="en-US" w:eastAsia="en-US"/>
              </w:rPr>
              <w:t>h)</w:t>
            </w:r>
            <w:r>
              <w:rPr/>
              <w:tab/>
              <w:t>Azon veszélyeztető személyre vonatkozó adatok, akivel szemben az e) pontban említett tilalmat (tilalmakat) vagy korlátozást (korlátozásokat) kiszabtá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Családi név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Utónév (utónevek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Leánykori név vagy előző név (ha van ilyen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Felvett nevek (ha vannak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Nem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Állampolgárság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emélyazonosító szám vagy társadalombiztosítási azonosító szám (ha van ilyen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ületési ideje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Születési helye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Lakcímek/tartózkodási helye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a kibocsátó államban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a végrehajtó államban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–</w:t>
            </w:r>
            <w:r>
              <w:rPr/>
              <w:tab/>
              <w:t>máshol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A személy által értett nyelv(ek) (ha ismert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Adja meg az alábbi adatokat, ha azok rendelkezésre állnak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rPr/>
              <w:t>–</w:t>
            </w:r>
            <w:r>
              <w:rPr/>
              <w:tab/>
              <w:t>Az érintett személy személyazonossági okmányának (okmányainak) típusa és száma (személyazonosító igazolvány, útlevél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Részesült-e a veszélyeztető személy ingyenes jogsegélyben a kibocsátó államban (ha ezen információ további vizsgálatok nélkül rendelkezésre áll)?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25078119"/>
            <w:bookmarkStart w:id="17" w:name="__Fieldmark__8_1725078119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gen.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25078119"/>
            <w:bookmarkStart w:id="19" w:name="__Fieldmark__9_1725078119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m.</w:t>
            </w:r>
          </w:p>
          <w:p>
            <w:pPr>
              <w:pStyle w:val="Normal"/>
              <w:spacing w:lineRule="auto" w:line="240" w:before="120" w:after="120"/>
              <w:ind w:left="773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25078119"/>
            <w:bookmarkStart w:id="21" w:name="__Fieldmark__10_1725078119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m ismert.</w:t>
            </w:r>
          </w:p>
        </w:tc>
      </w:tr>
      <w:tr>
        <w:trPr>
          <w:trHeight w:val="178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653" w:hanging="653"/>
              <w:rPr/>
            </w:pPr>
            <w:r>
              <w:rPr>
                <w:lang w:val="en-US" w:eastAsia="en-US"/>
              </w:rPr>
              <w:t>i)</w:t>
            </w:r>
            <w:r>
              <w:rPr/>
              <w:tab/>
              <w:t>Egyéb körülmények, amelyek befolyásolhatják a védett személy esetleges veszélyeztetettségének értékelését (nem kötelező kitölteni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653" w:hanging="653"/>
              <w:rPr/>
            </w:pPr>
            <w:r>
              <w:rPr>
                <w:lang w:val="en-US" w:eastAsia="en-US"/>
              </w:rPr>
              <w:t>j)</w:t>
            </w:r>
            <w:r>
              <w:rPr/>
              <w:tab/>
              <w:t>Egyéb hasznos információk (például – amennyiben szükséges és rendelkezésre áll – információ más olyan államokról, amelyekben korábban védelmi intézkedést fogadtak el ugyanerre a személyre vonatkozóan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 w:eastAsia="en-US"/>
              </w:rPr>
              <w:t>k)</w:t>
            </w:r>
            <w:r>
              <w:rPr/>
              <w:tab/>
              <w:t>Kérjük, egészítse ki: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25078119"/>
            <w:bookmarkStart w:id="23" w:name="__Fieldmark__11_1725078119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 2008/947/IB kerethatározat 2. cikke szerinti ítéletet már továbbították egy másik tagállamnak</w:t>
            </w:r>
          </w:p>
          <w:p>
            <w:pPr>
              <w:pStyle w:val="Normal"/>
              <w:spacing w:lineRule="auto" w:line="240"/>
              <w:ind w:left="2213" w:hanging="720"/>
              <w:rPr/>
            </w:pPr>
            <w:r>
              <w:rPr/>
              <w:t>−</w:t>
            </w:r>
            <w:r>
              <w:rPr/>
              <w:tab/>
              <w:t xml:space="preserve">Ha ezt a választ jelölte meg, kérjük adja meg azon illetékes hatóság elérhetőségét, amelynek az ítéletet továbbították: </w:t>
            </w:r>
          </w:p>
          <w:p>
            <w:pPr>
              <w:pStyle w:val="Normal"/>
              <w:spacing w:lineRule="auto" w:line="240"/>
              <w:ind w:left="1493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25078119"/>
            <w:bookmarkStart w:id="25" w:name="__Fieldmark__12_1725078119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 2009/829/IB kerethatározat 4. cikke szerinti, felügyeleti intézkedéseket elrendelő határozatot már továbbították egy másik tagállamnak</w:t>
            </w:r>
          </w:p>
          <w:p>
            <w:pPr>
              <w:pStyle w:val="Normal"/>
              <w:spacing w:lineRule="auto" w:line="240"/>
              <w:ind w:left="2213" w:hanging="720"/>
              <w:rPr/>
            </w:pPr>
            <w:r>
              <w:rPr/>
              <w:t>–</w:t>
            </w:r>
            <w:r>
              <w:rPr/>
              <w:tab/>
              <w:t>Ha ezt a választ jelölte meg, kérjük, adja meg azon illetékes hatóság elérhetőségét, amelynek a felügyeleti intézkedéseket elrendelő határozatot továbbították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Az európai védelmi határozatot kibocsátó hatóságnak és/vagy képviselőjének a határozat tartalmának hitelességét megerősítő aláírása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Megnevezése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Munkakör (beosztás/rang)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Dátum:</w:t>
            </w:r>
          </w:p>
          <w:p>
            <w:pPr>
              <w:pStyle w:val="Normal"/>
              <w:spacing w:lineRule="auto" w:line="240"/>
              <w:ind w:left="773" w:hanging="0"/>
              <w:rPr/>
            </w:pPr>
            <w:r>
              <w:rPr/>
              <w:t>Hivatkozási szám (ha van ilyen):</w:t>
            </w:r>
          </w:p>
          <w:p>
            <w:pPr>
              <w:pStyle w:val="Normal"/>
              <w:spacing w:lineRule="auto" w:line="240" w:before="120" w:after="120"/>
              <w:ind w:left="773" w:hanging="0"/>
              <w:rPr/>
            </w:pPr>
            <w:r>
              <w:rPr/>
              <w:t>(adott esetben) Hivatalos pecsét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27:00Z</dcterms:created>
  <dc:creator>User</dc:creator>
  <dc:description/>
  <dc:language>en-US</dc:language>
  <cp:lastModifiedBy>Garcia Escudero, M.</cp:lastModifiedBy>
  <dcterms:modified xsi:type="dcterms:W3CDTF">2015-10-16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8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8</vt:lpwstr>
  </property>
  <property fmtid="{D5CDD505-2E9C-101B-9397-08002B2CF9AE}" pid="32" name="_dlc_DocIdItemGuid">
    <vt:lpwstr>496da9c8-0384-49fb-a668-ced53da8fa2b</vt:lpwstr>
  </property>
  <property fmtid="{D5CDD505-2E9C-101B-9397-08002B2CF9AE}" pid="33" name="_dlc_DocIdUrl">
    <vt:lpwstr>http://docs/units/ejn/_layouts/DocIdRedir.aspx?ID=EJN009%09-12-4198, EJN009	-12-4198</vt:lpwstr>
  </property>
</Properties>
</file>