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SKI NALOG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IVE 2011/99/EU EUROPSKOG PARLAMENTA I VIJEĆA OD 13. PROSINCA 2011. O EUROPSKOM NALOGU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dacima iz ovog obrasca postupa se s odgovarajućim stupnjem tajnos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a izdavatelji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a izvršiteljic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aci o zaštićenoj osob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/prebival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dava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vrši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gd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e osoba razumije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zaštićenoj osobi pružena besplatna pravna pomoć u državi izdavateljici (ako je podatak na raspolaganju bez dodatnog ispitivanja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9038655"/>
            <w:bookmarkStart w:id="1" w:name="__Fieldmark__0_30590386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9038655"/>
            <w:bookmarkStart w:id="3" w:name="__Fieldmark__1_30590386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9038655"/>
            <w:bookmarkStart w:id="5" w:name="__Fieldmark__2_3059038655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je pozn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 je zaštićena osoba maloljetnik ili nema poslovnu sposobnost, podaci o njenom skrbniku ili zastupnik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a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Zaštićena je osoba odlučila prebivati u državi izvršiteljici ili je odlučila boraviti ili boravi u državi izvršitelj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d kojeg zaštićena osoba prebiva ili boravi u državi izvršiteljici (ako je pozna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doblje/razdoblja boravka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Jesu li zaštićenoj osobi ili osobi koja uzrokuje opasnost dati tehnički uređaju za izvršavanje zaštitnih mje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9038655"/>
            <w:bookmarkStart w:id="7" w:name="__Fieldmark__3_30590386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; molimo navedite kratak pregled korištenih uređa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59038655"/>
            <w:bookmarkStart w:id="9" w:name="__Fieldmark__4_3059038655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Nadležno tijelo koje je izdalo europski nalog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o 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ci o osobi/osobama za kontak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Navođenje zaštitne mjere na temelju koje je izdan europski nalog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je mjera usvojena (datum: DD-MM-GG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je mjera postala izvršna (datum: DD-MM-GG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zaštitne mjere (ako je dostupan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usvojilo zaštitnu mjer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Sažetak činjenica i opis okolnosti – uključujući, ako je potrebno, klasifikaciju kaznenog djela – koje je dovelo do određivanja zaštitne mjere iz točke (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Podaci o zabrani/zabranama koje su određene zaštitnom mjerom protiv osobe koja uzrokuje opasno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a zabrane/zabrana ili ograničenja (moguće je označiti više polj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59038655"/>
            <w:bookmarkStart w:id="11" w:name="__Fieldmark__5_305903865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ulaska na određena mjesta, ili definirana područja u kojima zaštićena osoba prebiva ili ih posjeć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molimo navedite koja na mjesta ili definirana područja osoba koja uzrokuje opasnost ne smije ulaziti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59038655"/>
            <w:bookmarkStart w:id="13" w:name="__Fieldmark__6_305903865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eni kontakti, u bilo kom obliku, sa zaštićenom osobom, uključujući telefon, elektroničku ili redovnu poštu, telefaks ili druga sredstva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molimo navedite odgovarajuće podat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59038655"/>
            <w:bookmarkStart w:id="15" w:name="__Fieldmark__7_30590386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brana ili uređenje približavanja zaštićenoj osobi bliže od propisane udaljenost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detaljno navedite udaljenost koju osoba koja uzrokuje opasnost mora poštivati u pogledu zaštićene oso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limo navedite razdoblje na koje je određene spomenute zabrana/zabrane u protiv osobe koja uzrokuje opasnost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đenje sankcije (ako je ima) u slučaju kršenja zabrane ili ograničenja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) Podaci o osobi koja uzrokuje opasnost u odnosu na koju su zabrana/zabrane ili ograničenje/ograničenja određen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/prebival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dava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 državi izvršitelj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gd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 je dostupno, molimo navedite sljedeće podat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u i broj identifikacijskog/identifikacijskih isprave/isprava osobe (osobna iskaznica, putovnic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zaštićenoj osobi pružena besplatna pravna pomoć u državi izdavateljici (ako je podatak na raspolaganju bez dodatnog ispitivanja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59038655"/>
            <w:bookmarkStart w:id="17" w:name="__Fieldmark__8_3059038655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59038655"/>
            <w:bookmarkStart w:id="19" w:name="__Fieldmark__9_3059038655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59038655"/>
            <w:bookmarkStart w:id="21" w:name="__Fieldmark__10_3059038655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je poznat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80" w:hanging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  <w:tab/>
              <w:t>Druge okolnosti koje bi mogle utjecati na ocjenu opasnosti koja bi mogla ugroziti zaštićenu osobu (neobavezni podac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) Drugi korisni podaci (koji su na raspolaganju i potrebni, podaci o drugim državama u kojima su usvojene zaštitne mjere u pogledu iste zaštićene osob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) Molimo popuni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59038655"/>
            <w:bookmarkStart w:id="23" w:name="__Fieldmark__11_3059038655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suda u smislu članka 2. Okvirne odluke 2008/947/PUP već je proslijeđena drugoj državi član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navedite kontaktne podatke nadležnog tijela kojem je presuda proslijeđ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59038655"/>
            <w:bookmarkStart w:id="25" w:name="__Fieldmark__12_3059038655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luka o mjerama nadzora u smislu članka 4. Okvirne odluke 2009/829/PUP već je proslijeđena drugoj državi član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o ste označili ovo polje, navedite kontaktne podatke nadležnog tijela kojem je proslijeđena odluka o mjerama nadzo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europski nalog za zaštitu i/ili njegovog predstavnika kojim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vrđuje točnost sadržaja nalo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(ako je na raspolaganju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ako je potrebn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1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6:00Z</dcterms:created>
  <dc:creator>ksansovic</dc:creator>
  <dc:description/>
  <cp:keywords/>
  <dc:language>en-US</dc:language>
  <cp:lastModifiedBy>Radu, F.</cp:lastModifiedBy>
  <dcterms:modified xsi:type="dcterms:W3CDTF">2016-03-2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11L0099</vt:lpwstr>
  </property>
  <property fmtid="{D5CDD505-2E9C-101B-9397-08002B2CF9AE}" pid="4" name="DW_DocType">
    <vt:lpwstr>DW_DocType</vt:lpwstr>
  </property>
  <property fmtid="{D5CDD505-2E9C-101B-9397-08002B2CF9AE}" pid="5" name="Koordinator">
    <vt:lpwstr>Koraljka</vt:lpwstr>
  </property>
  <property fmtid="{D5CDD505-2E9C-101B-9397-08002B2CF9AE}" pid="6" name="NaslovEN">
    <vt:lpwstr/>
  </property>
  <property fmtid="{D5CDD505-2E9C-101B-9397-08002B2CF9AE}" pid="7" name="NaslovHR">
    <vt:lpwstr/>
  </property>
  <property fmtid="{D5CDD505-2E9C-101B-9397-08002B2CF9AE}" pid="8" name="Prevoditelj">
    <vt:lpwstr>Vlado Vladić</vt:lpwstr>
  </property>
</Properties>
</file>