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UROPSKI NALOG ZA ZAŠTIT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 članka 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KTIVE 2011/99/EU EUROPSKOG PARLAMENTA I VIJEĆA OD 13. PROSINCA 2011. O EUROPSKOM NALOGU ZA ZAŠTIT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podacima iz ovog obrasca postupa se s odgovarajućim stupnjem tajnost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žava izdavateljic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žava izvršiteljica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Podaci o zaštićenoj osob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im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(imena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jevojačko ili prijašnje ime, ako postoj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žavljanstv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kacijski broj ili broj socijalnog osiguranja (ako postoji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 rođen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jesto rođen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a/prebivališ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u državi izdavateljic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u državi izvršiteljic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rugd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zik/jezici koje osoba razumije (ako je poznato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 li zaštićenoj osobi pružena besplatna pravna pomoć u državi izdavateljici (ako je podatak na raspolaganju bez dodatnog ispitivanja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866871158"/>
            <w:bookmarkStart w:id="1" w:name="__Fieldmark__0_86687115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866871158"/>
            <w:bookmarkStart w:id="3" w:name="__Fieldmark__1_86687115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866871158"/>
            <w:bookmarkStart w:id="5" w:name="__Fieldmark__2_866871158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je poznat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o je zaštićena osoba maloljetnik ili nema poslovnu sposobnost, podaci o njenom skrbniku ili zastupnik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im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(imena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jevojačko ili prijašnje ime, ako postoj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žavljanstv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užbena adres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Zaštićena je osoba odlučila prebivati u državi izvršiteljici ili je odlučila boraviti ili boravi u državi izvršitelji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 od kojeg zaštićena osoba prebiva ili boravi u državi izvršiteljici (ako je poznat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doblje/razdoblja boravka (ako je poznato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 Jesu li zaštićenoj osobi ili osobi koja uzrokuje opasnost dati tehnički uređaju za izvršavanje zaštitnih mjer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866871158"/>
            <w:bookmarkStart w:id="7" w:name="__Fieldmark__3_86687115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; molimo navedite kratak pregled korištenih uređa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866871158"/>
            <w:bookmarkStart w:id="9" w:name="__Fieldmark__4_866871158"/>
            <w:bookmarkEnd w:id="9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 Nadležno tijelo koje je izdalo europski nalog za zaštit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užbeno im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a adres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 (pozivni broj za zemlju) (pozivni broj za grad/regiju) (adresa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aks (pozivni broj za zemlju) (pozivni broj za grad/regiju) (adresa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ci o osobi/osobama za kontak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im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(imena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cija (titula/službeni položaj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 (pozivni broj za zemlju) (pozivni broj za grad/regiju) (adresa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aks (pozivni broj za zemlju) (pozivni broj za grad/regiju) (adresa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a elektroničke pošte (ako postoji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zici koji se mogu koristiti za komunikacij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) Navođenje zaštitne mjere na temelju koje je izdan europski nalog za zaštit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štitna je mjera usvojena (datum: DD-MM-GGG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štitna je mjera postala izvršna (datum: DD-MM-GGG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j predmeta zaštitne mjere (ako je dostupan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jelo koje je usvojilo zaštitnu mjer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f) Sažetak činjenica i opis okolnosti – uključujući, ako je potrebno, klasifikaciju kaznenog djela – koje je dovelo do određivanja zaštitne mjere iz točke (e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g) Podaci o zabrani/zabranama koje su određene zaštitnom mjerom protiv osobe koja uzrokuje opasnos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405" w:hanging="360"/>
              <w:contextualSpacing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vrsta zabrane/zabrana ili ograničenja (moguće je označiti više polja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866871158"/>
            <w:bookmarkStart w:id="11" w:name="__Fieldmark__5_866871158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brana ulaska na određena mjesta, ili definirana područja u kojima zaštićena osoba prebiva ili ih posjećuj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405" w:hanging="360"/>
              <w:contextualSpacing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ko ste označili ovo polje, molimo navedite koja na mjesta ili definirana područja osoba koja uzrokuje opasnost ne smije ulaziti:</w:t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866871158"/>
            <w:bookmarkStart w:id="13" w:name="__Fieldmark__6_866871158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brana ili uređeni kontakti, u bilo kom obliku, sa zaštićenom osobom, uključujući telefon, elektroničku ili redovnu poštu, telefaks ili druga sredstva;</w:t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405" w:hanging="360"/>
              <w:contextualSpacing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ko ste označili ovo polje, molimo navedite odgovarajuće podatk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866871158"/>
            <w:bookmarkStart w:id="15" w:name="__Fieldmark__7_866871158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brana ili uređenje približavanja zaštićenoj osobi bliže od propisane udaljenost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405" w:hanging="360"/>
              <w:contextualSpacing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ko ste označili ovo polje, detaljno navedite udaljenost koju osoba koja uzrokuje opasnost mora poštivati u pogledu zaštićene osob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405" w:hanging="360"/>
              <w:contextualSpacing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limo navedite razdoblje na koje je određene spomenute zabrana/zabrane u protiv osobe koja uzrokuje opasnost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405" w:hanging="360"/>
              <w:contextualSpacing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vođenje sankcije (ako je ima) u slučaju kršenja zabrane ili ograničenja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h) Podaci o osobi koja uzrokuje opasnost u odnosu na koju su zabrana/zabrane ili ograničenje/ograničenja određen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im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(imena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jevojačko ili prijašnje ime, ako postoj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iasi, ako posto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žavljanstv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kacijski broj ili broj socijalnog osiguranja (ako postoji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 rođen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jesto rođen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a/prebivališ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u državi izdavateljic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u državi izvršiteljic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rugd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zik/jezici koji/koje osoba razumije (ako je poznato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o je dostupno, molimo navedite sljedeće podatk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405" w:hanging="360"/>
              <w:contextualSpacing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vrstu i broj identifikacijskog/identifikacijskih isprave/isprava osobe (osobna iskaznica, putovnica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 li zaštićenoj osobi pružena besplatna pravna pomoć u državi izdavateljici (ako je podatak na raspolaganju bez dodatnog ispitivanja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866871158"/>
            <w:bookmarkStart w:id="17" w:name="__Fieldmark__8_866871158"/>
            <w:bookmarkEnd w:id="17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866871158"/>
            <w:bookmarkStart w:id="19" w:name="__Fieldmark__9_866871158"/>
            <w:bookmarkEnd w:id="19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866871158"/>
            <w:bookmarkStart w:id="21" w:name="__Fieldmark__10_866871158"/>
            <w:bookmarkEnd w:id="21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je poznato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1080" w:hanging="72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)</w:t>
              <w:tab/>
              <w:t>Druge okolnosti koje bi mogle utjecati na ocjenu opasnosti koja bi mogla ugroziti zaštićenu osobu (neobavezni podaci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j) Drugi korisni podaci (koji su na raspolaganju i potrebni, podaci o drugim državama u kojima su usvojene zaštitne mjere u pogledu iste zaštićene osobe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k) Molimo popunit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866871158"/>
            <w:bookmarkStart w:id="23" w:name="__Fieldmark__11_866871158"/>
            <w:bookmarkEnd w:id="23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esuda u smislu članka 2. Okvirne odluke 2008/947/PUP već je proslijeđena drugoj državi članic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405" w:hanging="360"/>
              <w:contextualSpacing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ko ste označili ovo polje, navedite kontaktne podatke nadležnog tijela kojem je presuda proslijeđen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866871158"/>
            <w:bookmarkStart w:id="25" w:name="__Fieldmark__12_866871158"/>
            <w:bookmarkEnd w:id="25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luka o mjerama nadzora u smislu članka 4. Okvirne odluke 2009/829/PUP već je proslijeđena drugoj državi članic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405" w:hanging="360"/>
              <w:contextualSpacing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ko ste označili ovo polje, navedite kontaktne podatke nadležnog tijela kojem je proslijeđena odluka o mjerama nadzor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pis tijela koje izdaje europski nalog za zaštitu i/ili njegovog predstavnika kojim 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vrđuje točnost sadržaja nalog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cija (titula/službeni položaj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j predmeta (ako je na raspolaganju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užbeni pečat (ako je potrebno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71" w:leader="none"/>
      </w:tabs>
      <w:spacing w:before="0" w:after="20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13">
    <w:name w:val=" Char Char13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46:00Z</dcterms:created>
  <dc:creator>ksansovic</dc:creator>
  <dc:description/>
  <cp:keywords/>
  <dc:language>en-US</dc:language>
  <cp:lastModifiedBy>Radu, F.</cp:lastModifiedBy>
  <dcterms:modified xsi:type="dcterms:W3CDTF">2016-03-21T10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rojKartica">
    <vt:lpwstr>29</vt:lpwstr>
  </property>
  <property fmtid="{D5CDD505-2E9C-101B-9397-08002B2CF9AE}" pid="3" name="CELEX">
    <vt:lpwstr>32011L0099</vt:lpwstr>
  </property>
  <property fmtid="{D5CDD505-2E9C-101B-9397-08002B2CF9AE}" pid="4" name="DW_DocType">
    <vt:lpwstr>DW_DocType</vt:lpwstr>
  </property>
  <property fmtid="{D5CDD505-2E9C-101B-9397-08002B2CF9AE}" pid="5" name="Koordinator">
    <vt:lpwstr>Koraljka</vt:lpwstr>
  </property>
  <property fmtid="{D5CDD505-2E9C-101B-9397-08002B2CF9AE}" pid="6" name="NaslovEN">
    <vt:lpwstr/>
  </property>
  <property fmtid="{D5CDD505-2E9C-101B-9397-08002B2CF9AE}" pid="7" name="NaslovHR">
    <vt:lpwstr/>
  </property>
  <property fmtid="{D5CDD505-2E9C-101B-9397-08002B2CF9AE}" pid="8" name="Prevoditelj">
    <vt:lpwstr>Vlado Vladić</vt:lpwstr>
  </property>
</Properties>
</file>