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LIITE I</w:t>
      </w:r>
    </w:p>
    <w:p>
      <w:pPr>
        <w:pStyle w:val="NormalCentered"/>
        <w:rPr/>
      </w:pPr>
      <w:r>
        <w:rPr/>
        <w:t>EUROOPPALAISESTA SUOJELUMÄÄRÄYKSESTÄ 13 PÄIVÄNÄ JOULUKUUTA 2011 ANNETUN EUROOPAN PARLAMENTIN JA NEUVOSTON DIREKTIIVIN 2011/99/EU</w:t>
        <w:br/>
        <w:br/>
        <w:t>7 artiklassa tarkoitettu</w:t>
        <w:br/>
        <w:t>EUROOPPALAINEN SUOJELUMÄÄRÄYS</w:t>
      </w:r>
    </w:p>
    <w:p>
      <w:pPr>
        <w:pStyle w:val="NormalCentered"/>
        <w:rPr/>
      </w:pPr>
      <w:r>
        <w:rPr>
          <w:b/>
        </w:rPr>
        <w:t>Tämän lomakkeen sisältämiä tietoja on käsiteltävä</w:t>
        <w:br/>
      </w:r>
      <w:r>
        <w:rPr/>
        <w:t>asianmukaista luottamuksellisuutta noudattaen.</w:t>
      </w:r>
      <w:r>
        <w:br w:type="page"/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  <w:gridCol w:w="12"/>
      </w:tblGrid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Määräyksen antanut valtio:</w:t>
              <w:br/>
              <w:br/>
              <w:t>Täytäntöönpanovaltio:</w:t>
              <w:br/>
            </w:r>
          </w:p>
        </w:tc>
      </w:tr>
      <w:tr>
        <w:trPr>
          <w:trHeight w:val="7380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Suojeltavaa henkilöä koskevat tiedo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nen tyttönimi tai aiempi 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nsala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tunnus tai sosiaaliturvatunnus (jos käytettävissä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ai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paik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soitteet/asuinpaikat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määräyksen antaneessa valtio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täytäntöönpanovaltio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muuall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Henkilön ymmärtämä yksi tai useampi kieli (jos tiedossa):</w:t>
            </w:r>
          </w:p>
        </w:tc>
      </w:tr>
      <w:tr>
        <w:trPr>
          <w:trHeight w:val="6105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Onko suojeltava henkilö saanut maksutonta oikeusapua määräyksen antaneessa valtiossa (jos tieto on saatavilla ilman eri tiedustelu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40896975"/>
            <w:bookmarkStart w:id="1" w:name="__Fieldmark__0_124089697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yllä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40896975"/>
            <w:bookmarkStart w:id="3" w:name="__Fieldmark__1_1240896975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i.</w:t>
            </w:r>
          </w:p>
          <w:p>
            <w:pPr>
              <w:pStyle w:val="Point1"/>
              <w:spacing w:lineRule="auto" w:line="24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40896975"/>
            <w:bookmarkStart w:id="5" w:name="__Fieldmark__2_1240896975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i tiedossa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Jos suojeltava henkilö on alaikäinen tai oikeustoimikelvoton, tiedot luonnollisen henkilön edunvalvojasta tai laillisesta edustajas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nen tyttönimi tai aiempi 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nsala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yöpaikka/Osoit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Suojeltava henkilö on päättänyt asua tai jo asuu täytäntöönpanovaltiossa tai on päättänyt oleskella tai jo oleskelee täytäntöönpanovaltiossa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Päivä, josta alkaen suojeltava henkilö aikoo asua tai oleskella täytäntöönpanovaltiossa (jos tiedossa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Oleskeluajanjakso tai -jaksot (jos tiedossa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Onko suojeltavan henkilön tai vaaraa aiheuttavan henkilön käyttöön annettu teknisiä välineitä suojelutoimenpiteen täytäntöönpanoa varten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40896975"/>
            <w:bookmarkStart w:id="7" w:name="__Fieldmark__3_1240896975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yllä; ilmoittakaa lyhyesti käytössä olevat välineet:</w:t>
            </w:r>
            <w:r>
              <w:rPr>
                <w:rFonts w:eastAsia="Batang;바탕" w:cs="Batang;바탕" w:ascii="Batang;바탕" w:hAnsi="Batang;바탕"/>
              </w:rPr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40896975"/>
            <w:bookmarkStart w:id="9" w:name="__Fieldmark__4_1240896975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i.</w:t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Eurooppalaisen suojelumääräyksen antaneen toimivaltaisen viranomaisen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irallinen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äydellinen osoi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uhelinnumero: (maan numero) (suuntanumero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kopionumero: (maan numero) (suuntanumero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Yhteyshenkilö(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irkanimike (arvo/ase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uhelinnumero: (maan numero) (suuntanumero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kopionumero: (maan numero) (suuntanumero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ähköpostiosoite (jos käytettävissä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ielet, joita voidaan käyttää yhteydenpidoss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e)</w:t>
              <w:tab/>
              <w:t>Suojelutoimenpide, jonka perusteella eurooppalainen suojelumääräys on annettu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>
                <w:rStyle w:val="Text1Char"/>
              </w:rPr>
              <w:t>Suojelutoimenpide on määrätty (päivämäärä: PP-KK-VVVV):</w:t>
              <w:br/>
              <w:br/>
              <w:t>Suojelutoimenpide on tullut täytäntöönpanokelpoiseksi (päivämäärä: PP-KK-VVVV):</w:t>
              <w:br/>
              <w:br/>
              <w:t>Suojelutoimenpiteen viitetiedot (jos käytettävissä):</w:t>
              <w:br/>
              <w:br/>
              <w:t>Suojelutoimenpiteen</w:t>
            </w:r>
            <w:r>
              <w:rPr/>
              <w:t xml:space="preserve"> määrännyt viranomainen:</w:t>
            </w:r>
          </w:p>
        </w:tc>
      </w:tr>
      <w:tr>
        <w:trPr>
          <w:trHeight w:val="925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f)</w:t>
              <w:tab/>
              <w:t>Tiivistelmä tosiseikoista ja kuvaus olosuhteista, jotka ovat johtaneet e kohdassa mainitun suojelutoimenpiteen määräämiseen, sekä mahdollinen rikosnimike: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8380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g)</w:t>
              <w:tab/>
              <w:t>Suojelutoimenpiteessä vaaraa aiheuttavalle henkilölle asetettu seuraava yksi tai useampi kielto tai rajoitu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Kiellon tai määräyksen (kieltojen tai määräysten) luonne: (on mahdollista merkitä useampi koht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40896975"/>
            <w:bookmarkStart w:id="11" w:name="__Fieldmark__5_1240896975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ielto mennä tietyille paikkakunnille, tiettyihin paikkoihin tai määritellyille alueille, joilla suojeltava henkilö asuu tai vierailee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os merkitsitte tämän kohdan, ilmoittakaa täsmällisesti paikkakunnat, paikat tai alueet, joille vaara aiheuttava henkilö ei saa mennä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40896975"/>
            <w:bookmarkStart w:id="13" w:name="__Fieldmark__6_1240896975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aikenlaista yhteydenpito suojeltavaan henkilöön koskeva kielto tai sen sääntely, mukaan lukien yhteydenpito puhelimitse, sähköpostitse tai postitse, telekopioitse tai muilla keinoin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os merkitsitte tämän kohdan, antakaa asiaankuuluvia lisätietoj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40896975"/>
            <w:bookmarkStart w:id="15" w:name="__Fieldmark__7_1240896975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kielto lähestyä suojeltavaa henkilöä määriteltyä etäisyyttä lähemmäksi tai tällaisen lähestymisen sääntely.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os merkitsitte tämän kohdan, ilmoittakaa täsmällisesti etäisyys, jota vaaraa aiheuttavan henkilön on noudatettava suojeltavan henkilön suhte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lmoittakaa ajanjakso, jonka aikana edellä mainittu yksi tai useampi kielto tai rajoitus on vaaraa aiheuttavan henkilön osalta voima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Kiellon tai rajoituksen rikkomisesta mahdollisesti määrättävä rangaistus tai seuraamus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h)</w:t>
              <w:tab/>
              <w:t>Tiedot vaaraa aiheuttavasta henkilöstä, jolle on määrätty yksi tai useampi g kohdassa mainittu kielto tai rajoit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nen tyttönimi tai aiempi 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set peitenim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nsala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tunnus tai sosiaaliturvatunnus (jos käytettävissä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ai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paik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soitteet/asuinpaikat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määräyksen antaneessa valtio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täytäntöönpanovaltio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muuall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n ymmärtämä yksi tai useampi kieli (jos tiedoss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lmoittakaa seuraavat tiedot, jos ne ovat saatavi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Henkilön henkilöllisyysasiakirjan (-asiakirjojen) tyyppi ja numero (henkilötodistus, passi):</w:t>
              <w:br/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Onko vaaraa aiheuttavalle henkilölle myönnetty maksuton oikeusapu määräyksen antaneessa valtiossa (jos tieto on saatavilla ilman eri tiedustelu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40896975"/>
            <w:bookmarkStart w:id="17" w:name="__Fieldmark__8_1240896975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yllä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40896975"/>
            <w:bookmarkStart w:id="19" w:name="__Fieldmark__9_1240896975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i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40896975"/>
            <w:bookmarkStart w:id="21" w:name="__Fieldmark__10_1240896975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i tiedossa.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i)</w:t>
              <w:tab/>
              <w:t>Muut olosuhteet, joilla voi olla vaikutusta suojeltavalle henkilölle mahdollisesti aiheutuvan vaaran arviointiin (valinnainen tieto):</w:t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Muut tarpeelliset tiedot (kuten tieto muista valtioista, joissa suojelutoimenpiteitä on aikaisemmin määrätty saman suojeltavan henkilön hyväksi, jos tämä tieto on saatavilla ja tarpeen):</w:t>
              <w:br/>
              <w:br/>
              <w:br/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Täydentäkää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40896975"/>
            <w:bookmarkStart w:id="23" w:name="__Fieldmark__11_1240896975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uitepäätöksen 2008/947/YOS 2 artiklassa tarkoitettu tuomio on jo toimitettu toiseen jäsenvaltioon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 xml:space="preserve">Jos merkitsitte tämän kohdan, antakaa sen toimivaltaisen viranomaisen yhteystiedot, jolle tuomio on lähetetty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40896975"/>
            <w:bookmarkStart w:id="25" w:name="__Fieldmark__12_1240896975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uitepäätöksen 2009/829/YOS 4 artiklassa tarkoitettu valvontatoimia koskeva päätös on jo toimitettu toiseen jäsenvaltioon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os merkitsitte tämän kohdan, antakaa sen toimivaltaisen viranomaisen yhteystiedot, jolle valvontatoimia koskeva päätös on lähetett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urooppalaisen suojelumääräyksen antaneen viranomaisen ja/tai hänen edustajansa allekirjoitus, jolla vahvistetaan suojelumääräyksen sisällön oikeell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irkanimike (arvo/ase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äivämäärä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iakirjan viitetiedot (jos käytettävissä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Virallinen leima (tarvittaessa):</w:t>
            </w:r>
          </w:p>
        </w:tc>
      </w:tr>
    </w:tbl>
    <w:p>
      <w:pPr>
        <w:pStyle w:val="Annexetitreacte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F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Text1Char">
    <w:name w:val="Text 1 Char"/>
    <w:qFormat/>
    <w:rPr>
      <w:sz w:val="24"/>
      <w:szCs w:val="24"/>
      <w:shd w:fill="auto" w:val="clear"/>
      <w:lang w:val="fi-F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spacing w:lineRule="auto" w:line="240" w:before="0" w:after="0"/>
    </w:pPr>
    <w:rPr/>
  </w:style>
  <w:style w:type="paragraph" w:styleId="CharCharChar">
    <w:name w:val=" Char Char Char"/>
    <w:basedOn w:val="Normal"/>
    <w:qFormat/>
    <w:pPr>
      <w:spacing w:lineRule="auto" w:line="240" w:before="0" w:after="0"/>
    </w:pPr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5:00Z</dcterms:created>
  <dc:creator>Garcia Escudero, M.</dc:creator>
  <dc:description/>
  <dc:language>en-US</dc:language>
  <cp:lastModifiedBy>Garcia Escudero, M.</cp:lastModifiedBy>
  <cp:lastPrinted>2011-11-21T13:55:00Z</cp:lastPrinted>
  <dcterms:modified xsi:type="dcterms:W3CDTF">2015-10-16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6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6</vt:lpwstr>
  </property>
  <property fmtid="{D5CDD505-2E9C-101B-9397-08002B2CF9AE}" pid="32" name="_dlc_DocIdItemGuid">
    <vt:lpwstr>74d87f28-4e9f-4e5b-a1cf-52d30f604962</vt:lpwstr>
  </property>
  <property fmtid="{D5CDD505-2E9C-101B-9397-08002B2CF9AE}" pid="33" name="_dlc_DocIdUrl">
    <vt:lpwstr>http://docs/units/ejn/_layouts/DocIdRedir.aspx?ID=EJN009%09-12-4196, EJN009	-12-4196</vt:lpwstr>
  </property>
</Properties>
</file>